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5/N/RB/2019 OB KCRZG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, p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kompletnej dokumentacji projektowo – kosztorysowej wykonawczej wraz z wykonaniem robót budowlanych w systemie zaprojektuj i buduj dla zadania:  budowa cieplarni doświadczalno-ekspozycyjnej na terenie Ogrodu Botanicznego  Krajowego Centrum Roślinnych Zasobów Genowych, przy ul. Jeździeckiej 5 w Bydgoszczy,  Instytutu Hodowli i Aklimatyzacji Roślin-Państwowego Instytutu Badawczego w Radzikow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ind w:left="1416" w:firstLine="144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Wymagania dla Wykonawcy projektu: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val="zxx" w:eastAsia="en-US"/>
        </w:rPr>
      </w:pPr>
      <w:r>
        <w:rPr>
          <w:rFonts w:eastAsia="Calibri"/>
          <w:b/>
          <w:sz w:val="22"/>
          <w:szCs w:val="24"/>
          <w:lang w:val="zxx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275"/>
        <w:gridCol w:w="1731"/>
      </w:tblGrid>
      <w:tr>
        <w:trPr>
          <w:trHeight w:val="9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, zakres uprawnień,</w:t>
            </w:r>
            <w:ins w:id="0" w:author="jgodlewski" w:date="2016-09-06T10:5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</w:rPr>
              <w:t xml:space="preserve"> specj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osobą. </w:t>
            </w:r>
            <w:r>
              <w:rPr>
                <w:b/>
                <w:color w:val="000000"/>
                <w:sz w:val="18"/>
                <w:szCs w:val="18"/>
              </w:rPr>
              <w:t>Pracownik własn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cownik oddany do dyspozycji przez inny podmiot</w:t>
            </w:r>
          </w:p>
        </w:tc>
      </w:tr>
      <w:tr>
        <w:trPr>
          <w:trHeight w:val="4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Uprawnienia do projektowania bez ograniczeń w  specjalności architektonicznej, posiadającym doświadczenie w projektowaniu obiektów w zakresie odpowiadającym posiadanym uprawnieniom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Uprawnienia do projektowania bez ograniczeń w specjalności konstrukcyjno - budowlanej, posiadającym doświadczenie w projektowaniu obiektów w zakresie odpowiadającym posiadanym uprawnieniom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>Uprawnienia do projektowania bez ograniczeń w zakresie sieci, instalacji i urządzeń cieplnych, wentylacyjnych, wodociągowych i kanalizacyjnych, posiadającym doświadczenie w projektowaniu  obiektów w zakresie odpowiadającym posiadanym uprawnieniom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>Uprawnienia do projektowania bez ograniczeń w zakresie sieci, instalacji i urządzeń elektrycznych i elektroenergetycznych,  posiadającym doświadczenie w projektowaniu obiektów w zakresie odpowiadającym posiadanym uprawnieniom.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ostatniej kolumnie tabeli Wykonawca powinien precyzyjnie określić (wpisać) podstawę do dysponowania wskazanym pracownikie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własny: tj. np. - umowa o pracę, umowa zlecenie, umowa o dzieło,</w:t>
      </w:r>
    </w:p>
    <w:p>
      <w:pPr>
        <w:pStyle w:val="Normal"/>
        <w:jc w:val="both"/>
        <w:rPr/>
      </w:pPr>
      <w:r>
        <w:rPr>
          <w:sz w:val="20"/>
        </w:rPr>
        <w:t>- pracownik oddany do dyspozycji przez inny podmiot - obowiązek dołączenia pisemnego zobowiązania    podmiotu do oddania na potrzeby realizacji zamówienia, niezbędnych zasobów(w formie oryginału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</w:t>
      </w:r>
    </w:p>
    <w:p>
      <w:pPr>
        <w:pStyle w:val="Normal"/>
        <w:autoSpaceDE w:val="false"/>
        <w:spacing w:lineRule="auto" w:line="276" w:before="280" w:after="280"/>
        <w:ind w:left="993"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280" w:after="280"/>
        <w:ind w:left="993"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Wymagania dla Wykonawcy robót budowlanych: </w:t>
      </w:r>
    </w:p>
    <w:p>
      <w:pPr>
        <w:pStyle w:val="Normal"/>
        <w:ind w:left="4248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24"/>
          <w:lang w:val="zxx"/>
        </w:rPr>
      </w:pPr>
      <w:r>
        <w:rPr>
          <w:b/>
          <w:sz w:val="16"/>
          <w:szCs w:val="24"/>
          <w:lang w:val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419"/>
        <w:gridCol w:w="1086"/>
        <w:gridCol w:w="1256"/>
      </w:tblGrid>
      <w:tr>
        <w:trPr>
          <w:trHeight w:val="1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, zakres uprawnień,</w:t>
            </w:r>
            <w:ins w:id="1" w:author="jgodlewski" w:date="2016-09-06T10:5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</w:rPr>
              <w:t xml:space="preserve"> specjalnoś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osobą. </w:t>
            </w:r>
            <w:r>
              <w:rPr>
                <w:b/>
                <w:color w:val="000000"/>
                <w:sz w:val="18"/>
                <w:szCs w:val="18"/>
              </w:rPr>
              <w:t>Pracownik własn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cownik oddany do dyspozycji przez inny podmiot</w:t>
            </w:r>
          </w:p>
        </w:tc>
      </w:tr>
      <w:tr>
        <w:trPr>
          <w:trHeight w:val="4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770" w:leader="none"/>
              </w:tabs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Uprawnienia budowlane do kierowania robotami budowlanymi w specjalności konstrukcyjno-budowlanej bez ograniczeń, posiada min. 3 letnie doświadczenie w kierowaniu robotami  budowlanymi w zakresie odpowiadającym posiadanym uprawnieniom, będący członkiem właściwej Okręgowej Izby Inżynierów Budownictwa, posiadający aktualny wpis, aktualne ubezpieczenie od odpowiedzialności cywilnej</w:t>
            </w:r>
            <w:r>
              <w:rPr>
                <w:b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,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prawnienia do kierowania robotami w zakresie instalacji urządzeń cieplnych, wodociągowych i kanalizacyjnych bez ograniczeń, posiadającym minimum 3 letnie doświadczenie w kierowaniu robotami w zakresie odpowiadającym posiadanym uprawnieniom, będący członkiem właściwej Okręgowej Izby Inżynierów Budownictwa, posiadającym aktualny wpis, aktualne ubezpieczenie od odpowiedzialności cywil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robó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770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>Uprawnienia do kierowania robotami w zakresie instalacji urządzeń elektrycznych i elektroenergetycznych bez ograniczeń,  posiadającym minimum 3 letnie doświadczenie w kierowaniu robotami w zakresie odpowiadającym posiadanym uprawnieniom, będący członkiem właściwej Okręgowej Izby Inżynierów Budownictwa, posiadającym aktualny wpis, aktualne ubezpieczenie od odpowiedzialności cywilnej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robó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ostatniej kolumnie tabeli Wykonawca powinien precyzyjnie określić (wpisać) podstawę do dysponowania wskazanym pracownikie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własny: tj. np. - umowa o pracę, umowa zlecenie, umowa o dzieło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oddany do dyspozycji przez inny podmiot - obowiązek dołączenia pisemnego zobowiązania    podmiotu do oddania na potrzeby realizacji zamówienia, niezbędnych zasobów(w formie oryginału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0:00Z</dcterms:created>
  <dc:creator>Krystyna Żurek</dc:creator>
  <dc:description/>
  <cp:keywords/>
  <dc:language>en-US</dc:language>
  <cp:lastModifiedBy>Krystyna Żurek</cp:lastModifiedBy>
  <dcterms:modified xsi:type="dcterms:W3CDTF">2019-08-14T11:56:00Z</dcterms:modified>
  <cp:revision>12</cp:revision>
  <dc:subject/>
  <dc:title>Załącznik nr 4/1 do SIWZ</dc:title>
</cp:coreProperties>
</file>