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5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ZP/05/N/RB/2019 OB. KCRZ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ykaz osób wykonujących czynności niezbędne do realizacji zamówienia,  z wyszczególnieniem ich rodzaju, których dotyczą wymagania zatrudnienia na podstawie umowy o pracę w sposób określony w art. 22 § 1 – Kodeks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Rozporządzenie Ministra Rozwoju  z dnia 26 lipca 2016 r - §2 ust.4 pkt. 10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pracowanie kompletnej dokumentacji projektowo – kosztorysowej wykonawczej wraz z wykonaniem robót budowlanych w systemie zaprojektuj i wybuduj dla zadania:  budowa cieplarni doświadczalno-ekspozycyjnej na terenie Ogrodu Botanicznego  Krajowego Centrum Roślinnych Zasobów Genowych, przy ul. Jeździeckiej 5 w Bydgoszczy,  Instytutu Hodowli i Aklimatyzacji Roślin-Państwowego Instytutu Badawczego w Radzikowie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wadzonego w trybie przetargu nieograniczonego, w imieniu Wykonawcy wskazanego powyżej przedstawiam/przedstawiamy wykaz osób, które będą uczestniczyć w wykonaniu zamówienia, zgodnie z warunkiem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 którym mowa w</w:t>
      </w:r>
      <w:r>
        <w:rPr>
          <w:rFonts w:cs="Times New Roman" w:ascii="Times New Roman" w:hAnsi="Times New Roman"/>
          <w:iCs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kt. 16. ppkt.16.1. lit d) SIWZ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701"/>
        <w:gridCol w:w="1984"/>
        <w:gridCol w:w="3261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akres wykonywanych czynności związanych z realizacją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walifikacje zawodow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Doświadcz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dstawa dysponowa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szCs w:val="22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szCs w:val="22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 Wykaz należy dostarczyć przed podpisaniem umowy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..................................................................................</w:t>
      </w:r>
      <w:r>
        <w:rPr>
          <w:rFonts w:eastAsia="Helvetica" w:cs="Times New Roman" w:ascii="Times New Roman" w:hAnsi="Times New Roman"/>
          <w:sz w:val="22"/>
          <w:szCs w:val="22"/>
        </w:rPr>
        <w:t xml:space="preserve">                                                           </w:t>
        <w:tab/>
        <w:t xml:space="preserve">                                                                              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do reprezentowania wykonawcy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dnia ……………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50:00Z</dcterms:created>
  <dc:creator>Krystyna Żurek</dc:creator>
  <dc:description/>
  <cp:keywords/>
  <dc:language>en-US</dc:language>
  <cp:lastModifiedBy>Krystyna Żurek</cp:lastModifiedBy>
  <cp:lastPrinted>2014-05-27T15:59:00Z</cp:lastPrinted>
  <dcterms:modified xsi:type="dcterms:W3CDTF">2019-08-21T09:44:00Z</dcterms:modified>
  <cp:revision>5</cp:revision>
  <dc:subject/>
  <dc:title>…………………………………                                             Załącznik nr 5do SIWZ</dc:title>
</cp:coreProperties>
</file>