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JA O PLANIE BIOZ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DOCIEPLENIE ELEWACJI  ORAZ WYMIANA STOLA</w:t>
      </w:r>
      <w:r>
        <w:rPr/>
        <w:t>R</w:t>
      </w:r>
      <w:r>
        <w:rPr>
          <w:sz w:val="24"/>
        </w:rPr>
        <w:t>KI ZEWN</w:t>
      </w:r>
      <w:r>
        <w:rPr/>
        <w:t>Ę</w:t>
      </w:r>
      <w:r>
        <w:rPr>
          <w:sz w:val="24"/>
        </w:rPr>
        <w:t>TRZNEJ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udynku Ośrodka Szkoleniowego Instytutu Hodowli i Aklimatyzacji roślin w Radzikowie woj. mazowieckie.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DANE OGÓLNE</w:t>
      </w:r>
    </w:p>
    <w:p>
      <w:pPr>
        <w:pStyle w:val="Normal"/>
        <w:rPr>
          <w:sz w:val="24"/>
        </w:rPr>
      </w:pPr>
      <w:r>
        <w:rPr>
          <w:sz w:val="24"/>
        </w:rPr>
        <w:t xml:space="preserve">OBIEKT                                             BUDYNEK OŚRODKA SZKOLENIOWEGO </w:t>
      </w:r>
    </w:p>
    <w:p>
      <w:pPr>
        <w:pStyle w:val="Normal"/>
        <w:rPr>
          <w:sz w:val="24"/>
        </w:rPr>
      </w:pPr>
      <w:r>
        <w:rPr>
          <w:sz w:val="24"/>
        </w:rPr>
        <w:t>ADRES BUDOWY                            RADZIKÓW DZ.NR         06-870 BŁONIE</w:t>
      </w:r>
    </w:p>
    <w:p>
      <w:pPr>
        <w:pStyle w:val="Normal"/>
        <w:rPr>
          <w:sz w:val="24"/>
        </w:rPr>
      </w:pPr>
      <w:r>
        <w:rPr>
          <w:sz w:val="24"/>
        </w:rPr>
        <w:t>INWESTOR                                       INSTYTUT HODOWLI I AKLIMATYZACJI ROSLIN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RADZIKÓW 06-870 BŁONIOE, WOJ MAZOWIECKIE </w:t>
      </w:r>
    </w:p>
    <w:p>
      <w:pPr>
        <w:pStyle w:val="Normal"/>
        <w:rPr/>
      </w:pPr>
      <w:r>
        <w:rPr>
          <w:sz w:val="24"/>
        </w:rPr>
        <w:t>JEDNOSTKA PROJEKTOWA         Pracownia Projektowo - Realizacyjna  EFEK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 xml:space="preserve">ul Grunwaldzka 17/23  76-270 Ustk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ROJEKTANT                                    mgr inż arch.   Jolanta Czyżewsk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   ZAKRES ROBÓT DLA CAŁEGO ZAMIERZENIA BUDOWLANEGO</w:t>
      </w:r>
    </w:p>
    <w:p>
      <w:pPr>
        <w:pStyle w:val="Zawartotabeli"/>
        <w:widowControl/>
        <w:suppressAutoHyphens w:val="false"/>
        <w:spacing w:before="0" w:after="0"/>
        <w:rPr>
          <w:rFonts w:eastAsia="Times New Roman"/>
        </w:rPr>
      </w:pPr>
      <w:r>
        <w:rPr>
          <w:rFonts w:eastAsia="Times New Roman"/>
        </w:rPr>
        <w:t>Zakres robót obejmuje wykonanie docieplenia elewacji, wymianę stolarki zewnętrznej w budynku Ośrodka szkoleniowego IHAR w Radzikowie.</w:t>
      </w:r>
    </w:p>
    <w:p>
      <w:pPr>
        <w:pStyle w:val="Normal"/>
        <w:rPr>
          <w:sz w:val="24"/>
        </w:rPr>
      </w:pPr>
      <w:r>
        <w:rPr>
          <w:sz w:val="24"/>
        </w:rPr>
        <w:t xml:space="preserve">Kolejność wykonywania robót </w:t>
      </w:r>
    </w:p>
    <w:p>
      <w:pPr>
        <w:pStyle w:val="Normal"/>
        <w:numPr>
          <w:ilvl w:val="0"/>
          <w:numId w:val="2"/>
        </w:numPr>
        <w:ind w:left="283" w:hanging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Roboty rozbiórkowe- demontaż elementów murowanych , tynków , stolarki  i urządzeń</w:t>
      </w:r>
    </w:p>
    <w:p>
      <w:pPr>
        <w:pStyle w:val="Normal"/>
        <w:numPr>
          <w:ilvl w:val="0"/>
          <w:numId w:val="3"/>
        </w:numPr>
        <w:ind w:left="283" w:hanging="283"/>
        <w:rPr>
          <w:sz w:val="24"/>
        </w:rPr>
      </w:pPr>
      <w:r>
        <w:rPr>
          <w:sz w:val="24"/>
        </w:rPr>
        <w:t>Montaż stolarki i obróbek blacharskich, wykonanie docieplenia elewacji, tynków, montaż instalacji odgromowej i urządzeń.</w:t>
      </w:r>
    </w:p>
    <w:p>
      <w:pPr>
        <w:pStyle w:val="Normal"/>
        <w:numPr>
          <w:ilvl w:val="0"/>
          <w:numId w:val="3"/>
        </w:numPr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.   WYKAZ ISTNIEJĄCYCH OBIEKTÓW </w:t>
      </w:r>
    </w:p>
    <w:p>
      <w:pPr>
        <w:pStyle w:val="Normal"/>
        <w:rPr>
          <w:sz w:val="24"/>
        </w:rPr>
      </w:pPr>
      <w:r>
        <w:rPr>
          <w:sz w:val="24"/>
        </w:rPr>
        <w:t>Obiekt zlokalizowany na terenie osiedla Radzikowo Instytutu Hodowli I aklimatyzacji Roślin. Teren jest zurbanizowany i zabudowany.</w:t>
      </w:r>
    </w:p>
    <w:p>
      <w:pPr>
        <w:pStyle w:val="Normal"/>
        <w:rPr>
          <w:sz w:val="24"/>
        </w:rPr>
      </w:pPr>
      <w:r>
        <w:rPr>
          <w:sz w:val="24"/>
        </w:rPr>
        <w:t>Obiekt Ośrodka Szkoleniowego jest jednym z zespołu budynków kompleksu IHAR. Obiekt zlokalizowany przy głównej drodze komunikującej ośrodek . Ośrodek Szkoleniowy stanowi zespół dwóch budynków. Część główna hotelowa pięciokondygnacyjna , oraz połączona łącznikiem, usytuowana za częścią hotelową część gastronomiczna parterowa. Oprócz tego w obrębie terenu znajdują się :budynek administracyjno - laboratoryjny (laboratorium nr1), budynek  laboratorium nr3 połączone łącznikiem z budynkiem filtronów, oraz z laboratorium nr 2 budynek ZDHIR, zabudowania mieszkalne, magazynowe, kotłownia , szklarnie , park.</w:t>
      </w:r>
    </w:p>
    <w:p>
      <w:pPr>
        <w:pStyle w:val="Normal"/>
        <w:rPr>
          <w:sz w:val="24"/>
        </w:rPr>
      </w:pPr>
      <w:r>
        <w:rPr>
          <w:sz w:val="24"/>
        </w:rPr>
        <w:t xml:space="preserve">Wjazdy na działkę - istniejące. Teren częściowo utwardzony w obrębie dojazdów , chodników </w:t>
      </w:r>
    </w:p>
    <w:p>
      <w:pPr>
        <w:pStyle w:val="Normal"/>
        <w:rPr>
          <w:sz w:val="24"/>
        </w:rPr>
      </w:pPr>
      <w:r>
        <w:rPr>
          <w:sz w:val="24"/>
        </w:rPr>
        <w:t>i placów manewrowych, gospodarczych. Znaczną część terenów  stanowią powierzchnie</w:t>
      </w:r>
    </w:p>
    <w:p>
      <w:pPr>
        <w:pStyle w:val="Normal"/>
        <w:rPr>
          <w:sz w:val="24"/>
        </w:rPr>
      </w:pPr>
      <w:r>
        <w:rPr>
          <w:sz w:val="24"/>
        </w:rPr>
        <w:t xml:space="preserve">biologicznie czynne.    Teren obficie zadrzewiony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   WSKAZANIE ELEMENTÓW ZAGOSPODAROWANIA DZIAŁKI, LUB TERENU , KTÓRE MOGĄ STWORZYĆ ZAGROZENIA BEZPIECZĘŃSTWA I ZDROWIA LUDZI.</w:t>
      </w:r>
    </w:p>
    <w:p>
      <w:pPr>
        <w:pStyle w:val="Normal"/>
        <w:rPr/>
      </w:pPr>
      <w:r>
        <w:rPr>
          <w:b/>
          <w:sz w:val="24"/>
        </w:rPr>
        <w:t xml:space="preserve">        </w:t>
      </w:r>
      <w:r>
        <w:rPr>
          <w:sz w:val="24"/>
        </w:rPr>
        <w:t xml:space="preserve">W czasie wykonywania i po wykonaniu zgodnie ze sztuką budowlaną i dokumentacją projektową  nie wystąpią na działce żadne czynniki mogące stanowić zagrożenie bezpieczeństwa i zdrowia ludzi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4.    WSKAZANIA DOTYCZĄCE PRZEWIDYWANYCH ZAGROŻEŃ WYSTĘPUJĄCYCH PODCZAS REALIZACJI ROBÓT BUDOWLANYCH , OKREŚLAJĄCYCH SKALE I RODZAJE ZAGROŻEŃ ORAZ MIEJSCE I CZAS ICH WYSTĘPOWANIA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ACE NA WYSOKOŚCI.</w:t>
      </w:r>
    </w:p>
    <w:p>
      <w:pPr>
        <w:pStyle w:val="Normal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    </w:t>
      </w:r>
      <w:r>
        <w:rPr>
          <w:sz w:val="24"/>
        </w:rPr>
        <w:t>Prace na wysokości powinny być  organizowane i wykonywane w sposób nie zmuszający pracownika do wychylania się poza poręcz balustrady, lub obrys urządzenia na którym stoi. Przy pracach na drabinach, klamrach, rusztowaniach i innych podwyższeniach na wysokości do 2 m nad poziomem podłogi lub zieleni należy zapewnić aby:</w:t>
      </w:r>
    </w:p>
    <w:p>
      <w:pPr>
        <w:pStyle w:val="Normal"/>
        <w:rPr>
          <w:sz w:val="24"/>
        </w:rPr>
      </w:pPr>
      <w:r>
        <w:rPr>
          <w:sz w:val="24"/>
        </w:rPr>
        <w:t>-     Drabiny , klamry, pomosty i inne urządzenia były stabilne i zabezpieczone przed zmianą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położenia oraz posiadały odpowiednią wytrzymałość  na przewidywane obciążen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most roboczy powinien spełniać następujące wymagania :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Powierzchnia pomostu powinna być wystarczająca dla pracowników , narzędzi i niezbędn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materiałó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Podłoga powinna być pozioma i równa , trwale umocowana do elementów konstrukcyjny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pomos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W widocznym miejscu pomostu powinny być umieszczone czytelne informacje o wielk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dopuszczanego obciążeni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y pracach wykonywanych na rusztowaniach na wysokości powyżej 2 m od otaczającego poziomu podłogi lub terenu zewnętrznego , oraz na podestach ruchomych wiszących należy w szczególnoś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Zapewnić bezpieczeństwo przy komunikacji pionowej i dojście do stanowiska prac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Zapewnić stabilność rusztowań i odpowiednią ich wytrzymałość na przewidywane obciąże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Dokonać odbioru technicznego rusztowania przed rozpoczęciem jego użytkowania ( z wpisem 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tego faktu do dziennika budowy 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y pracach na słupach, masztach, konstrukcjach wieżowych, kominach, konstrukcjach budowlanych bez stropów, a także przy ustawianiu lub rozbiórce rusztowań oraz przy pracach na drabinach i klamrach na wysokości powyżej 2 m nad poziomem terenu zewnętrznego lub podłogi, należy w szczególności:</w:t>
      </w:r>
    </w:p>
    <w:p>
      <w:pPr>
        <w:pStyle w:val="Normal"/>
        <w:jc w:val="both"/>
        <w:rPr/>
      </w:pPr>
      <w:r>
        <w:rPr>
          <w:b/>
          <w:sz w:val="24"/>
        </w:rPr>
        <w:t xml:space="preserve">- </w:t>
      </w:r>
      <w:r>
        <w:rPr>
          <w:sz w:val="24"/>
        </w:rPr>
        <w:t xml:space="preserve">       Przed rozpoczęciem prac sprawdzić stan techniczny konstrukcji lub urządzeń, na któr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mają być wykonywane prace, w tym ich stabilność, wytrzymałość na przewidywan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bciążenia oraz zabezpieczenie przed nie przewidywana zmianą położenia , a także sta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techniczny stałych elementów konstrukcji mających służyć do mocowania linek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ezpieczeństwa</w:t>
      </w:r>
    </w:p>
    <w:p>
      <w:pPr>
        <w:pStyle w:val="Normal"/>
        <w:jc w:val="both"/>
        <w:rPr/>
      </w:pPr>
      <w:r>
        <w:rPr>
          <w:sz w:val="24"/>
        </w:rPr>
        <w:t xml:space="preserve">-        Zapewnić stosowanie przez pracowników odpowiedniego do rodzaju wykonywanych prac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sprzętu chroniącego przed upadkiem z wysokości jak: szelki bezpieczeństwa z link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ezpieczeństwa przymocowaną do stałych elementów konstrukcji , szelki bezpieczeństwa 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pasem biodrowym do prac w podparciu np. na słupach , masztac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Zapewnić stosowanie przez pracowników hełmów ochronnych przeznaczonych do prac 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sokośc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przy wznoszeniu lub rozbiórce  rusztowań należy wyznaczyć strefę niebezpieczną i ogrodzi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oręczami i daszkami ochronnym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Na  rusztowaniu powinna być umieszczona tablica informacyjna o dopuszczalnej wielk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obciążenia pomostów </w:t>
      </w:r>
    </w:p>
    <w:p>
      <w:pPr>
        <w:pStyle w:val="Normal"/>
        <w:jc w:val="both"/>
        <w:rPr/>
      </w:pPr>
      <w:r>
        <w:rPr>
          <w:sz w:val="24"/>
        </w:rPr>
        <w:t>-         Piony komunikacyjne schodnie i pomosty należy utrzymywać w czystości, a w okresie zim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czyszczać ze śniegu i posypywać piask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Jednoczesna praca na dwóch pomostach  roboczych znajdujących się w jednym pionie jest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dozwolona pod warunkiem zastosowania odpowiedniego zabezpieczenia , tj. szczelneg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aszku ochron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 Podłoże na którym ustawia się rusztowanie , powinno zapewnić jego stabilność mieć stał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odwodnienie oraz odpływ wód opadowych od budyn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Rusztowanie z rur stalowych powinno być uziemione i posiadać instalacje odgromową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Rusztowania powinny mięć co najmniej dwa pomosty- roboczy i zabezpieczając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Deski pomostowe rusztowań muszą być usztywnione i szczelnie ułożon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Pomosty robocze muszą być zabezpieczone poręczami ochronnym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zakotwienia powinny być rozmieszczone równomiernie na całej powierzchni ściany, prz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której znajduje się rusztowa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Nośność urządzenia do transportu materiałów na wysięgnikach, mocowanych do konstrukcj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rusztowania nie może przekraczać150 k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 Rusztowania usytuowane bezpośrednio przy drogach (ulicach)oraz w miejscach przejazdów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 przejść powinny mieć daszki ochronn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 Po zamontowaniu rusztowania wiszącego należy dokonać próby jego pracy, zgodni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z dokumentacją techniczno-ruchową producenta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 Na pomoście rusztowania nie powinno przebywać jednocześnie więcej osób niż przewiduj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instrukcj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 Rusztowania wewnętrzne ( na kozłach , drabinowe, stojakowe) powinny być ustawione n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równym zwartym podłożu, a nogi powinny się opierać całą powierzchnią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OBOTY MUROWE I TYNK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Otwory w ścianach wychodzących na zewnątrz budynku, w stropach lub inne otwory, których dolna krawędź znajduje się poniżej 0,8 m od poziomu stropu lub pomostu należy zabezpieczyć barierą ochronną o wys.1,1 m, deską krawężnikową o wys 0,15m oraz wypełnić wolną przestrzeń między deską krawężnikową a poręczą częściowo lub całkowicie w sposób zabezpieczający pracowników przed upadkiem z wysokośc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Wykonywanie robót murowych i tynkowych w wykopach jest dozwolone po uprzedni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abezpieczeniu ścian wykopu zgodnie z warunkami określonymi dla robót ziem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Jeżeli stanowisko pracy dla wykonania ściany fundamentowej znajduje pomiędzy skarp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ykopu a wznoszoną ścianą szerokość stanowisk pracy powinna wynosić nie mniej niż 70 c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Poziom pomostu roboczego rusztowania powinien znajdować się zawsze poniż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wznoszonego muru co najmniej 0,3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Zabrania się chodzenia po świeżo wykonanych murach, przysklepieniach, płytach, stropa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ykrycia otworów i niestabilnych deskowaniach oraz wychylania się poza krawędz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konstrukcji bez dodatkowego zabezpieczenia , jak również opierania się o barier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Zabrania się zrzucania materiałów , narzędzi i innych przedmiotów z wysokości lub do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kopów, a także wykonywanie robót murowych i tynkowych z drabin przystaw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ROBOTY IZOLACYJNE, ANTYKOROZYJNE, DEKARSKIE I CIESIELSKIE </w:t>
      </w:r>
    </w:p>
    <w:p>
      <w:pPr>
        <w:pStyle w:val="Normal"/>
        <w:jc w:val="both"/>
        <w:rPr/>
      </w:pPr>
      <w:r>
        <w:rPr>
          <w:b/>
          <w:sz w:val="24"/>
        </w:rPr>
        <w:t xml:space="preserve">-        </w:t>
      </w:r>
      <w:r>
        <w:rPr>
          <w:sz w:val="24"/>
        </w:rPr>
        <w:t>Na dachach krytych elementami, których wytrzymałość nie zapewnia bezpieczneg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zebywania na nich pracowników, należy układać przenośne mostki zabezpieczają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Przy wykonywaniu pokrycia dachów w pobliżu krawędzi dachu , należy zabezpieczy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pracownika za  pomocą szelek ochronnych z linką zamocowaną do stałych konstrukcji obiekt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Dopuszczalne jest rozgrzewanie smoły i innych materiałów za pomocą otwartego ognia 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chach o konstrukcji i pokryciu niepalnym w budowanych obiektach, pozostałych, jeżel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zostaną zastosowane odpowiednie , przeznaczone do tego celu podgrzewacz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Materiały składowane na dachu należy zabezpieczyć przed spadnięci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Robót dachowych nie należy wykonywać w czasie silnych wiatrów , niepogody  oraz na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achach oblodzonych lub pokrytych szron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Przy montowaniu rur spustowych , blacharze nie mogą pracować jeden pod drug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       Do krycia kominów, parapetów opasek oraz przy mocowaniu lejów do rynien- należ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wykonać pomosty rusztowań wysuwnych lub wisząc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      Przy mocowaniu rynien, rur spustowych, kryciu gzymsów lub parapetów przy użyciu drab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linowych - pracownik powinien być zabezpieczony dodatkowo przed upadkiem z wysokoś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p. przy pomocy szelek z linką bezpieczeństw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   WSKAZANIE SPOSOBU PROWADZENIA INSTRUKTAŻU PRACOWNIKÓ PRZE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PRZYSTĄPIENIEM DO REALIZACJI ROBÓT SZCZEGÓLNIE NIEBEZPIECZNYCH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</w:t>
      </w:r>
      <w:r>
        <w:rPr>
          <w:sz w:val="24"/>
        </w:rPr>
        <w:t>Nie przewiduje się przy realizacji powyższego zamierzenia występowania czynników szczególnie niebezpiecznych i zagrażających zdrowiu pracowników. Sposób prowadzenia instruktażu BHP</w:t>
      </w:r>
      <w:r>
        <w:rPr>
          <w:b/>
          <w:sz w:val="24"/>
        </w:rPr>
        <w:t xml:space="preserve"> </w:t>
      </w:r>
      <w:r>
        <w:rPr>
          <w:sz w:val="24"/>
        </w:rPr>
        <w:t>zakończonego egzaminem dopuszczenia do budowy wg standardowej procedury przewidzianej do tego typu sytuacji(wg odpowiednich przepisów egzekwowanych przez Inspekcję Pracy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. WSKAZANIE ŚRODKÓW TECHNICZNYCH I ORGANIZACYJNYCH ZAPOBIEGAJĄCYCH NIEBEZPIECZEŃSTWOM  WYNIKAJĄCYM  Z WYKONYWANIA  ROBÓT BUDOWLANYCH W STREFACH  SZCZEGÓLEGO ZAGROŻENIA ZDROWIA LUB W ICH SĄSIEDZTWIE, W TYM ZAPEWNIAJĄCYCH SPRAWNĄ  KOMUNIKACJĘ UMOZLIWIAJĄCĄ SZYBKĄ EWAKUACJĘ NA WYPADEK POZARU, AWARII I INNYCH ZAGROŻEŃ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</w:t>
      </w:r>
      <w:r>
        <w:rPr>
          <w:sz w:val="24"/>
        </w:rPr>
        <w:t>Nie zakłada się występowania stref szczególnego zagrożenia zdrowia. W przypadku</w:t>
      </w:r>
    </w:p>
    <w:p>
      <w:pPr>
        <w:pStyle w:val="Normal"/>
        <w:jc w:val="both"/>
        <w:rPr/>
      </w:pPr>
      <w:r>
        <w:rPr>
          <w:sz w:val="24"/>
        </w:rPr>
        <w:t>wystąpienia pożaru, awarii lub</w:t>
      </w:r>
      <w:r>
        <w:rPr>
          <w:b/>
          <w:sz w:val="24"/>
        </w:rPr>
        <w:t xml:space="preserve"> </w:t>
      </w:r>
      <w:r>
        <w:rPr>
          <w:sz w:val="24"/>
        </w:rPr>
        <w:t xml:space="preserve">innego zagrożenia , prowadzenie akcji ewakuacyjnej lub  niesienia pomocy poszkodowanym będzie się odbywać głównymi dojazdami bezpośrednio do tego przeznaczonym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UWAGA:     ZGODNIE Z ART.21a. PRAWA BUDOWLANEGO , KIEROWNIK BUDOWY OBOWIAZANY JEST, W OPARCIU O POWYŻSZĄ INFORMACJĘ , SPORZĄDZIĆ LUB ZAPEWNIĆ SPORZĄDZENIE, PRZED ROZPOCZĘCIEM BUDOWY, SZCZEGÓŁOWEGO PLANU BEZPIECZEŃSTWA I OCHRONY ZDROWIA, UWZGLEDNIAJĄC SPECYFIKĘ OBIEKTU BUDOWLANEGO I WARUNKI PROWADZENIA ROBÓT BUDOWLANYCH  I  PRODUKCJI PRZEMYSŁOWEJ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>
          <w:b/>
          <w:sz w:val="24"/>
        </w:rPr>
        <w:tab/>
        <w:tab/>
        <w:tab/>
        <w:tab/>
        <w:tab/>
      </w:r>
      <w:r>
        <w:rPr>
          <w:sz w:val="24"/>
        </w:rPr>
        <w:t>Opracowa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mgr inż. arch.  Jolanta Czyżewska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70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605</wp:posOffset>
              </wp:positionH>
              <wp:positionV relativeFrom="paragraph">
                <wp:posOffset>281305</wp:posOffset>
              </wp:positionV>
              <wp:extent cx="576072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22.15pt" to="454.7pt,2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1.15pt;margin-top:0.6pt;width:453.55pt;height:18.15pt;mso-wrap-style:none;v-text-anchor:middle" type="_x0000_t136">
          <v:path textpathok="t"/>
          <v:textpath on="t" fitshape="t" string="PROJEKT BUDOWLANY&#10;TERMOMODERNIZACJI I PRZEBUDOWY BUDYNKU OŚRODKA SZKOLENIOWEGO INSTYTUTU &#10;HODOWLI I AKLIMATYZACJI ROŚLIN W RADZIKOWIE WOJ.MAZOWIECKIE" style="font-family:&quot;Arial Black&quot;;font-size:8pt"/>
          <v:fill o:detectmouseclick="t" type="solid" color2="#7f7f7f"/>
          <v:stroke color="gray" weight="936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8"/>
        <w:tab w:val="left" w:pos="0" w:leader="none"/>
      </w:tabs>
      <w:outlineLvl w:val="8"/>
    </w:pPr>
    <w:rPr>
      <w:rFonts w:ascii="Arial" w:hAnsi="Arial" w:cs="Arial"/>
      <w:b/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StarSymbol;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StarSymbol;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StarSymbol;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color w:val="auto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Wingdings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mat1Znak">
    <w:name w:val="Temat 1 Znak"/>
    <w:qFormat/>
    <w:rPr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/>
      <w:sz w:val="18"/>
    </w:rPr>
  </w:style>
  <w:style w:type="paragraph" w:styleId="Heading">
    <w:name w:val="Heading"/>
    <w:basedOn w:val="Normal"/>
    <w:next w:val="TextBody"/>
    <w:qFormat/>
    <w:pPr>
      <w:widowControl w:val="false"/>
      <w:suppressAutoHyphens w:val="true"/>
      <w:jc w:val="center"/>
    </w:pPr>
    <w:rPr>
      <w:color w:val="000000"/>
      <w:sz w:val="24"/>
      <w:u w:val="single"/>
      <w:lang w:val="zxx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1065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color w:val="008080"/>
      <w:sz w:val="28"/>
    </w:rPr>
  </w:style>
  <w:style w:type="paragraph" w:styleId="Tekstblokowy">
    <w:name w:val="Tekst blokowy"/>
    <w:basedOn w:val="Normal"/>
    <w:qFormat/>
    <w:pPr>
      <w:ind w:left="426" w:right="-108" w:hanging="426"/>
      <w:jc w:val="both"/>
    </w:pPr>
    <w:rPr>
      <w:sz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Styl1">
    <w:name w:val="Styl1"/>
    <w:basedOn w:val="Normal"/>
    <w:qFormat/>
    <w:pPr>
      <w:autoSpaceDE w:val="false"/>
      <w:spacing w:lineRule="auto" w:line="360"/>
    </w:pPr>
    <w:rPr>
      <w:rFonts w:ascii="Times-Roman;Times New Roman" w:hAnsi="Times-Roman;Times New Roman" w:cs="Times-Roman;Times New Roman"/>
      <w:b/>
      <w:sz w:val="28"/>
      <w:u w:val="single"/>
    </w:rPr>
  </w:style>
  <w:style w:type="paragraph" w:styleId="Styl2">
    <w:name w:val="Styl2"/>
    <w:basedOn w:val="Normal"/>
    <w:qFormat/>
    <w:pPr>
      <w:autoSpaceDE w:val="false"/>
    </w:pPr>
    <w:rPr>
      <w:rFonts w:ascii="Times-Roman;Times New Roman" w:hAnsi="Times-Roman;Times New Roman" w:cs="Times-Roman;Times New Roman"/>
      <w:b/>
      <w:sz w:val="24"/>
    </w:rPr>
  </w:style>
  <w:style w:type="paragraph" w:styleId="Ilustracja">
    <w:name w:val="Ilustracja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/>
      <w:i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before="0" w:after="120"/>
    </w:pPr>
    <w:rPr>
      <w:rFonts w:eastAsia="Lucida Sans Unicode"/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yslnik">
    <w:name w:val="myslnik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ind w:left="851" w:hanging="284"/>
      <w:jc w:val="both"/>
      <w:textAlignment w:val="baseline"/>
    </w:pPr>
    <w:rPr>
      <w:sz w:val="24"/>
    </w:rPr>
  </w:style>
  <w:style w:type="paragraph" w:styleId="Myslnik2">
    <w:name w:val="myslnik 2"/>
    <w:basedOn w:val="Myslnik"/>
    <w:qFormat/>
    <w:pPr>
      <w:ind w:left="1135" w:hanging="284"/>
    </w:pPr>
    <w:rPr>
      <w:bCs/>
    </w:rPr>
  </w:style>
  <w:style w:type="paragraph" w:styleId="Temat1">
    <w:name w:val="Temat 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sz w:val="24"/>
      <w:u w:val="single"/>
    </w:rPr>
  </w:style>
  <w:style w:type="paragraph" w:styleId="Temat2">
    <w:name w:val="Temat 2"/>
    <w:basedOn w:val="Normal"/>
    <w:qFormat/>
    <w:pPr>
      <w:overflowPunct w:val="false"/>
      <w:autoSpaceDE w:val="false"/>
      <w:spacing w:lineRule="auto" w:line="360"/>
      <w:ind w:left="567" w:hanging="425"/>
      <w:jc w:val="both"/>
      <w:textAlignment w:val="baseline"/>
    </w:pPr>
    <w:rPr>
      <w:sz w:val="24"/>
      <w:u w:val="dotted"/>
    </w:rPr>
  </w:style>
  <w:style w:type="paragraph" w:styleId="Temat3">
    <w:name w:val="Temat 3"/>
    <w:basedOn w:val="Normal"/>
    <w:qFormat/>
    <w:pPr>
      <w:overflowPunct w:val="false"/>
      <w:autoSpaceDE w:val="false"/>
      <w:spacing w:lineRule="auto" w:line="360"/>
      <w:ind w:left="170" w:hanging="0"/>
      <w:jc w:val="both"/>
      <w:textAlignment w:val="baseline"/>
    </w:pPr>
    <w:rPr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sz w:val="2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38:00Z</dcterms:created>
  <dc:creator>Jolanta Czyżewska</dc:creator>
  <dc:description/>
  <dc:language>en-US</dc:language>
  <cp:lastModifiedBy>Krystyna Żurek</cp:lastModifiedBy>
  <cp:lastPrinted>2011-12-21T16:51:00Z</cp:lastPrinted>
  <dcterms:modified xsi:type="dcterms:W3CDTF">2015-10-15T11:38:00Z</dcterms:modified>
  <cp:revision>2</cp:revision>
  <dc:subject/>
  <dc:title>Wykonawca :</dc:title>
</cp:coreProperties>
</file>