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Contents1"/>
        <w:tabs>
          <w:tab w:val="clear" w:pos="7371"/>
          <w:tab w:val="right" w:pos="-1985" w:leader="dot"/>
          <w:tab w:val="left" w:pos="284" w:leader="none"/>
        </w:tabs>
        <w:spacing w:before="0" w:after="0"/>
        <w:jc w:val="both"/>
        <w:rPr>
          <w:rFonts w:ascii="Arial" w:hAnsi="Arial" w:cs="Arial"/>
          <w:caps w:val="false"/>
          <w:smallCaps w:val="false"/>
          <w:sz w:val="16"/>
          <w:szCs w:val="16"/>
        </w:rPr>
      </w:pPr>
      <w:r>
        <w:rPr>
          <w:rFonts w:cs="Arial" w:ascii="Arial" w:hAnsi="Arial"/>
          <w:caps w:val="false"/>
          <w:smallCaps w:val="false"/>
          <w:sz w:val="16"/>
          <w:szCs w:val="16"/>
        </w:rPr>
        <w:t xml:space="preserve">1. </w:t>
      </w:r>
      <w:r>
        <w:rPr>
          <w:rFonts w:cs="Arial" w:ascii="Arial" w:hAnsi="Arial"/>
          <w:sz w:val="16"/>
          <w:szCs w:val="16"/>
        </w:rPr>
        <w:t>WYMAGANIA OGÓLNE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1. Przedmiot SST</w:t>
      </w:r>
    </w:p>
    <w:p>
      <w:pPr>
        <w:pStyle w:val="Normal"/>
        <w:ind w:left="70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miotem sporządzonej Szczegółowej Specyfikacji Technicznej (SST) są wymagania dotyczące wykonania instalacji odgromowej w budynku Ośrodka Szkoleniowego IHAR-PIB w Radzikowie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2. Zakres stosowania SS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ecyfikacja techniczna jest stosowana jako dokument określający warunki techniczne wykonania i odbioru robót wymienionych w punkcie 1.1..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1.3. Zakres robót objętych SST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emontaż części istniejącej instalacji odgromowej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nowych zwodów poziomych niskich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nowych przewodów odprowadzających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aż nowych uziemień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ce kontrolno pomiarowe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sz w:val="16"/>
          <w:szCs w:val="16"/>
        </w:rPr>
        <w:t>prace po instalacyjne</w:t>
      </w:r>
    </w:p>
    <w:p>
      <w:pPr>
        <w:pStyle w:val="Heading2"/>
        <w:tabs>
          <w:tab w:val="clear" w:pos="708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  <w:t>1.4. Określenia podstawowe</w:t>
        <w:tab/>
      </w:r>
    </w:p>
    <w:p>
      <w:pPr>
        <w:pStyle w:val="StylIwony"/>
        <w:jc w:val="left"/>
        <w:rPr>
          <w:rFonts w:ascii="Arial" w:hAnsi="Arial" w:cs="Arial"/>
          <w:sz w:val="16"/>
          <w:szCs w:val="16"/>
        </w:rPr>
      </w:pPr>
      <w:r>
        <w:rPr>
          <w:rStyle w:val="Znormal1"/>
          <w:rFonts w:cs="Arial" w:ascii="Arial" w:hAnsi="Arial"/>
          <w:sz w:val="16"/>
          <w:szCs w:val="16"/>
        </w:rPr>
        <w:t>Określenia podane w niniejszej SST są zgodne z określeniami ujętymi w odpowiednich normach i prze</w:t>
        <w:softHyphen/>
        <w:t>pisach.</w:t>
      </w:r>
    </w:p>
    <w:p>
      <w:pPr>
        <w:pStyle w:val="Heading2"/>
        <w:tabs>
          <w:tab w:val="clear" w:pos="708"/>
          <w:tab w:val="left" w:pos="2880" w:leader="none"/>
        </w:tabs>
        <w:rPr>
          <w:sz w:val="16"/>
          <w:szCs w:val="16"/>
        </w:rPr>
      </w:pPr>
      <w:r>
        <w:rPr>
          <w:sz w:val="16"/>
          <w:szCs w:val="16"/>
        </w:rPr>
        <w:t>1.5. Ogólne wymagania dotyczące robót</w:t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  <w:t>2. MATERIAŁY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Style w:val="Znormal1"/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Style w:val="Znormal1"/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  <w:t>3. SPRZĘT</w:t>
      </w:r>
    </w:p>
    <w:p>
      <w:pPr>
        <w:pStyle w:val="Normal"/>
        <w:rPr>
          <w:rStyle w:val="Znormal1"/>
          <w:rFonts w:ascii="Arial" w:hAnsi="Arial" w:cs="Arial"/>
          <w:sz w:val="16"/>
          <w:szCs w:val="16"/>
          <w:lang w:val="de-DE"/>
        </w:rPr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  <w:t>4. TRANSPOR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5. WYKONANI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Style w:val="Znormal1"/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16"/>
          <w:szCs w:val="16"/>
        </w:rPr>
        <w:t>6. KONTROLA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Style w:val="Znormal1"/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  <w:t>7. OBMIA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Style w:val="Znormal1"/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rFonts w:cs="Arial" w:ascii="Arial" w:hAnsi="Arial"/>
          <w:b/>
          <w:sz w:val="16"/>
          <w:szCs w:val="16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Style w:val="Znormal1"/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Style w:val="Znormal1"/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9. PODSTAWA PŁATNOŚCI</w:t>
      </w:r>
    </w:p>
    <w:p>
      <w:pPr>
        <w:pStyle w:val="Normal"/>
        <w:rPr/>
      </w:pPr>
      <w:r>
        <w:rPr>
          <w:rStyle w:val="Znormal1"/>
          <w:rFonts w:cs="Arial" w:ascii="Arial" w:hAnsi="Arial"/>
          <w:sz w:val="16"/>
          <w:szCs w:val="16"/>
        </w:rPr>
        <w:t>Zgodnie z umową.</w:t>
      </w:r>
    </w:p>
    <w:p>
      <w:pPr>
        <w:pStyle w:val="Normal"/>
        <w:rPr>
          <w:rStyle w:val="Znormal1"/>
          <w:rFonts w:ascii="Arial" w:hAnsi="Arial" w:cs="Arial"/>
          <w:sz w:val="16"/>
          <w:szCs w:val="16"/>
        </w:rPr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rStyle w:val="Znormal1"/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0. PRZEPISY ZWIĄZAN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Znormal1"/>
          <w:rFonts w:ascii="Arial" w:hAnsi="Arial" w:cs="Arial"/>
          <w:i/>
          <w:i/>
          <w:sz w:val="16"/>
          <w:szCs w:val="16"/>
        </w:rPr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>SZCZEGÓŁOWA SPECYFIKACJA TECHNICZNA W BRANŻY ELEKTRYCZNEJ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1. </w:t>
        <w:tab/>
        <w:t>Wstęp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1"/>
          <w:numId w:val="9"/>
        </w:numPr>
        <w:suppressAutoHyphens w:val="false"/>
        <w:ind w:left="390" w:hanging="3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Przedmiot opracowania.</w:t>
      </w:r>
    </w:p>
    <w:p>
      <w:pPr>
        <w:pStyle w:val="Normal"/>
        <w:ind w:left="70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miotem sporządzonej Szczegółowej Specyfikacji Technicznej (SST) są wymagania dotyczące wykonania instalacji odgromowej w budynku Ośrodka Szkoleniowego IHAR-PIB w Radzikowie.</w:t>
      </w:r>
    </w:p>
    <w:p>
      <w:pPr>
        <w:pStyle w:val="Normal"/>
        <w:ind w:firstLine="70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2 Zakres stosowania SST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16"/>
          <w:szCs w:val="16"/>
        </w:rPr>
        <w:t>Specyfikacja Techniczna będzie stosowana jako dokument w procesach wyboru wykonawcy (przetargach)  przy zlecaniu, realizacji i odbioru prac wyszczególnionych w punkcie 1.1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kres robót objętych SST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Ustalenia zawarte w tej specyfikacji dotyczą prac związanych z wykonaniem instalacji odgromowej w przebudowywanym budynku Ośrodka Szkoleniowego IHAR-PIB w Radzikowie.                 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</w:t>
      </w:r>
      <w:r>
        <w:rPr>
          <w:rFonts w:cs="Arial" w:ascii="Arial" w:hAnsi="Arial"/>
          <w:sz w:val="16"/>
          <w:szCs w:val="16"/>
        </w:rPr>
        <w:t>Zdefiniowanie ogólnego zarysu robót:</w:t>
      </w:r>
    </w:p>
    <w:p>
      <w:pPr>
        <w:pStyle w:val="Normal"/>
        <w:ind w:left="360" w:firstLine="348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znaczenie cpv-45310000-3 roboty w zakresie instalacji elektrycznych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sz w:val="16"/>
          <w:szCs w:val="16"/>
        </w:rPr>
        <w:t>1.4 Wymagania ogólne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16"/>
          <w:szCs w:val="16"/>
        </w:rPr>
        <w:t>Wykonawca jest odpowiedzialny za realizację robót zgodnie z dokumentacją projektową, specyfikacją oraz poleceniami nadzoru inwestorskiego i autorskiego zgodnie z zapisami ustawy Prawo budowlane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  <w:szCs w:val="16"/>
        </w:rPr>
        <w:t>a)</w:t>
        <w:tab/>
        <w:t>Instalacje elektryczne powinny być wykonane zgodnie z: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m Ministra Infrastruktury z dnia 12 kwietnia 2002r. w sprawie  warunków technicznych jakim powinny odpowiadać budynki i ich usytuowanie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Rozporządzeniem Ministra Infrastruktury z dnia 13 lutego 2003r. zmieniające rozporządzenie w sprawie warunków technicznych jakim powinny odpowiadać budynki i ich usytuowanie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Polskimi Normami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szelkie zmiany i odstępstwa od przedłożonej dokumentacji projektowej należy przed wprowadzeniem do realizacji bezwzględnie uzgodnić z nadzorem autorskim i inwestorskim. Zmiany należy uwzględnić w projekcie powykonawczym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.5 Informacja o terenie budowy/robót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a)Roboty będą wykonywane w przebudowywanym budynku Ośrodka Szkoleniowego IHAR-PIB w Radzikowie.                   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zobowiązany jest do: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rFonts w:cs="Arial" w:ascii="Arial" w:hAnsi="Arial"/>
          <w:sz w:val="16"/>
          <w:szCs w:val="16"/>
        </w:rPr>
        <w:t>nienaruszenia stanu pomieszczeń będących terenem robót, z wyjątkiem niezbędnych ingerencji w istniejącą substancję, wynikających bezpośrednio z technologii przeprowadzanych prac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prowadzenia robót w sposób nieuciążliwy i bezpieczny dla okolicznych mieszkańców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>b) Zamawiający nie zapewnia Wykonawcy wydzielonych pomieszczeń na cele socjalne dla zatrudnionego personelu i magazynu obiektowego. Pomieszczenia będące terenem robót zamykane, udostępniane osobom trzecim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>c) Zamawiający udostępni odpłatnie i wskaże  punkt poboru wody i energii elektrycznej na cele prowadzonych prac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>d) Zamawiający  zapewnia miejsca postojowe przy obiekcie dla pojazdów Wykonawcy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2.</w:t>
        <w:tab/>
        <w:t>Materiały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16"/>
          <w:szCs w:val="16"/>
        </w:rPr>
        <w:t xml:space="preserve">Materiałami stosowanymi przy wykonywaniu robót według niniejszej specyfikacji są wszystkie materiały wymienione w dokumentacji technicznej . Zastosowane podczas realizacji zadania materiały muszą posiadać polskie aprobaty techniczne i świadectwa kontroli jakości producenta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uppressAutoHyphens w:val="false"/>
        <w:autoSpaceDE w:val="false"/>
        <w:ind w:left="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lang w:eastAsia="pl-PL"/>
        </w:rPr>
        <w:t>W związku z wymogami ustawy o zamówieniach publicznych, w przypadku wystąpienia w projekcie jakiejkolwiek nazwy handlowej, należy ją rozumieć jako „lub równoważne”. Dotyczy to tak części opisowej, jak i rysunkowej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estawienie materiałów: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186" w:type="dxa"/>
        <w:jc w:val="left"/>
        <w:tblInd w:w="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6310"/>
        <w:gridCol w:w="614"/>
        <w:gridCol w:w="804"/>
      </w:tblGrid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Lp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azwa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Jm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Ilość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Bednarka stalowa ocynkowana 25x4mm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g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0.65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Blacha ołowiana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g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0.3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grot stalowy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t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8.0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olki wstrzeliwane z nabojami i podkladkami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t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72.15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aszt odgromowy 4m NI kompletny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pl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.0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osłony przewodów uziemiających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t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.0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7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ęty stalowe okrągłe ocynk. fi 8-14 mm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kg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77.43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ura instalacyjna gładka RB 22 mm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.2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9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 xml:space="preserve">Rury osłonowe dla przestrzeni otwartych BE 32, 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m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.2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0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 xml:space="preserve">Uchwyt dachowy do inst. odgr.j, dachowy z płytką uniwersalny 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t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44.4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1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chwyt prosty do drutu ocynkowany UPD-oc długość 186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t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5.65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2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chwyty do rur stalowych średnicy do 30 mm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t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0.0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3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chwyty do rur z PVC o średnicy 40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t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.5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4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ziomy średnicy 16 mm -- pręt ocynkowany dług. 1,5 m UZ-PW-16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t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8.0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5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Wspornik ścienny K 145 do kotwienia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t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5.25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6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wsporniki naciągowe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t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0.0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7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wsporniki przelotowe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t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5.47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8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łącza kontrolne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t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.5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9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łącza rynnowe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t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0.25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0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łącze kontrolne płaskownik-drut czterośru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t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2.0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1.</w:t>
            </w:r>
          </w:p>
        </w:tc>
        <w:tc>
          <w:tcPr>
            <w:tcW w:w="6310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złączki przelotowe kabłąkowe naprężające</w:t>
            </w:r>
          </w:p>
        </w:tc>
        <w:tc>
          <w:tcPr>
            <w:tcW w:w="6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t</w:t>
            </w:r>
          </w:p>
        </w:tc>
        <w:tc>
          <w:tcPr>
            <w:tcW w:w="80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0.57</w:t>
            </w:r>
          </w:p>
        </w:tc>
      </w:tr>
    </w:tbl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Sprzęt, narzędzia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Wykonawca jest zobowiązany do używania jedynie takiego sprzętu, który nie spowoduje niekorzystnego wpływu na jakość wykonywanych robót, zarówno w miejscu tych robót, jak też przy wykonywaniu czynności pomocniczych oraz w czasie transportu, załadunku i wyładunku materiałów, sprzętu itp. Sprzęt zmechanizowany podlegający przepisom o dozorze technicznym musi posiadać aktualne dokumenty uprawniające do jego eksploatacji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przęt zmechanizowany i pomocniczy powinien mieć trwały i wyraźny napis określający jego istotne cechy techniczne, np.: udźwig, nośność, ciśnienie, temperaturę itp. i powinien uzyskać akceptację inspektora nadzo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Aparaty i przyrządy pomiarowe użyte do przeprowadzenia badań i prób montażowych powinny posiadać aktualne świadectwa legalizacyjn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iczba i wydajność sprzętu i środków transportu powinna gwarantować wykonanie robót zgodnie z zasadami określonymi w dokumentacji projektowej, SST i wskazaniach inspektora nadzoru w terminie przewidzianym kontraktem. Przy montażu urządzeń oraz instalacji należy używać sprzętu, urządzeń, aparatów i narzędzi zgodnych z technologią wykonania robót określoną przez producenta lub dostawcę urządzeń, gwarantujących właściwą jakość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zęt będący własnością Wykonawcy lub wynajęty do wykonania robót ma być utrzymywany w dobrym stanie i gotowości do pracy, który będzie spełniał normy ochrony środowiska i przepisy dotyczące jego użytkowania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>Wykonawca dostarczy Inspektorowi nadzoru kopie dokumentów potwierdzających dopuszczenie sprzętu do użytkowania, tam gdzie jest to wymagane przepisami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Transpor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obowiązany do stosowania jedynie takich środków transportu, które nie wpływają niekorzystnie na jakość wykonywanych robót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u urządzeń oraz elementów instalacji należy dokonać  zgodnie z wymaganiami określonymi przez producenta lub dostawcę urządzeń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 środkach transportu przewożone materiały i elementy powinny być zabezpieczone przed ich przemieszczeniem, układane zgodnie z warunkami transportu wydanymi przez wytwórcę dla poszczególnych elementów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nsport materiałów, sprzętu i narzędzi na terenie robót powinien odbywać się w sposób nieuciążliwy dla okolicznych mieszkańców i innych użytkowników , oraz nie naruszać stanu i struktury obiektu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teriały od producenta do miejsca budowy, powinny być przewożone przy pomocy takich środków, które nie wpłyną niekorzystnie na jakość wykonywanych robót i właściwości przewożonych materiałów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Przy ruchu na drogach publicznych pojazdy muszą spełniać wymagania dotyczące przepisów ruchu drogowego w odniesieniu do dopuszczalnych obciążeń na osie i innych parametrów technicznych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a będzie usuwać na bieżąco, na własny koszt, wszelkie zanieczyszczenia spowodowane jego pojazdami na drogach publicznych oraz dojazdach do terenu prowadzonych robót.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nie robót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robót montażowych w zakresie instalacji elektrycznych winien wykonać je zgodnie z dokumentacją projektową oraz z obowiązującymi normami i przepisami z zachowaniem istniejących standardów techniczny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Roboty należy przeprowadzić przestrzegając przepisów bezpieczeństwa i higieny pracy i przeciwpożarowych, za co ze strony Wykonawcy odpowiedzialny będzie Kierownik Robót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rsonel zatrudniony przez Wykonawcę przy realizacji robót powinien posiadać w zakresie wykonywanych przez siebie czynności:</w:t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Arial" w:ascii="Arial" w:hAnsi="Arial"/>
          <w:sz w:val="16"/>
          <w:szCs w:val="16"/>
        </w:rPr>
        <w:t>stosowne kwalifikacje, wiedzę i doświadczenie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agane prawem uprawnienia i zaświadczenia kwalifikacyjne,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ogólne i stanowiskowe przeszkolenie w zakresie przepisów BHP i ppoż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Wykonawca ponosi całkowitą odpowiedzialność za powierzone instalacje techniczne branży elektrycznej i wszelkie instalacje pomocnicze wykonane we własnym zakresie, metody organizacyjno-techniczne prowadzenia robót oraz stosowanie przepisów BH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Wykonawca przedstawi do akceptacji projekt organizacji i harmonogram robót uwzględniający wszystkie warunki, w jakich będą wykonywane roboty instalacyjn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5.1 Roboty demontażowe</w:t>
      </w:r>
    </w:p>
    <w:p>
      <w:pPr>
        <w:pStyle w:val="Standardowytekst"/>
        <w:ind w:right="-311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dmiotem niniejszej części specyfikacji technicznej są wymagania dotyczące wykonania i odbioru robót związanych z demontażem :</w:t>
      </w:r>
    </w:p>
    <w:p>
      <w:pPr>
        <w:pStyle w:val="StylIwony"/>
        <w:numPr>
          <w:ilvl w:val="1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wodów poziomych niskich na dachu budynku</w:t>
      </w:r>
    </w:p>
    <w:p>
      <w:pPr>
        <w:pStyle w:val="StylIwony"/>
        <w:numPr>
          <w:ilvl w:val="1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ewodów odprowadzających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ace prowadzić zgodnie z wymogami bhp i w sposób umożliwiający funkcjonowanie budynku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teriały zdemontowane stanowią odpady, które należy przeznaczyć na złom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Po wykonaniu robót należy całkowicie uporządkować teren budowy z odpadów, które stanowią własność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5.2  Trasowanie i montaż konstrukcji wsporczych oraz uchwytów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rasa instalacji odgromowych powinna przebiegać bezkolizyjnie z innymi instalacjami i urządzeniami, powinna być przejrzysta, prosta i dostępna dla prawidłowej konserwacji oraz remontów. Wskazane jest aby przebiegała w liniach równoległych do krawędzi dachu. Na ścianach przewody odprowadzające należy prowadzić w pionie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>Konstrukcje wsporcze i uchwyty przewidziane do ułożenia na nich instalacji odgromowych, powinny być zamocowane do podłoża w sposób trwały, uwzględniający warunki lokalne i technologiczne, w jakich dana instalacja będzie pracować, oraz sam rodzaj instalacji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chwyty do zwodów poziomych mocować za pomocą kleju do podłoża papowego dachu. Maksymalny odstęp 100cm na odcinkach poziomych.</w:t>
      </w:r>
      <w:r>
        <w:rPr>
          <w:rStyle w:val="Z41"/>
          <w:rFonts w:cs="Arial" w:ascii="Arial" w:hAnsi="Arial"/>
          <w:sz w:val="16"/>
          <w:szCs w:val="16"/>
        </w:rPr>
        <w:t xml:space="preserve"> Rozstawienie uchwytów powinno być takie aby odległości między nimi ze względów estetycznych były jednakowe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6"/>
          <w:szCs w:val="16"/>
        </w:rPr>
        <w:t>5.3 Przejścia przez ściany i stropy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>Przejścia przez ściany i stropy wykonać za pomocą wiercenia; przejścia powinny  spełniać następujące wymagania:</w:t>
      </w:r>
    </w:p>
    <w:p>
      <w:pPr>
        <w:pStyle w:val="Normal"/>
        <w:numPr>
          <w:ilvl w:val="0"/>
          <w:numId w:val="13"/>
        </w:numPr>
        <w:suppressAutoHyphens w:val="false"/>
        <w:jc w:val="both"/>
        <w:rPr/>
      </w:pPr>
      <w:r>
        <w:rPr>
          <w:rFonts w:cs="Arial" w:ascii="Arial" w:hAnsi="Arial"/>
          <w:sz w:val="16"/>
          <w:szCs w:val="16"/>
        </w:rPr>
        <w:t>wszystkie przejścia elementów instalacji odgromowej przez ściany, stropy itp. muszą być chronione przed uszkodzeniami.</w:t>
      </w:r>
    </w:p>
    <w:p>
      <w:pPr>
        <w:pStyle w:val="Normal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- przejścia te należy wykonywać w przepustach rurowych,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rFonts w:cs="Arial" w:ascii="Arial" w:hAnsi="Arial"/>
          <w:sz w:val="16"/>
          <w:szCs w:val="16"/>
        </w:rPr>
        <w:t>przejścia pomiędzy pomieszczeniami o różnych atmosferach powinny być wykonywane w sposób szczelny, zapewniający nie przedostawanie się wyziewów,</w:t>
      </w:r>
    </w:p>
    <w:p>
      <w:pPr>
        <w:pStyle w:val="StylIwony"/>
        <w:ind w:left="705" w:hanging="345"/>
        <w:rPr>
          <w:rStyle w:val="Znormal1"/>
          <w:rFonts w:ascii="Arial" w:hAnsi="Arial" w:cs="Arial"/>
          <w:sz w:val="16"/>
          <w:szCs w:val="16"/>
        </w:rPr>
      </w:pPr>
      <w:r>
        <w:rPr>
          <w:rStyle w:val="Znormal1"/>
          <w:rFonts w:cs="Arial" w:ascii="Arial" w:hAnsi="Arial"/>
          <w:sz w:val="16"/>
          <w:szCs w:val="16"/>
        </w:rPr>
        <w:t>-</w:t>
        <w:tab/>
        <w:t>przejścia przez strefy pożarowe wykonać przepustami ognioodporne EI-120 przy zastosowaniu atestowanych materiałów. Sposób wykonania przepustu zgodnie z instrukcją producenta.</w:t>
      </w:r>
    </w:p>
    <w:p>
      <w:pPr>
        <w:pStyle w:val="StylIwony"/>
        <w:ind w:left="705" w:hanging="345"/>
        <w:rPr>
          <w:rStyle w:val="Znormal1"/>
          <w:rFonts w:ascii="Arial" w:hAnsi="Arial" w:cs="Arial"/>
          <w:color w:val="000000"/>
          <w:sz w:val="16"/>
          <w:szCs w:val="16"/>
        </w:rPr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Układanie przewodów instalacji odgromowej</w:t>
      </w:r>
    </w:p>
    <w:p>
      <w:pPr>
        <w:pStyle w:val="Normal"/>
        <w:ind w:left="99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Kominy oraz części budowlane wystające ponad dach należy chronić „antenkami” wystającymi ponad kominy o wysokości większej od połowy długości kominów. Na daszku maszynowni dźwigów należy również ułożyć zwody poziome niskie mocowane do podłoża dachu na wspornikach klejonych i połączyć je z zwodami poziomymi niskimi ułożonymi na dachu głównym.</w:t>
      </w:r>
    </w:p>
    <w:p>
      <w:pPr>
        <w:pStyle w:val="Normal"/>
        <w:ind w:left="99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miary oczek siatki odgromowej: 8x14 m.</w:t>
      </w:r>
    </w:p>
    <w:p>
      <w:pPr>
        <w:pStyle w:val="Normal"/>
        <w:ind w:left="99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Skrzyżowania i odgałęzienia instalacji na dachu wykonać złączami odgałęźnymi krzyżowymi. </w:t>
      </w:r>
    </w:p>
    <w:p>
      <w:pPr>
        <w:pStyle w:val="Normal"/>
        <w:ind w:left="92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rządzenia zamontowane na dachu (np. anteny, wentylatory) należy chronić za pomocą typowych masztów odgromowych np. masztem o wysokości H = 4000 mm.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a elewacji  ułożyć przewody odprowadzające z drutu stalowego ocynkowanego FeZn Ø 8 mm metodą naprężną. </w:t>
      </w:r>
    </w:p>
    <w:p>
      <w:pPr>
        <w:pStyle w:val="Normal"/>
        <w:ind w:left="1134" w:firstLine="30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wody odprowadzające przy tarasie (zk8 i zk9) wykonać drutem DFeZn ø 8 mm 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rurce podwójnej PCV (grubość ścianki &gt; 5mm)RB 22 w Arot BE 32.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ługość rury L = 2,5 m, przejście przez taras uszczelnić.</w:t>
      </w:r>
    </w:p>
    <w:p>
      <w:pPr>
        <w:pStyle w:val="Normal"/>
        <w:ind w:left="113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ć dodatkowe mocowanie przewodów odprowadzających nad oknami parter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 xml:space="preserve">       Złącza zabezpieczyć przed wpływami warunków atmosferycznych np. smarem.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Uziomy</w:t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  <w:i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Uziomy szpilkowe wykonać prętami cynkowanymi ogniowo FeZnf 85 ø 16x1500 mm - szt. 3. </w:t>
      </w:r>
    </w:p>
    <w:p>
      <w:pPr>
        <w:pStyle w:val="Normal"/>
        <w:ind w:left="10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porność uziemienia  R &lt; 10 Ω</w:t>
      </w:r>
    </w:p>
    <w:p>
      <w:pPr>
        <w:pStyle w:val="Normal"/>
        <w:ind w:left="99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 uziomu należy doprowadzić bednarkę 25x4 mm do prowadnicy dźwigu, do instalacji połączeń wyrównawczych w kotłowni i hydroforni oraz do złącza kablowego i Rozdzielnicy Głównej.</w:t>
      </w:r>
    </w:p>
    <w:p>
      <w:pPr>
        <w:pStyle w:val="Normal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Kontrola jakości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1. Ogólne zasady kontroli jakości robót</w:t>
      </w:r>
    </w:p>
    <w:p>
      <w:pPr>
        <w:pStyle w:val="StylIwon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ólne zasady kontroli jakości robót podano w PKT. I WYMAGANIA OGÓLNE „Wymagania ogólne” pkt 6.</w:t>
      </w:r>
    </w:p>
    <w:p>
      <w:pPr>
        <w:pStyle w:val="StylIwon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Iwon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6.2. Badania przed przystąpieniem do robót</w:t>
      </w:r>
    </w:p>
    <w:p>
      <w:pPr>
        <w:pStyle w:val="StylIwon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Przed przystąpieniem do robót Wykonawca oceni: </w:t>
      </w:r>
    </w:p>
    <w:p>
      <w:pPr>
        <w:pStyle w:val="StylIwony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ość materiałów z wymogami norm, projektu i ST</w:t>
      </w:r>
    </w:p>
    <w:p>
      <w:pPr>
        <w:pStyle w:val="StylIwony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tan techniczny materiałów na podstawie oględzin</w:t>
      </w:r>
    </w:p>
    <w:p>
      <w:pPr>
        <w:pStyle w:val="StylIwony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3. Kontrola, pomiary w trakcie prac</w:t>
      </w:r>
    </w:p>
    <w:p>
      <w:pPr>
        <w:pStyle w:val="StylIwon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a jest zobowiązany do stałej i systematycznej kontroli prowadzonych robót w zakresie i z częstotliwością określoną i zaakceptowaną przez Inwestora.</w:t>
      </w:r>
    </w:p>
    <w:p>
      <w:pPr>
        <w:pStyle w:val="StylIwony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lędziny ułożenia uchwytów i konstrukcji na dachu i na ścianach przed zamocowaniem przewodów odgromowych,</w:t>
      </w:r>
    </w:p>
    <w:p>
      <w:pPr>
        <w:pStyle w:val="StylIwony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rawidłowości uziomu przed zasypaniem</w:t>
      </w:r>
    </w:p>
    <w:p>
      <w:pPr>
        <w:pStyle w:val="StylIwony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lędziny przepustów przez stropy i ściany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  <w:t>6.3. Kontrola, pomiary powykonawcze</w:t>
      </w:r>
    </w:p>
    <w:p>
      <w:pPr>
        <w:pStyle w:val="StylIwony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lędziny stanu i poprawności połączeń</w:t>
      </w:r>
    </w:p>
    <w:p>
      <w:pPr>
        <w:pStyle w:val="StylIwony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ciągłości żył poszczególnych odcinków instalacji odgromowej</w:t>
      </w:r>
    </w:p>
    <w:p>
      <w:pPr>
        <w:pStyle w:val="StylIwony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lędziny wprowadzenia przewodów do urządzeń</w:t>
      </w:r>
    </w:p>
    <w:p>
      <w:pPr>
        <w:pStyle w:val="StylIwony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ględziny stanu podłączeń pod zaciski</w:t>
      </w:r>
    </w:p>
    <w:p>
      <w:pPr>
        <w:pStyle w:val="StylIwony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dzenie poprawności połączeń</w:t>
      </w:r>
    </w:p>
    <w:p>
      <w:pPr>
        <w:pStyle w:val="StylIwony"/>
        <w:numPr>
          <w:ilvl w:val="0"/>
          <w:numId w:val="1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miar oporności uziemienia</w:t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nie dokumentacji powykonawczej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>
          <w:rFonts w:cs="Arial" w:ascii="Arial" w:hAnsi="Arial"/>
          <w:sz w:val="16"/>
          <w:szCs w:val="16"/>
        </w:rPr>
        <w:t>Prace pomiarowe wykonywać mogą osoby posiadające aktualne zaświadczenie kwalifikacyjne upoważniające do wykonywania pomiarów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 wykonane pomiary należy sporządzić protokół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suppressAutoHyphens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Obmiar robót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>Roboty należy prowadzić zgodnie z zachowaniem norm związanych z przedmiotem umowy. Dopuszcza się prowadzenie robót w oparciu o postanowienia zawarte w Warunkach Technicznych Wykonania i Odbioru Robót Budowlano-Montażowych Część V „Instalacje Elektryczne”.</w:t>
      </w:r>
    </w:p>
    <w:p>
      <w:pPr>
        <w:pStyle w:val="Normal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ontowane w obiekcie instalacje powinny być sprawdzane: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rFonts w:cs="Arial" w:ascii="Arial" w:hAnsi="Arial"/>
          <w:sz w:val="16"/>
          <w:szCs w:val="16"/>
        </w:rPr>
        <w:t>w trakcie realizacji robót przez inspektora nadzoru inwestorskiego, lub inspektora kontroli technicznej wspólnie z kierownikiem robót każdorazowo przed zakryciem robót ulegających zakryciu;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rFonts w:cs="Arial" w:ascii="Arial" w:hAnsi="Arial"/>
          <w:sz w:val="16"/>
          <w:szCs w:val="16"/>
        </w:rPr>
        <w:t>w trakcie realizacji robót przez kierownika robót każdorazowo w przypadku podejrzenia wad materiałowych lub uszkodzeń w trakcie montażu; w razie konieczności należy przeprowadzić odcinkowe badania i próby montażowe;</w:t>
      </w:r>
    </w:p>
    <w:p>
      <w:pPr>
        <w:pStyle w:val="Normal"/>
        <w:numPr>
          <w:ilvl w:val="0"/>
          <w:numId w:val="14"/>
        </w:numPr>
        <w:suppressAutoHyphens w:val="false"/>
        <w:jc w:val="both"/>
        <w:rPr/>
      </w:pPr>
      <w:r>
        <w:rPr>
          <w:rFonts w:cs="Arial" w:ascii="Arial" w:hAnsi="Arial"/>
          <w:sz w:val="16"/>
          <w:szCs w:val="16"/>
        </w:rPr>
        <w:t>po zmontowaniu instalacji przez uprawniony personel wykonawcy poprzez przeprowadzenie kompletnych badań i prób montażowych, z których należy sporządzić protokóły i załączyć je jako składnik dokumentacji powykonawczej;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zy odbiorze końcowym przez komisję odbioru.</w:t>
      </w:r>
    </w:p>
    <w:p>
      <w:pPr>
        <w:pStyle w:val="Normal"/>
        <w:ind w:left="360" w:right="-468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Wykonawca jest obowiązany przedstawić organowi kontrolującemu (komisji odbioru) dokumenty potwierdzające, że zastosowane materiały, takie jak drut odgromowy, bednarka ocynkowana, pręty uziemienia, złącza odgromowe, maszty odgromowe mają aktualne certyfikaty i  dopuszczenia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>Wykonawca powinien udzielić minimum 2-letniej gwarancji na instalacje elektryczne wykonane w ramach niniejszego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dbiory robót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ykonawcę obowiązują odbiory i terminy odbiorów robót przewidziane w umowie zawartej przez inwestora z Generalnym Wykonawcą Robót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>Odbioru technicznego wykonanych prac dokonuje komisja, w skład której wchodzą przedstawiciele inwestora, projektanta oraz specjaliści zatrudnieni do wykonywania pomiarów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>Dokumentacja powykonawcza i pomiary muszą odzwierciedlać stan istniejący po wykonaniu robót. Dokumentacja musi zawierać certyfikaty, świadectwa i deklaracje zgodności dotyczące zastosowanych materiałów, urządzeń i osprzętu oraz protokoły wykonania badań i pomiarów.</w:t>
      </w:r>
    </w:p>
    <w:p>
      <w:pPr>
        <w:pStyle w:val="StylIwony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la instalacji elektrycznej wszelkie pomiary muszą być wykonane zgodnie z normami: </w:t>
      </w:r>
    </w:p>
    <w:p>
      <w:pPr>
        <w:pStyle w:val="StylIwony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oboty uznaje się za wykonane zgodnie z dokumentacją projektową, SST i wymaganiami Inżyniera, jeżeli wszystkie pomiary i badania dały wyniki pozytywne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16"/>
          <w:szCs w:val="16"/>
        </w:rPr>
        <w:t>Po wykonaniu instalacji odgromowej, Wykonawca zobowiązany jest dostarczyć Zamawiającemu następujące dokumenty: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ktualną dokumentację powykonawczą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dokonanych pomiarów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u robót zanikających</w:t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rotokoły odbioru robót przez właściwe służby techniczne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16"/>
          <w:szCs w:val="16"/>
        </w:rPr>
        <w:t>9.   Podstawa płatności</w:t>
      </w:r>
    </w:p>
    <w:p>
      <w:pPr>
        <w:pStyle w:val="Tekstost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Tekstost"/>
        <w:numPr>
          <w:ilvl w:val="0"/>
          <w:numId w:val="0"/>
        </w:numPr>
        <w:ind w:left="0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godnie z umową.</w:t>
      </w:r>
    </w:p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b/>
          <w:sz w:val="16"/>
          <w:szCs w:val="16"/>
        </w:rPr>
        <w:t>10.  Przepisy związane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16"/>
          <w:szCs w:val="16"/>
        </w:rPr>
        <w:t>Rozporządzenie Ministra Infrastruktury z dnia 12 kwietnia 2002r. w sprawie warunków technicznych, jakim powinny odpowiadać budynki i ich usytuowanie.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>
          <w:rFonts w:cs="Arial" w:ascii="Arial" w:hAnsi="Arial"/>
          <w:sz w:val="16"/>
          <w:szCs w:val="16"/>
        </w:rPr>
        <w:t>Rozporządzenie Ministra Infrastruktury z dnia 13 lutego 2003r. zmieniającego rozporządzenie w sprawie warunków technicznych, jakim powinny odpowiadać budynki i ich usytuowanie.</w:t>
      </w:r>
    </w:p>
    <w:p>
      <w:pPr>
        <w:pStyle w:val="Normal"/>
        <w:autoSpaceDE w:val="false"/>
        <w:ind w:left="284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</w:t>
        <w:tab/>
        <w:t xml:space="preserve"> Przepisami Budowy Urządzeń Elektroenergetycznych,</w:t>
      </w:r>
    </w:p>
    <w:p>
      <w:pPr>
        <w:pStyle w:val="Normal"/>
        <w:autoSpaceDE w:val="false"/>
        <w:ind w:left="284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</w:t>
        <w:tab/>
        <w:t xml:space="preserve"> Przepisami Eksploatacji Urządzeń Elektroenergetycznych,</w:t>
      </w:r>
    </w:p>
    <w:p>
      <w:pPr>
        <w:pStyle w:val="Normal"/>
        <w:autoSpaceDE w:val="false"/>
        <w:ind w:left="284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-</w:t>
        <w:tab/>
        <w:t xml:space="preserve"> Warunkami technicznymi wykonania i odbioru robót elektrycznych,</w:t>
      </w:r>
    </w:p>
    <w:p>
      <w:pPr>
        <w:pStyle w:val="Normal"/>
        <w:autoSpaceDE w:val="false"/>
        <w:ind w:left="284" w:hanging="0"/>
        <w:rPr/>
      </w:pPr>
      <w:r>
        <w:rPr/>
        <w:t>-</w:t>
        <w:tab/>
        <w:t>Polskimi Normami, w tym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378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1:200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Zakres, przedmiot i wymagania podstawow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3:2000.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Ustalenie ogólnych charakterystyk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–4–41: 200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– Ochrona przeciwporaże</w:t>
              <w:softHyphen/>
              <w:t>niowa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–4–42: 1999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- Ochrona dla zapewnienia bezpieczeństwa – Ochrona przed skutkami oddziaływania cieplnego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–4–443: 1999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– Ochrona dla zapewnienia bezpieczeństwa – Ochrona przed przepięciami – Ochrona przed przepięciami atmosfe</w:t>
              <w:softHyphen/>
              <w:t>rycznymi i łączeniowymi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–4–47: 1999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– Ochrona zapewniająca  bezpieczeństwo – Zastosowanie środków ochrony zapewniających bezpieczeństwo – Środki ochrony przed porażeniem prądem elektrycznym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–5–54: 1999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– Dobór i montaż wyposażenia elektrycznego – Uziemienia i przewody ochronne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–5–56: 1999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– Dobór i montaż wyposażenia elektrycznego – Instalacje bezpieczeństwa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0364-6-61:2000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e elektryczne w obiektach budowlanych – Sprawdzanie -  Spraw</w:t>
              <w:softHyphen/>
              <w:t>dzanie odbiorcz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ne wybrane normy dotyczące instalacji elektrycznych w budynkach: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378"/>
      </w:tblGrid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86/E-05003/01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odgromowa obiektów budowlanych. Wymagania ogólne.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N-IEC 61024-1: 2001</w:t>
            </w:r>
          </w:p>
        </w:tc>
        <w:tc>
          <w:tcPr>
            <w:tcW w:w="637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hrona odgromowa obiektów budowlanych. Zasady ogólne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284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Pozostałe arkusze normy PN-IEC 60364 - dotyczące instalacji elektrycznych w obiektach budowlanych,</w:t>
      </w:r>
    </w:p>
    <w:p>
      <w:pPr>
        <w:pStyle w:val="Normal"/>
        <w:ind w:left="28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Inne przepisy sanitarne, BHP i ochrony przeciwpożarowej.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2"/>
      <w:type w:val="nextPage"/>
      <w:pgSz w:w="11906" w:h="16838"/>
      <w:pgMar w:left="900" w:right="141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ee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hianti Win95BT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PL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7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191" w:hanging="34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ahoma" w:hAnsi="Tahoma" w:cs="Tahoma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Switzerland;Times New Roman" w:hAnsi="Switzerland;Times New Roman" w:eastAsia="Times New Roman" w:cs="Arial Narrow"/>
      <w:color w:val="auto"/>
      <w:sz w:val="22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left="1985" w:right="140" w:hanging="0"/>
      <w:jc w:val="right"/>
      <w:outlineLvl w:val="4"/>
    </w:pPr>
    <w:rPr>
      <w:rFonts w:ascii="Chianti Win95BT;Lucida Sans Unicode" w:hAnsi="Chianti Win95BT;Lucida Sans Unicode" w:cs="Chianti Win95BT;Lucida Sans Unicode"/>
      <w:b/>
      <w:bCs/>
      <w:caps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ahoma" w:hAnsi="Tahoma" w:eastAsia="Times New Roman" w:cs="Tahom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Nagwek5Znak">
    <w:name w:val="Nagłówek 5 Znak"/>
    <w:qFormat/>
    <w:rPr>
      <w:rFonts w:ascii="Chianti Win95BT;Lucida Sans Unicode" w:hAnsi="Chianti Win95BT;Lucida Sans Unicode" w:cs="Arial Narrow"/>
      <w:b/>
      <w:bCs/>
      <w:caps/>
      <w:sz w:val="24"/>
      <w:lang w:val="pl-PL" w:bidi="ar-SA"/>
    </w:rPr>
  </w:style>
  <w:style w:type="character" w:styleId="TekstpodstawowyZnak">
    <w:name w:val="Tekst podstawowy Znak"/>
    <w:qFormat/>
    <w:rPr>
      <w:b/>
      <w:bCs/>
      <w:color w:val="000000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color w:val="FF0000"/>
      <w:spacing w:val="-3"/>
      <w:sz w:val="24"/>
      <w:lang w:val="pl-PL" w:bidi="ar-SA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PageNumber">
    <w:name w:val="Page Number"/>
    <w:basedOn w:val="Domylnaczcionkaakapitu"/>
    <w:rPr/>
  </w:style>
  <w:style w:type="character" w:styleId="Z41">
    <w:name w:val="z4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exact" w:line="259"/>
    </w:pPr>
    <w:rPr>
      <w:rFonts w:ascii="Times New Roman" w:hAnsi="Times New Roman" w:cs="Times New Roman"/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suppressAutoHyphens w:val="false"/>
      <w:autoSpaceDE w:val="false"/>
      <w:spacing w:before="274" w:after="0"/>
      <w:ind w:left="14" w:hanging="0"/>
    </w:pPr>
    <w:rPr>
      <w:rFonts w:ascii="Times New Roman" w:hAnsi="Times New Roman" w:cs="Times New Roman"/>
      <w:color w:val="FF0000"/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uppressAutoHyphens w:val="false"/>
      <w:jc w:val="both"/>
    </w:pPr>
    <w:rPr>
      <w:rFonts w:ascii="Tahoma" w:hAnsi="Tahoma" w:cs="Tahoma"/>
      <w:sz w:val="18"/>
    </w:rPr>
  </w:style>
  <w:style w:type="paragraph" w:styleId="Tekstost">
    <w:name w:val="tekst ost"/>
    <w:basedOn w:val="Normal"/>
    <w:qFormat/>
    <w:pPr>
      <w:suppressAutoHyphens w:val="false"/>
      <w:jc w:val="both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false"/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ascii="Arial PL;Arial" w:hAnsi="Arial PL;Arial" w:cs="Times New Roman"/>
      <w:sz w:val="20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24:00Z</dcterms:created>
  <dc:creator>KAMIL</dc:creator>
  <dc:description/>
  <dc:language>en-US</dc:language>
  <cp:lastModifiedBy>Krystyna Żurek</cp:lastModifiedBy>
  <cp:lastPrinted>2012-04-01T21:24:00Z</cp:lastPrinted>
  <dcterms:modified xsi:type="dcterms:W3CDTF">2015-10-15T11:24:00Z</dcterms:modified>
  <cp:revision>2</cp:revision>
  <dc:subject/>
  <dc:title>SPECYFIKACJA TECHNICZNA wykonania i odbioru robót</dc:title>
</cp:coreProperties>
</file>