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/Wykonawc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stępujących wspól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        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 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-MAIL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nak sprawy: DAT/10/N/RB/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FERT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Cs w:val="24"/>
        </w:rPr>
        <w:t xml:space="preserve">dotycząca przetargu nieograniczonego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u w:val="single"/>
        </w:rPr>
        <w:t>roboty budowlane pn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Remont elewacji Ośrodka Szkoleniowego  Instytutu Hodowli i Aklimatyzacji Roślin-Państwowego Instytutu Badawczego w Radzikowie. 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Oferujemy wykonanie przedmiotu zamówienia określonego w SIWZ i załączonej dokumentacji, za łączną cenę i  na poniższych warunkach: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łączna wartość przedmiotu zamówienia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ETTO: .......................................... 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…………………………………………………………………………………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DATEK VAT(….%): ….................................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 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BRUTTO: ….........................................zł.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łownie: .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*)</w:t>
            </w:r>
            <w:r>
              <w:rPr>
                <w:rFonts w:cs="Times New Roman" w:ascii="Times New Roman" w:hAnsi="Times New Roman"/>
                <w:b/>
                <w:u w:val="single"/>
              </w:rPr>
              <w:t>Na wykonane roboty udzielamy gwarancji na okres………m-cy.</w:t>
            </w:r>
            <w:r>
              <w:rPr>
                <w:rFonts w:cs="Times New Roman" w:ascii="Times New Roman" w:hAnsi="Times New Roman"/>
                <w:b/>
              </w:rPr>
              <w:t xml:space="preserve"> (Należy wypełnić obowiązkowo, ponieważ okres gwarancji jest jednym z kryteriów oceny ofert. Zapis ten nie będzie podlegał uzupełnieniu. Brak zapisu spowoduje, ze oferta nie będzie podlegała ocenie)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Termin realizacji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60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n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kalendarzowych od daty zawarcia umowy.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2"/>
          <w:szCs w:val="22"/>
        </w:rPr>
        <w:t>3. Termin płatności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21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otrzymania prawidłowo wystawionej faktury VAT. 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Ponadto oświadczamy, że: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nie podlegamy wykluczeniu na podstawie art. 24 ust. 1, 2, 2a – ustawy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 zarejestrowanym pod numerem NIP: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e Specyfikacją istotnych warunków zamówienia, załączoną dokumentacją i nie wnosimy do niej zastrzeżeń oraz uzyskaliśmy konieczne informacje i wyjaśnienia do przygotowani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przypadku wybrania naszej oferty zobowiązujemy</w:t>
      </w:r>
      <w:r>
        <w:rPr>
          <w:rFonts w:cs="Times New Roman" w:ascii="Times New Roman" w:hAnsi="Times New Roman"/>
          <w:sz w:val="22"/>
          <w:szCs w:val="22"/>
        </w:rPr>
        <w:t xml:space="preserve"> się do podpisania umowy na warunkach zawartych w specyfikacji istotnych warunków zamówienia oraz załączonym wzorze umowy;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wybrania naszej oferty </w:t>
      </w:r>
      <w:r>
        <w:rPr>
          <w:rFonts w:cs="Times New Roman" w:ascii="Times New Roman" w:hAnsi="Times New Roman"/>
          <w:color w:val="000000"/>
          <w:sz w:val="22"/>
          <w:szCs w:val="22"/>
        </w:rPr>
        <w:t>wykonamy zamówienie zgodnie ze specyfikacją techniczną wykonania i odbioru robót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niniejszej oferty stanowią: kosztorys ofert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wykonane roboty budowlane  udzielimy  gwarancji, liczonej od daty końcowego odbioru robót, zgodnie ze złożoną ofertą. 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kceptujemy termin związania ofertą – 30 dni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Zamówienie zrealizujemy: </w:t>
      </w:r>
      <w:r>
        <w:rPr>
          <w:rFonts w:cs="Times New Roman" w:ascii="Times New Roman" w:hAnsi="Times New Roman"/>
          <w:sz w:val="22"/>
          <w:szCs w:val="22"/>
        </w:rPr>
        <w:t>sami*/przy udziale podwykonawców*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6"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zakres powierzonych robót)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Oświadczamy, że sposób reprezentacji Wykonawcy/Wykonawców* dla potrzeb niniejszego postepowania jest następują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(wypełniają jedynie przedsiębiorcy składający wspólną ofertę- spółki cywilne lub konsorcja)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8. Deklarujemy</w:t>
      </w:r>
      <w:r>
        <w:rPr>
          <w:rFonts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niesienie zabezpieczenia należytego wykonania umowy w wysokości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,5% ceny ofertowej brutto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wyrażonej w PLN w formie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9. Osoba/osoby upoważniona/e do podpisania umowy:</w:t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………………………………………………</w:t>
      </w:r>
      <w:r>
        <w:rPr>
          <w:rFonts w:eastAsia="Arial" w:cs="Arial"/>
        </w:rPr>
        <w:t xml:space="preserve"> </w:t>
      </w:r>
      <w:r>
        <w:rPr/>
        <w:t>………………………………………………</w:t>
      </w:r>
      <w:r>
        <w:rPr/>
        <w:t>.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10. 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</w:rPr>
        <w:t>................................, dnia ......................2015 r.</w:t>
        <w:tab/>
        <w:tab/>
        <w:tab/>
        <w:tab/>
        <w:t>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1:53:00Z</dcterms:created>
  <dc:creator>Krystyna Żurek</dc:creator>
  <dc:description/>
  <cp:keywords/>
  <dc:language>en-US</dc:language>
  <cp:lastModifiedBy>Krystyna Żurek</cp:lastModifiedBy>
  <dcterms:modified xsi:type="dcterms:W3CDTF">2015-10-15T13:41:00Z</dcterms:modified>
  <cp:revision>8</cp:revision>
  <dc:subject/>
  <dc:title>Załącznik nr 1 do SIWZ</dc:title>
</cp:coreProperties>
</file>