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DAT/10/N/RB/2015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a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acja o braku przynależności Wykonawcy do grupy kapitałowej/Lista podmiotów należących do tej samej grupy kapitałowej, o której mowa w art. 24 ust. 2 pkt 5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ystępując do postępowania w sprawie udzielenia zamówienia publicznego na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emont elewacji Ośrodka Szkoleniowego  Instytutu Hodowli i Aklimatyzacji Roślin-Państwowego Instytutu Badawczego w Radzikowie. 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ie należymy  do żadnej grupy kapitałowej, o której mowa w art. 24 ust 2 pkt 5 Pzp w rozumieniu ustawy z dnia 16 lutego 2007 r o ochronie konkurencji i konsumentów (DzU nr 50, poz. 331 ze zm 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U nr 50, poz.331 ze zm.*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.........dnia...................201</w:t>
      </w:r>
      <w:r>
        <w:rPr>
          <w:sz w:val="20"/>
          <w:szCs w:val="20"/>
          <w:lang w:val="pl-PL"/>
        </w:rPr>
        <w:t>5</w:t>
      </w:r>
      <w:r>
        <w:rPr>
          <w:sz w:val="20"/>
          <w:szCs w:val="20"/>
        </w:rPr>
        <w:t xml:space="preserve">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56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5-10-13T11:09:00Z</dcterms:modified>
  <cp:revision>4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