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09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u w:val="single"/>
        </w:rPr>
        <w:t>roboty budowlane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0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alendarzowych od daty zawarcia umowy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 wykonane roboty budowlane  udzielimy 36 miesięcznej gwarancji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Deklarujemy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niesienie zabezpieczenia należytego wykonania umowy w wysokośc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% ceny ofertowej brutto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wyrażonej w PLN w formie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9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47:00Z</dcterms:created>
  <dc:creator>Krystyna Żurek</dc:creator>
  <dc:description/>
  <dc:language>en-US</dc:language>
  <cp:lastModifiedBy>Krystyna Żurek</cp:lastModifiedBy>
  <dcterms:modified xsi:type="dcterms:W3CDTF">2015-10-07T13:48:00Z</dcterms:modified>
  <cp:revision>3</cp:revision>
  <dc:subject/>
  <dc:title>Załącznik nr 1 do SIWZ</dc:title>
</cp:coreProperties>
</file>