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09/N/RB/2015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biórka budynków oraz przebudowa budynku gospodarczego z funkcją węzła cieplnego na terenie Instytutu Hodowli i Aklimatyzacji Roślin-Państwowego Instytutu Badawczego w Radzikowie.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1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5-10-01T08:11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