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9/N/RB/2015</w:t>
        <w:tab/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>Załącznik nr 7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>(do ewentualnego wykorzystania)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0"/>
        </w:rPr>
        <w:t>pieczęć firm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ważne na dzień składania ofert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ddaniu do dyspozycji niezbędnych zasobów na okres korzystania z nich przy wykonywaniu zamówienia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0"/>
        </w:rPr>
        <w:t>art. 26 ust. 2b ustawy z dnia 29 stycznia 2004 r. 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(my), niżej podpisany(i), reprezentując podmiot, którego nazwa jest wskazana w nagłówku, jako upoważniony na piśmie lub wpisany w odpowiednich dokumentach rejestrowych, w imieniu reprezentowanego przeze mnie podmiotu oświadczam(y), że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boru oferty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Times New Roman" w:hAnsi="Times New Roman"/>
          <w:iCs/>
          <w:sz w:val="20"/>
        </w:rPr>
        <w:t>dane wykonawcy składającego ofertę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stępującego do postępowania o udzielenie zamówienia na</w:t>
      </w:r>
      <w:r>
        <w:rPr>
          <w:rFonts w:cs="Times New Roman" w:ascii="Times New Roman" w:hAnsi="Times New Roman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ozbiórka budynków oraz przebudowa budynku gospodarczego z funkcją węzła cieplnego na terenie Instytutu Hodowli i Aklimatyzacji Roślin-Państwowego Instytutu Badawczego w Radzikowi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ę(my) się w imieniu podmiotu, który reprezentuję(my) do oddania ww. Wykonawcy do dyspozycji niezbędnych zasobów na potrzeby wykonania zamówienia;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(wymienić rodzaj udostępnionych zasobów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kres korzystania z nich przy wykonywaniu niniejszego zamów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 dnia ………............ 2015 r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4265" w:firstLine="69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podpisy osoby/osób uprawnionych do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reprezentowania firmy lub podpis pełnomocnik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44:00Z</dcterms:created>
  <dc:creator>Karol Ferenc</dc:creator>
  <dc:description/>
  <cp:keywords/>
  <dc:language>en-US</dc:language>
  <cp:lastModifiedBy>Krystyna Żurek</cp:lastModifiedBy>
  <dcterms:modified xsi:type="dcterms:W3CDTF">2015-10-01T08:23:00Z</dcterms:modified>
  <cp:revision>3</cp:revision>
  <dc:subject/>
  <dc:title>Znak sprawy: DAT/  /O/RB/2013</dc:title>
</cp:coreProperties>
</file>