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/08/N/RB/20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Rozporządzenie Prezesa Rady Ministrów z dnia 19 lutego 2013 r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§1 ust.1 pkt. 7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ażny na dzień składania ofe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usługę</w:t>
      </w:r>
      <w:r>
        <w:rPr>
          <w:rFonts w:cs="Times New Roman" w:ascii="Times New Roman" w:hAnsi="Times New Roman"/>
          <w:b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dostawy/roboty budowlane)*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e remontowe pracowni nasiennej w budynku laboratoryjno-socjalnym oraz termomodernizacja budynku hydroforni w  Ogrodzie Botanicznym Krajowego Centrum Roślinnych Zasobów Genowych w Bydgoszczy, Instytutu Hodowli i Aklimatyzacji Roślin – Państwowego Instytutu Badawczego w Radzikowie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sz w:val="22"/>
          <w:szCs w:val="22"/>
          <w:u w:val="single"/>
        </w:rPr>
        <w:t>w trybie przetargu  nieograniczonego</w:t>
      </w:r>
      <w:r>
        <w:rPr>
          <w:rFonts w:cs="Times New Roman" w:ascii="Times New Roman" w:hAnsi="Times New Roman"/>
          <w:sz w:val="22"/>
          <w:szCs w:val="22"/>
        </w:rPr>
        <w:t>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1984"/>
        <w:gridCol w:w="1701"/>
        <w:gridCol w:w="1984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ykształcenie; Kwalifikacje zawodow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umer uprawnień; podstawa prawna wydania uprawnień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;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b/>
          <w:sz w:val="20"/>
        </w:rPr>
        <w:t>UWAGA</w:t>
      </w:r>
      <w:r>
        <w:rPr>
          <w:sz w:val="20"/>
        </w:rPr>
        <w:t xml:space="preserve">: Osoby fizyczne, które dla celów postepowania o udzielenie zamówienia publicznego nawiązują współpracę z Wykonawcą, nie są jego podwykonawcami ani też podmiotami trzecimi w rozumieniu art. 26 ust. 2b Pzp. W stosunku do takich osób nie jest zatem konieczne wykazywanie, że Wykonawca będzie faktycznie dysponował tymi osobami jako potencjałem podmiotu trzeciego. W stosunku do takich osób fizycznych nie składa się zobowiązania podmiotu trzeciego ani innych dokumentów wskazujących na udostepnienie zasobów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  <w:t xml:space="preserve">Jeżeli jednak Wykonawca wykazuje się dysponowaniem osobami zdolnymi do wykonania zamówienia udostępnionymi przez podmiot trzeci , należy wskazać to w wykazie osób oraz załączyć dowody potwierdzające fakt udostępnienia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" w:ascii="Times New Roman" w:hAnsi="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20:00Z</dcterms:created>
  <dc:creator>Krystyna Żurek</dc:creator>
  <dc:description/>
  <cp:keywords/>
  <dc:language>en-US</dc:language>
  <cp:lastModifiedBy>Krystyna Żurek</cp:lastModifiedBy>
  <dcterms:modified xsi:type="dcterms:W3CDTF">2015-09-01T13:29:00Z</dcterms:modified>
  <cp:revision>5</cp:revision>
  <dc:subject/>
  <dc:title>…………………………………                                             Załącznik nr 5do SIWZ</dc:title>
</cp:coreProperties>
</file>