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07/N/RB/2015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>Warunek zostanie spełniony, jeżeli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awidłowo wykonali, zgodnie z zasadami sztuki budowlanej, 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). co najmniej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wa  zamówi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polegające na:  remoncie  pomieszczeń w budynkach użyteczności publicznej -laboratoria, obejmujących  swoim zakresem  roboty ogólnobudowlane, sanitarne , elektryczne o wartości minimum brutto: 200 000,00 zł. łącznie,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). co najmniej dwa zamówienia ( w tym jedno dla jednostki naukowej), obejmujące budowę komór fitotronowych (w tym jedna ze sterowaniem klimatem, umożliwiająca prowadzenie kontrolowanego wzrostu roślin) o łącznej powierzchni 5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o wartości minimum brutto: 200 000,00 zł. łącznie,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z podaniem ich rodzaju i wartości, daty i miejsca wykonania oraz z załączeniem dowodów dotyczących  najważniejszych robót, określających, czy roboty te zostały wykonane w sposób należyty oraz wskazujących, czy zostały wykonane zgodnie z zasadami sztuki budowlanej i prawidłowo ukończone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</w:r>
    </w:p>
    <w:p>
      <w:pPr>
        <w:pStyle w:val="Tekstpodstawowywcity3"/>
        <w:spacing w:lineRule="auto" w:line="276"/>
        <w:jc w:val="both"/>
        <w:rPr/>
      </w:pPr>
      <w:r>
        <w:rPr/>
        <w:t xml:space="preserve">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834"/>
        <w:gridCol w:w="1417"/>
        <w:gridCol w:w="1701"/>
        <w:gridCol w:w="2835"/>
      </w:tblGrid>
      <w:tr>
        <w:trPr>
          <w:trHeight w:val="93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dnia ......................    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5:00Z</dcterms:created>
  <dc:creator>Karol Ferenc</dc:creator>
  <dc:description/>
  <cp:keywords/>
  <dc:language>en-US</dc:language>
  <cp:lastModifiedBy>Krystyna Żurek</cp:lastModifiedBy>
  <dcterms:modified xsi:type="dcterms:W3CDTF">2015-06-16T13:45:00Z</dcterms:modified>
  <cp:revision>4</cp:revision>
  <dc:subject/>
  <dc:title>Znak sprawy: DAT/  /O/RB/2013</dc:title>
</cp:coreProperties>
</file>