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5/N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ind w:left="2124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idłowo wykonali, zgodnie z zasadami sztuki budowlanej, co najmniej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2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bejmujące:  remont budynków/pomieszczeń obejmujących  swoim zakresem  roboty ogólnobudowlane, sanitarne , elektryczne o wartości minimum brutto: 200 000,00 zł. łączni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C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C00000"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ce remontowe w budynku laboratoryjno-socjalnym Ogrodu Botanicznego Krajowego Centrum Roślinnych Zasobów Genowych w Bydgoszczy, Instytutu Hodowli i Aklimatyzacji Roślin – Państwowego Instytutu Badawczego w Radzikowie (II post).</w:t>
      </w:r>
    </w:p>
    <w:p>
      <w:pPr>
        <w:pStyle w:val="Tekstpodstawowywcity3"/>
        <w:spacing w:lineRule="auto" w:line="276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834"/>
        <w:gridCol w:w="1417"/>
        <w:gridCol w:w="1701"/>
        <w:gridCol w:w="2835"/>
      </w:tblGrid>
      <w:tr>
        <w:trPr>
          <w:trHeight w:val="12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dnia ......................    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9:00Z</dcterms:created>
  <dc:creator>Karol Ferenc</dc:creator>
  <dc:description/>
  <cp:keywords/>
  <dc:language>en-US</dc:language>
  <cp:lastModifiedBy>Krystyna Żurek</cp:lastModifiedBy>
  <dcterms:modified xsi:type="dcterms:W3CDTF">2015-05-26T09:53:00Z</dcterms:modified>
  <cp:revision>5</cp:revision>
  <dc:subject/>
  <dc:title>Znak sprawy: DAT/  /O/RB/2013</dc:title>
</cp:coreProperties>
</file>