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5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 (II post)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7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5-05-26T09:47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