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/Wykonaw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tępujących wspól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        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DAT/05/N/RB/201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dotycząca przetargu nieograniczonego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/>
          <w:u w:val="single"/>
        </w:rPr>
        <w:t>roboty budowlane</w:t>
      </w:r>
      <w:r>
        <w:rPr>
          <w:rFonts w:cs="Times New Roman" w:ascii="Times New Roman" w:hAnsi="Times New Roman"/>
        </w:rPr>
        <w:t xml:space="preserve"> 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ace remontowe w budynku laboratoryjno-socjalnym Ogrodu Botanicznego Krajowego Centrum Roślinnych Zasobów Genowych w Bydgoszczy, Instytutu Hodowli i Aklimatyzacji Roślin – Państwowego Instytutu Badawczego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ferujemy wykonanie przedmiotu zamówienia określonego w SIWZ i załączonej dokumentacji, za łączną cenę i 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łączna wartość przedmiotu zamówieni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…………………………………………………………………………………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DATEK VAT(….%): ….................................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 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BRUTTO: ….........................................zł.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łownie: .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Termin realizacji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0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d daty zawarcia umowy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otrzymania prawidłowo wystawionej faktury VAT. 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nie podlegamy wykluczeniu na podstawie art. 24 ust. 1, 2, 2a – ustawy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 zarejestrowanym pod numerem NIP: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e Specyfikacją istotnych warunków zamówienia, załączoną dokumentacją i nie wnosimy do niej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warunkach zawartych w specyfikacji istotnych warunków zamówienia oraz załączonym wzorze umowy;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brania naszej oferty </w:t>
      </w:r>
      <w:r>
        <w:rPr>
          <w:rFonts w:cs="Times New Roman" w:ascii="Times New Roman" w:hAnsi="Times New Roman"/>
          <w:color w:val="000000"/>
          <w:sz w:val="22"/>
          <w:szCs w:val="22"/>
        </w:rPr>
        <w:t>wykonamy zamówienie zgodnie ze specyfikacją techniczną wykonania i odbioru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: kosztorys ofer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wykonane roboty udzielimy 36 miesięcznej gwarancji, liczonej od daty końcowego odbioru robót,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kceptujemy termin związania ofertą – 30 dni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Zamówienie zrealizujemy: </w:t>
      </w:r>
      <w:r>
        <w:rPr>
          <w:rFonts w:cs="Times New Roman" w:ascii="Times New Roman" w:hAnsi="Times New Roman"/>
          <w:sz w:val="22"/>
          <w:szCs w:val="22"/>
        </w:rPr>
        <w:t>sami*/przy udziale podwykonawców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zakres powierzonych robót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Oświadczamy, że sposób reprezentacji Wykonawcy/Wykonawców* dla potrzeb niniejszego postepowania jest następują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(wypełniają jedynie przedsiębiorcy składający wspólną ofertę- spółki cywilne lub konsorcja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Deklarujemy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niesienie zabezpieczenia należytego wykonania umowy w wysokośc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% ceny ofertowej brutto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wyrażonej w PLN w formie: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9. Osoba/osoby upoważniona/e do podpisania umowy:</w:t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</w:t>
      </w:r>
      <w:r>
        <w:rPr>
          <w:rFonts w:eastAsia="Arial" w:cs="Arial"/>
        </w:rPr>
        <w:t xml:space="preserve"> </w:t>
      </w:r>
      <w:r>
        <w:rPr/>
        <w:t>……………………………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</w:rPr>
        <w:t>................................, dnia ......................2015 r.</w:t>
        <w:tab/>
        <w:tab/>
        <w:tab/>
        <w:tab/>
        <w:t>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3:00Z</dcterms:created>
  <dc:creator>Krystyna Żurek</dc:creator>
  <dc:description/>
  <dc:language>en-US</dc:language>
  <cp:lastModifiedBy>Krystyna Żurek</cp:lastModifiedBy>
  <dcterms:modified xsi:type="dcterms:W3CDTF">2015-05-26T09:43:00Z</dcterms:modified>
  <cp:revision>3</cp:revision>
  <dc:subject/>
  <dc:title>Załącznik nr 1 do SIWZ</dc:title>
</cp:coreProperties>
</file>