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4248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T/04/O/RB/2015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pl-PL"/>
              </w:rPr>
              <w:t>(pieczątka Wykonawcy/nazwa i adres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NIOSEK O DOPUSZCZENI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 UDZIAŁU W POSTĘPOWANIU</w:t>
            </w:r>
          </w:p>
        </w:tc>
      </w:tr>
    </w:tbl>
    <w:p>
      <w:pPr>
        <w:pStyle w:val="Normal"/>
        <w:spacing w:lineRule="auto" w:line="360" w:before="0" w:after="0"/>
        <w:ind w:left="5664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wiązując do ogłoszenia o przetargu ograniczonym na udzielenie zamówienia publicznego polegającego na</w:t>
      </w:r>
      <w:r>
        <w:rPr>
          <w:rFonts w:eastAsia="Times New Roman" w:cs="Courier New" w:ascii="Courier New" w:hAnsi="Courier New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alizacji zadania p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aptacja pomieszczenia w pracowni hali fitotronowej i montaż komór fitotronowych w Instytucie Hodowli i Aklimatyzacji Roślin-Państwowym Instytucie Badawczym w Radzikowie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/My niżej podpisany/podpisani)*: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48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(firma) i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 przypadku składania oferty przez podmioty występujące wspólnie podać nazwy/firmy i dokładne adresy wszystkich wspólników spółki cywilnej lub członków konsorcjum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88" w:before="12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EKLARUJE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hęć udziału w przedmiotowym postępowaniu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88"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że zapoznaliśmy się z ogłoszeniem o zamówieniu i uznajemy się za związanych określonymi w niej postanowieniami i zasadami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12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sposób reprezentacji spółki/konsorcjum* dla potrzeb niniejszego zamówienia jest następujący: 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88" w:before="0" w:after="0"/>
        <w:ind w:left="425" w:hanging="425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ypełniają jedynie podmioty występujący wspólnie - spółki cywilne lub konsorcja; podmioty niewystępujące wspólnie skreślają ww. punk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 w:before="12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iż - za wyjątkiem informacji i dokumentów zawartych </w:t>
        <w:br/>
        <w:t xml:space="preserve">w ofercie na stronach nr od ____ do ____ - niniejsza oferta oraz wszelkie załączniki </w:t>
        <w:br/>
        <w:t xml:space="preserve">do niej są jawne i nie zawierają informacji stanowiących tajemnicę przedsiębiorstwa </w:t>
        <w:br/>
        <w:t>w rozumieniu przepisów o zwalczaniu nie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 w:before="12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SZELKĄ KORESPONDENCJ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prawie niniejszego postępowania należy kierować na poniższy adres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roszę podać także nr telefonu i faksu, na który mają być przesyłane pis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: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 _________________________________, faks: ________________________________,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-mail: 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 w:before="12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RAZ Z WNIOSKI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y następujące oświadczenia i dokumenty, na ___ kolejno ponumerowanych strona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 niepotrzebne skreślić.</w:t>
      </w:r>
    </w:p>
    <w:p>
      <w:pPr>
        <w:pStyle w:val="Normal"/>
        <w:spacing w:lineRule="auto" w:line="288" w:before="12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 dnia __.__.2015 r.</w:t>
      </w:r>
    </w:p>
    <w:p>
      <w:pPr>
        <w:pStyle w:val="Normal"/>
        <w:spacing w:lineRule="auto" w:line="288" w:before="120" w:after="0"/>
        <w:ind w:firstLine="450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_______________________________</w:t>
      </w:r>
    </w:p>
    <w:p>
      <w:pPr>
        <w:pStyle w:val="Normal"/>
        <w:spacing w:lineRule="auto" w:line="288" w:before="120" w:after="0"/>
        <w:ind w:left="996" w:firstLine="396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, podpis Wykonawcy/Wykonawców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40:00Z</dcterms:created>
  <dc:creator>User</dc:creator>
  <dc:description/>
  <cp:keywords/>
  <dc:language>en-US</dc:language>
  <cp:lastModifiedBy>Krystyna Żurek</cp:lastModifiedBy>
  <dcterms:modified xsi:type="dcterms:W3CDTF">2015-04-15T12:52:00Z</dcterms:modified>
  <cp:revision>8</cp:revision>
  <dc:subject/>
  <dc:title>ZAŁĄCZNIK Nr 1 OGŁOSZENIA O ZAMÓWIENIU</dc:title>
</cp:coreProperties>
</file>