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/04/O/RB/20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Rozporządzenie Prezesa Rady Ministrów z dnia 19 lutego 2013 r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§1 ust.1 pkt. 7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ażny na dzień składania ofer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na usługę</w:t>
      </w:r>
      <w:r>
        <w:rPr>
          <w:rFonts w:cs="Times New Roman" w:ascii="Times New Roman" w:hAnsi="Times New Roman"/>
          <w:b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dostawy/roboty budowlane)* p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lang w:eastAsia="pl-PL"/>
        </w:rPr>
        <w:t>Adaptacja pomieszczenia w pracowni hali fitotronowej i montaż komór fitotronowych w Instytucie Hodowli i Aklimatyzacji Roślin-Państwowym Instytucie Badawczym w Radzikowie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</w:t>
      </w:r>
      <w:r>
        <w:rPr>
          <w:rFonts w:cs="Times New Roman" w:ascii="Times New Roman" w:hAnsi="Times New Roman"/>
          <w:sz w:val="22"/>
          <w:szCs w:val="22"/>
          <w:u w:val="single"/>
        </w:rPr>
        <w:t>w trybie przetargu  ograniczonego</w:t>
      </w:r>
      <w:r>
        <w:rPr>
          <w:rFonts w:cs="Times New Roman" w:ascii="Times New Roman" w:hAnsi="Times New Roman"/>
          <w:sz w:val="22"/>
          <w:szCs w:val="22"/>
        </w:rPr>
        <w:t>, w imieniu Wykonawcy wskazanego powyżej przedstawiam/przedstawiamy* wykaz osób, które będą uczestniczyć w wykonaniu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2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1984"/>
        <w:gridCol w:w="1701"/>
        <w:gridCol w:w="1984"/>
      </w:tblGrid>
      <w:tr>
        <w:trPr>
          <w:trHeight w:val="1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ykształcenie; Kwalifikacje zawodow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umer uprawnień; podstawa prawna wydania uprawnień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;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egając na osobach zdolnych do wykonania zamówienia innego podmiotu/innych podmiotów)*na zasadach określonych w art. 26 ust.2b Pzp, załączam/załączamy)*dokument/dokumenty udowadniające)*, że będziemy dysponowali zasobami podmiotu/podmiotów)* niezbędnymi do realizacji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b/>
          <w:sz w:val="20"/>
        </w:rPr>
        <w:t>UWAGA</w:t>
      </w:r>
      <w:r>
        <w:rPr>
          <w:sz w:val="20"/>
        </w:rPr>
        <w:t xml:space="preserve">: Osoby fizyczne, które dla celów postepowania o udzielenie zamówienia publicznego nawiązują współpracę z Wykonawcą, nie są jego podwykonawcami ani też podmiotami trzecimi w rozumieniu art. 26 ust. 2b Pzp. W stosunku do takich osób nie jest zatem konieczne wykazywanie, że Wykonawca będzie faktycznie dysponował tymi osobami jako potencjałem podmiotu trzeciego. W stosunku do takich osób fizycznych nie składa się zobowiązania podmiotu trzeciego ani innych dokumentów wskazujących na udostepnienie zasobów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  <w:t xml:space="preserve">Jeżeli jednak Wykonawca wykazuje się dysponowaniem osobami zdolnymi do wykonania zamówienia udostępnionymi przez podmiot trzeci , należy wskazać to w wykazie osób oraz załączyć dowody potwierdzające fakt udostępnienia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eastAsia="Helvetica" w:cs="Times New Roman" w:ascii="Times New Roman" w:hAnsi="Times New Roman"/>
          <w:sz w:val="20"/>
        </w:rPr>
        <w:t>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2015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,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39:00Z</dcterms:created>
  <dc:creator>Krystyna Żurek</dc:creator>
  <dc:description/>
  <cp:keywords/>
  <dc:language>en-US</dc:language>
  <cp:lastModifiedBy>Krystyna Żurek</cp:lastModifiedBy>
  <dcterms:modified xsi:type="dcterms:W3CDTF">2015-04-16T09:20:00Z</dcterms:modified>
  <cp:revision>7</cp:revision>
  <dc:subject/>
  <dc:title>…………………………………                                             Załącznik nr 5do SIWZ</dc:title>
</cp:coreProperties>
</file>