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4/O/RB/2015</w:t>
      </w:r>
    </w:p>
    <w:p>
      <w:pPr>
        <w:pStyle w:val="Normal"/>
        <w:spacing w:lineRule="auto" w:line="276"/>
        <w:ind w:left="1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(pieczęć  adresowa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ROBÓT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Warunek zostanie spełniony, jeżeli: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 w okresie ostatnich pięciu lat przed upływem terminu składania ofert albo wniosków o dopuszczenie do udziału w postepowaniu, a jeżeli okres prowadzenia działalności jest krótszy - w tym okresie -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awidłowo wykonali, zgodnie z zasadami sztuki budowlanej, 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). co najmniej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dwa  zamówi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polegające na:  remoncie  pomieszczeń w budynkach uzytecznosci publicznej-laboratoria, obejmujących  swoim zakresem  roboty ogólnobudowlane, sanitarne , elektryczne o wartości minimum brutto: 200 000,00 zł. łącznie,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). co najmniej dwa zamówienia ( w tym jedno dla jednostki naukowej), obejmujące budowę komór fitotronowych (w tym jedna ze sterowaniem klimatem, umożliwiająca prowadzenie kontrolowanego wzrostu roślin) o łącznej powierzchni 50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o wartości minimum brutto: 200 000,00 zł. łącznie,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z podaniem ich rodzaju i wartości, daty i miejsca wykonania oraz z załączeniem dowodów dotyczących 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Tekstpodstawowywcity3"/>
        <w:spacing w:lineRule="auto" w:line="276"/>
        <w:jc w:val="both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834"/>
        <w:gridCol w:w="1417"/>
        <w:gridCol w:w="1701"/>
        <w:gridCol w:w="2835"/>
      </w:tblGrid>
      <w:tr>
        <w:trPr>
          <w:trHeight w:val="9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robó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wykonania robó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nazwa, adres;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bót brutto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należy dołączyć dowody potwierdzające, że ww. roboty zostały wykonane lub są wykonywane należycie.</w:t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dnia ......................     ……………………………………..………………………..</w:t>
      </w:r>
    </w:p>
    <w:p>
      <w:pPr>
        <w:pStyle w:val="Normal"/>
        <w:spacing w:lineRule="auto" w:line="276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i podpis Wykonawcy lub upoważnionego przedstawiciel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55:00Z</dcterms:created>
  <dc:creator>Karol Ferenc</dc:creator>
  <dc:description/>
  <cp:keywords/>
  <dc:language>en-US</dc:language>
  <cp:lastModifiedBy>Krystyna Żurek</cp:lastModifiedBy>
  <dcterms:modified xsi:type="dcterms:W3CDTF">2015-04-17T12:51:00Z</dcterms:modified>
  <cp:revision>7</cp:revision>
  <dc:subject/>
  <dc:title>Znak sprawy: DAT/  /O/RB/2013</dc:title>
</cp:coreProperties>
</file>