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1/N/RB/2016 OB KCRZG</w:t>
        <w:tab/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Załącznik nr 7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>(do ewentualnego wykorzystania)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0"/>
        </w:rPr>
        <w:t>pieczęć firm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ważne na dzień składania ofert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daniu do dyspozycji niezbędnych zasobów na okres korzystania z nich przy wykonywaniu zamówieni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0"/>
        </w:rPr>
        <w:t>art. 26 ust. 2b ustawy z dnia 29 stycznia 2004 r.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(my), niżej podpisany(i), reprezentując podmiot, którego nazwa jest wskazana w nagłówku, jako upoważniony na piśmie lub wpisany w odpowiednich dokumentach rejestrowych, w imieniu reprezentowanego przeze mnie podmiotu oświadczam(y), że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oru oferty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0"/>
        </w:rPr>
        <w:t>dane wykonawcy składającego ofertę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ego do postępowania o udzielenie zamówienia na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nie robót demontażowych, rozbiórkowych i ziemnych związanych z likwidacją  dwóch zbiorników na paliwo zlokalizowanych w Ogrodzie Botanicznym KCRZG IHAR-PIB w Bydgoszczy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ę(my) się w imieniu podmiotu, który reprezentuję(my) do oddania ww. Wykonawcy do dyspozycji niezbędnych zasobów na potrzeby wykonania zamówienia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(wymienić rodzaj udostępnionych zasobów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es korzystania z nich przy wykonywaniu niniejszego zamów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 dnia ………...........2016. r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4265" w:firstLine="69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podpisy osoby/osób uprawnionych do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reprezentowania firmy lub podpis pełnomocnik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3:00Z</dcterms:created>
  <dc:creator>Karol Ferenc</dc:creator>
  <dc:description/>
  <cp:keywords/>
  <dc:language>en-US</dc:language>
  <cp:lastModifiedBy>Krystyna Żurek</cp:lastModifiedBy>
  <dcterms:modified xsi:type="dcterms:W3CDTF">2016-01-04T12:25:00Z</dcterms:modified>
  <cp:revision>6</cp:revision>
  <dc:subject/>
  <dc:title>Znak sprawy: DAT/  /O/RB/2013</dc:title>
</cp:coreProperties>
</file>