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4/N/RB/2016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6-02-03T14:31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