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Helvetica" w:cs="Times New Roman" w:ascii="Times New Roman" w:hAnsi="Times New Roman"/>
          <w:b/>
          <w:sz w:val="22"/>
          <w:szCs w:val="22"/>
        </w:rPr>
        <w:tab/>
        <w:tab/>
        <w:t xml:space="preserve"> Znak sprawy: </w:t>
      </w:r>
      <w:r>
        <w:rPr>
          <w:rFonts w:cs="Times New Roman" w:ascii="Times New Roman" w:hAnsi="Times New Roman"/>
          <w:b/>
          <w:sz w:val="22"/>
          <w:szCs w:val="22"/>
        </w:rPr>
        <w:t>DAT/04/N/RB/2016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). co najmniej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wa 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polegające na:  remoncie  pomieszczeń w budynkach użyteczności publicznej -laboratoria, obejmujących  swoim zakresem  roboty ogólnobudowlane, sanitarne , elektryczne o wartości minimum brutto: 200 000,00 zł. łączn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). co najmniej dwa zamówienia ( w tym jedno dla jednostki naukowej), obejmujące budowę komór fitotronowych (w tym jedna ze sterowaniem klimatem, umożliwiająca prowadzenie kontrolowanego wzrostu roślin) o łącznej powierzchni 5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o wartości minimum brutto: 200 000,00 zł. łącznie,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 podaniem ich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otyczy postępowania: </w:t>
      </w:r>
      <w:r>
        <w:rPr>
          <w:rFonts w:cs="Times New Roman" w:ascii="Times New Roman" w:hAnsi="Times New Roman"/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810"/>
        <w:gridCol w:w="1560"/>
        <w:gridCol w:w="3260"/>
        <w:gridCol w:w="2835"/>
      </w:tblGrid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Karol Ferenc</dc:creator>
  <dc:description/>
  <cp:keywords/>
  <dc:language>en-US</dc:language>
  <cp:lastModifiedBy>Krystyna Żurek</cp:lastModifiedBy>
  <dcterms:modified xsi:type="dcterms:W3CDTF">2016-02-03T14:35:00Z</dcterms:modified>
  <cp:revision>8</cp:revision>
  <dc:subject/>
  <dc:title>Znak sprawy: DAT/  /O/RB/2013</dc:title>
</cp:coreProperties>
</file>