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 xml:space="preserve">2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04/N/RB/2016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aptacja i modernizacja pomieszczenia w pracowni hali fitotronowej oraz montaż komór fitotronowych w Instytucie Hodowli i Aklimatyzacji Roślin-Państwowym Instytucie Badawczym w Radzikowie. 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0:00Z</dcterms:created>
  <dc:creator>Krystyna Żurek</dc:creator>
  <dc:description/>
  <cp:keywords/>
  <dc:language>en-US</dc:language>
  <cp:lastModifiedBy>Krystyna Żurek</cp:lastModifiedBy>
  <dcterms:modified xsi:type="dcterms:W3CDTF">2016-02-03T14:30:00Z</dcterms:modified>
  <cp:revision>5</cp:revision>
  <dc:subject/>
  <dc:title>Znak sprawy: DAT/2008/</dc:title>
</cp:coreProperties>
</file>