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P/21/N/RB/2016 OB. KCRZG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4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6-10-14T07:45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