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P/21/N/D/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ZAMÓWIENI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ont i modernizacja obiektów infrastruktury budowlanej i laboratoryjnej w Ogrodzie Botanicznym KCRZG w Bydgoszcz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zamówienia obejmuje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stanowiska dla roślin bagiennych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kotłowni i piwnicy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budynku magazynowego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wiaty magazynowej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nawierzchni dróg wewnętrzny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Kody CPV: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5200000-9 Roboty budowlane w zakresie wznoszenia kompletnych obiektów budowlanych lub ich części oraz roboty w zakresie inżynieri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5210000-2 Roboty budowlane w zakresie budynków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5220000-5 Roboty inżynieryjne i budowlane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5300000-0 Roboty w zakresie instalacji budowl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5320000-6 Roboty izolacyjne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45261410-1 </w:t>
      </w:r>
      <w:r>
        <w:rPr>
          <w:rFonts w:cs="Times New Roman" w:ascii="Times New Roman" w:hAnsi="Times New Roman"/>
          <w:bCs/>
        </w:rPr>
        <w:t>Izolowanie dachu</w:t>
        <w:br/>
      </w:r>
      <w:r>
        <w:rPr>
          <w:rFonts w:cs="Times New Roman" w:ascii="Times New Roman" w:hAnsi="Times New Roman"/>
          <w:b/>
          <w:bCs/>
        </w:rPr>
        <w:t xml:space="preserve">45400000-1 Roboty wykończeniowe w zakresie obiektów budowlanych </w:t>
        <w:br/>
      </w:r>
      <w:r>
        <w:rPr>
          <w:rFonts w:cs="Times New Roman" w:ascii="Times New Roman" w:hAnsi="Times New Roman"/>
        </w:rPr>
        <w:t xml:space="preserve">Klasa: 45410000-4 Tynkowanie </w:t>
        <w:br/>
        <w:t xml:space="preserve">Klasa: 45420000-7 Roboty w zakresie zakładania stolarki budowlanej </w:t>
        <w:br/>
        <w:t xml:space="preserve">Klasa: 45430000-0 Pokrywanie podłóg i ścian </w:t>
        <w:br/>
        <w:t xml:space="preserve">Klasa: 45440000-3 Roboty malarskie i szklarskie </w:t>
      </w: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</w:rPr>
        <w:t>Klasa: 45450000-6 Roboty budowlane wykończeniowe, pozostałe</w:t>
      </w: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b/>
        </w:rPr>
        <w:t>45112730-1 Roboty w zakresie kształtowania dróg i autostrad</w:t>
      </w: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</w:rPr>
        <w:t>45233223-8 Wymiana nawierzchni drog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magania ogólne robót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oboty należy wykonać zgodnie z projektem budowlanym i wykonawczym oraz STWiORB,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w czasie prowadzenia robót należy przestrzegać przepisów i norm dotyczących ochrony środowiska naturalnego,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 czasie prowadzenia robót należy przestrzegać przepisów ochrony przeciw pożarowej, bhp, ochrony interesów osób trzecich a w szczególności zapewnić, w miarę możliwości dojazd do posesj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 czasie prowadzenia robót należy przestrzegać wszystkie przepisy związane z wykonywanymi robotami.</w:t>
      </w:r>
    </w:p>
    <w:p>
      <w:pPr>
        <w:pStyle w:val="Normal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OGÓL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ren objęty planowanymi pracami położony jest w Bydgoszczy przy ulicy Jeździeckiej 5, na działkach nr: 4 i 8 w obr. 361. Otoczony jest terenami rekreacyjno-parkowymi Leśnego Parku Kultury i Wypoczynku. Zajmuje powierzchnię 5,48 ha. Teren jest zagospodarowany i uzbrojony. Na terenie Ogrodu Botanicznego gromadzone są kolekcje roślinne oraz prowadzone prace badawcze. Ogród jest miejscem prowadzenia zajęć dydaktycznych z młodzieżą na różnych poziomach edukacj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gród Botaniczny IHAR w Bydgoszczy wchodzi w skład Krajowego Centrum Roślinnych Zasobów Genowych w Radzikowie. Jest miejscem uprawy roślin z różnych stref klimatycznych oraz roślin określonego rodzaju (kolekcje specjalistyczne), a także związanej z tym działalności naukowo-badawczej, dydaktyczno-wychowawczej, popularyzatorskiej i rekreacyjnej. Tematyka badawcza poświęcona jest głównie prowadzonemu od 1971 roku gromadzeniu i ocenie zasobów genowych traw. W roku 2015 r. rozpoczęto realizację zadania </w:t>
      </w:r>
      <w:r>
        <w:rPr>
          <w:rFonts w:eastAsia="Times New Roman" w:cs="Times New Roman" w:ascii="Times New Roman" w:hAnsi="Times New Roman"/>
          <w:lang w:eastAsia="ar-SA"/>
        </w:rPr>
        <w:t xml:space="preserve">pt. „Gromadzenie i zachowanie w kolekcjach polowych, </w:t>
      </w:r>
      <w:r>
        <w:rPr>
          <w:rFonts w:eastAsia="Times New Roman" w:cs="Times New Roman" w:ascii="Times New Roman" w:hAnsi="Times New Roman"/>
          <w:i/>
          <w:lang w:eastAsia="ar-SA"/>
        </w:rPr>
        <w:t>in vitro</w:t>
      </w:r>
      <w:r>
        <w:rPr>
          <w:rFonts w:eastAsia="Times New Roman" w:cs="Times New Roman" w:ascii="Times New Roman" w:hAnsi="Times New Roman"/>
          <w:lang w:eastAsia="ar-SA"/>
        </w:rPr>
        <w:t xml:space="preserve"> i kriokonserwacja, charakterystyka, ocena, dokumentacja i udostępnianie zasobów genetycznych i informacji w zakresie roślin rolniczych oraz innych roślin użytkowych, spokrewnionych dzikich gatunków i roślin towarzyszących”.</w:t>
      </w:r>
      <w:r>
        <w:rPr>
          <w:rFonts w:eastAsia="Times New Roman" w:cs="Times New Roman" w:ascii="Times New Roman" w:hAnsi="Times New Roman"/>
          <w:lang w:eastAsia="pl-PL"/>
        </w:rPr>
        <w:t xml:space="preserve"> Prace te wchodzą w skład programu wieloletniego na lata 2015-2020 ustanowionego uchwałą Rady Ministrów nr 104/2015 z 14.07.2015 r. pt. </w:t>
      </w:r>
      <w:r>
        <w:rPr>
          <w:rFonts w:cs="Times New Roman" w:ascii="Times New Roman" w:hAnsi="Times New Roman"/>
        </w:rPr>
        <w:t xml:space="preserve">„Tworzenie naukowych podstaw postępu biologicznego i ochrona roślinnych zasobów genowych źródłem innowacji i wsparcia zrównoważonego rolnictwa oraz bezpieczeństwa żywnościowego kraju”. Wykonanie stanowiska dla roślin bagiennych polepszy warunki siedliskowe do gromadzenia w warunkach </w:t>
      </w:r>
      <w:r>
        <w:rPr>
          <w:rFonts w:cs="Times New Roman" w:ascii="Times New Roman" w:hAnsi="Times New Roman"/>
          <w:i/>
        </w:rPr>
        <w:t>ex situ</w:t>
      </w:r>
      <w:r>
        <w:rPr>
          <w:rFonts w:cs="Times New Roman" w:ascii="Times New Roman" w:hAnsi="Times New Roman"/>
        </w:rPr>
        <w:t xml:space="preserve"> tej grupy rośl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STANOWISKO DLA ROŚLIN BAGIEN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Przedmiotem zamówienia jest wykonanie stanowiska przeznaczonego pod ekspozycję roślin ze zbiorowisk bagiennych. W tym celu zaprojektowano sztuczny zbiornik wodny o powierzchni 349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 xml:space="preserve"> i głębokości maksymalnej 1,5 m, który połączony będzie ze stawem przelewowym o powierzchni ok. 40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 xml:space="preserve"> i głębokości 1 m. Oba zbiorniki przedzielone będą groblą powstałą po wykopaniu niecki. Dla łatwego umieszczenia roślin oraz dogodnej ich pielęgnacji, na głębokości 50 cm wokół całej linii brzegowej zaplanowano płaską półkę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stanowiska dla roślin bagiennych obejmuje m.in.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koparką wykopów o głębokości do 3 m oraz ręczne plantowanie skarp i dna zbiorników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>umocnienie dna i skarp zbiorników włókniną o grubości 200 g/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łożenie dna i skarp folią PCV, czarną o grubości 1 mm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>umocnienie zbiorników włókniną o grubości 500 g/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 xml:space="preserve"> oraz kamieniem polnym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ęczne rozrzucenie warstwy stawarki (mułu) o grubości 2 cm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drewnianej kładki na grobli pomiędzy zbiornik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REMONT KOTŁOWNI I PIW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Zakresem zamówienia objęty jest remont kotłowni i korytarza piwnicy zlokalizowanych w budynku laboratoryjno-socjalnym w Ogrodzie Botanicznym Instytutu Hodowli i Aklimatyzacji Roślin w Bydgoszcz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remontu ma na celu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mianę urządzeń technicznych kotłowni - przeciekających z powodu korozji zbiorników buforowych i pieca do podgrzewania wody użytkowej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prawienie stanu technicznego ścian wewnętrznyc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sunięcie wilgoci ze ścian pomieszczenia kotłown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prawę walorów estetycznych pomieszcz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kres zamówienia obejmuje zakupienie i montaż wymienianych urządzeń wyposażenia kotłowni - </w:t>
      </w:r>
      <w:r>
        <w:rPr>
          <w:rFonts w:cs="Times New Roman" w:ascii="Times New Roman" w:hAnsi="Times New Roman"/>
        </w:rPr>
        <w:t>zbiorników buforowych i pieca do podgrzewania wody użytkowej</w:t>
      </w:r>
      <w:r>
        <w:rPr>
          <w:rFonts w:cs="Times New Roman" w:ascii="Times New Roman" w:hAnsi="Times New Roman"/>
          <w:lang w:eastAsia="pl-PL"/>
        </w:rPr>
        <w:t xml:space="preserve"> oraz prace budowlane w zakresie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ynkowania części ścian z zaprawą wodoszczelną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czyszczenie istniejącego tynku i uzupełnienie ubytków tynkiem oddychającym,</w:t>
      </w:r>
    </w:p>
    <w:p>
      <w:pPr>
        <w:pStyle w:val="Normal"/>
        <w:numPr>
          <w:ilvl w:val="0"/>
          <w:numId w:val="14"/>
        </w:numPr>
        <w:ind w:left="426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malowanie ści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mont instalacji centralnego ogrzewania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demontaż istniejącego kotła i zbiorników buforowych o poj. 1500 l ( 2sz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montaż 3 szt zbiorników buforowych o pojemności 1000 l każdy i połączonych w układzie Tichelma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wymianę kotła HDG C49 na kocioł S3 Turbo 4. Kocioł ustawić w miejscu istniejącego, podłączyć odpowiednio rurę zasilającą i powrotną oraz zimną wodę do chłodniczki. Przebudować podejście czopucha do komina z blachy stalowej KO o grubości 0,8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budowę nowego układu zabezpieczenia instalacji z systemu otwartego na zamknięty dla kotłów i instalacji c.o. w budynku administracyj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rozdzielenie układu zasilania c.o. na dwa układy hydrauliczne: jeden układ hydrauliczny w systemie zamkniętym dla kotłowni i zasilania instalacji c.o. w budynku administracyjnym oraz podgrzewania c.w.u. oraz drugi układ hydrauliczny – otwarty dla zasilania szkla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montaż wymiennika ciepła separującego układy ogrzewania szklar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montaż w układzie zamkniętym naczynia wzbiorcz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montaż pompy obiegowej w układzie zamkniętym pomiędzy zespołem buforów a wymienni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montaż licznika ciepł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urociągi w kotłowni należy wykonać z rur stalowych czarnych wg PN-80/H-74200 ze szwem łączonych przez spawanie. Armaturę odcinającą, kulową oraz przepustnice dobrano na ciśnienie dopuszczalne 0,6 MPa. W miejscach najwyższych instalacji zamontować odpowietrzniki automaty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 wykonaniu instalacji technologicznej wykonać próbę ciśnienia na zimno na ciśnienie 0.6 MPa (za wyjątkiem kotła i naczyń wzbiorczych ) oraz na gorąco przy ciśnieniu roboczym. Nowe przewody oczyścić do II o czystości oraz pomalować farbą antykorozyjną silikonową podkładową i nawierzchniową zgodnie z KOR-3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 zakończonych pracach rurociągi zaizolować łupkami z wełny mineralnej pod płaszcz z blachy alumini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Instalację kotłową i instalację c.o. należy napełnić wodą uzdatniona o pH = 8 - 9,5 i twardości ogólnej mniejszej od 2 mol/m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wierzchnia użytkowa remontowanych pomieszczeń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>pomieszczenie nr 1.1 - korytarz 105,78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24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omieszczenie nr 1.2 - kotłownia 47,01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kres prac wykonywanych w poszczególnych pomieszczeni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eastAsia="pl-PL"/>
        </w:rPr>
        <w:t>Pomieszczenie nr 1.1 - korytar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oczyszczenie, tynkowanie i malowanie ści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Pomieszczenie nr 1.2 - kotłow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montaż podłogi i podajników ślimakowych w magazynie opału,</w:t>
        <w:br/>
        <w:t>- wstawienie zbiorników i kotła (wykonanie otworu w ścianie w miejscu po drzwiach wejściowych),</w:t>
        <w:br/>
        <w:t>- zamurowanie otworu po wstawieniu urządzeń oraz zamontowanie podłogi i podajników paliwa,</w:t>
        <w:br/>
        <w:t>- podłączenie kotła i zbiorników do instalacji,</w:t>
        <w:br/>
      </w:r>
      <w:r>
        <w:rPr>
          <w:rFonts w:cs="Times New Roman" w:ascii="Times New Roman" w:hAnsi="Times New Roman"/>
          <w:lang w:eastAsia="pl-PL"/>
        </w:rPr>
        <w:t>- częściowe skucie tynku, oczyszczenie, tynkowanie i malowanie ści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REMONT BUDYNKU MAGAZYN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udynek magazynowy wybudowano w 1985 r. jako zaplecze stacji paliw Leśnego Parku Kultury i Wypoczynku Sp. z o.o. w Bydgoszczy. W roku 1997 stacja została przekazana do IHAR. Jest to obiekt indywidualny o konstrukcji murowanej. Ławy i ściany fundamentowe betonowe, ściany obiektu – z bloczków grub. 24 i 12 cm, łączonych zaprawą ciepłochronną. Strop budynku w części ocieplonej wykonany jest z płyt korytkowych, styropianu i płyt korytkowych ponownie, w części nieocieplonej z płyt korytkowych, gładzi cementowej i papy. Całość otynkowana tynkiem wap.-cem. kl. III i pomalowana farbą emulsyjną. Stolarka okienna w 2015 r. wymieniona na n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obiektu wchodziły następujące pomieszczenia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przedsionek - 1,2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  </w:t>
        <w:br/>
        <w:t>- pomieszczenie obsługi – 8,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  <w:br/>
        <w:t>- magazyn podręczny – 6,0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  <w:br/>
        <w:t>- magazyn oleju – 13,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wierzchnia użytkowa = 29,4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br/>
        <w:t>Powierzchnia zabudowy = 42,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br/>
        <w:t>Kubatura = 134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remontu ma na celu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prawienie stanu technicznego ścian wewnętr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stosowanie izolacyjności do wymagań obowiązującej normy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prawę walorów estetycznych pomieszczeń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Zakres prac obejmuje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rmoizolację budynku (ściany zewnętrzne i dach)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ygotowanie ścian wewnętrznych i sufitu do malowania (demontaż starych instalacji - elektrycznej i sanitarnej, uzupełnienie ubytków tynku)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mianę drzwi wejściowych szer. 90 cm na drzwi antywłamaniowe (ocieplone) – 2 szt.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okładzin podłogowych z płytek typu gres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ontowanie nawietrzaków okiennych i ściennych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malowanie ścian i sufitów farbą przeznaczoną do pomieszczeń nieogrzewanych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obróbki blacharskie (dach, parapety okienne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MODERNIZACJA WIATY MAGAZYN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iata o powierzchni użytkowej 10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ostanie złączona ze ścianą magazynu opału.</w:t>
      </w:r>
      <w:r>
        <w:rPr>
          <w:rFonts w:cs="Times New Roman" w:ascii="Times New Roman" w:hAnsi="Times New Roman"/>
          <w:lang w:eastAsia="pl-PL"/>
        </w:rPr>
        <w:t xml:space="preserve"> Wykonanie tego obiektu ma na celu </w:t>
      </w:r>
      <w:r>
        <w:rPr>
          <w:rFonts w:cs="Times New Roman" w:ascii="Times New Roman" w:hAnsi="Times New Roman"/>
        </w:rPr>
        <w:t xml:space="preserve">zabezpieczenie sprzętu rolniczego przed wpływem warunków atmosferyczny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kres prac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kupienie i montaż elementów konstrukcyjnych – rur kwadratowych i dwuteowników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nie fundamentów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ontaż dachu wraz z obróbkami blacharskim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onstrukcja wiaty zostanie wykonana głównie z rur kwadratowych o wymiarach: 100x100x4 mm oraz dwuteowników IPE AA 220 i 160 mm (dźwigary, płatwie). Stężenia pionowe w ścianach szczytowych (ramy) zostaną wykonane ze skośnych słupków z rur kwadratowych 80x80x4 mm i stężenia połaciowe z prętów </w:t>
      </w:r>
      <w:r>
        <w:rPr>
          <w:rFonts w:eastAsia="Arial Unicode MS" w:cs="Times New Roman" w:ascii="Times New Roman" w:hAnsi="Times New Roman"/>
        </w:rPr>
        <w:t>ø</w:t>
      </w:r>
      <w:r>
        <w:rPr>
          <w:rFonts w:cs="Times New Roman" w:ascii="Times New Roman" w:hAnsi="Times New Roman"/>
        </w:rPr>
        <w:t xml:space="preserve"> 12 ze stali AI. Słupy wyższe (przy budynku istniejącym) mocowane będą do fundamentu za pomocą 4 kotew. Słupy niższe mocowane będą do fundamentów za pomocą 2 kotew (</w:t>
      </w:r>
      <w:r>
        <w:rPr>
          <w:rFonts w:eastAsia="Arial Unicode MS" w:cs="Times New Roman" w:ascii="Times New Roman" w:hAnsi="Times New Roman"/>
        </w:rPr>
        <w:t>ø</w:t>
      </w:r>
      <w:r>
        <w:rPr>
          <w:rFonts w:cs="Times New Roman" w:ascii="Times New Roman" w:hAnsi="Times New Roman"/>
        </w:rPr>
        <w:t xml:space="preserve"> 16, I=55 cm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h pokryty będzie blachą ocynkowaną T50 gr. 1,0 mm. Obróbki blacharskie wykonane będą z blachy lakierowanej gr. 0,75 mm, a elementy mocujące z blachy ocynkowanej gr. 2,5 mm oraz 1,5 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olor wiaty: konstrukcja – kolor szary. Stopy fundamentowe pod wiatę w kształcie bloku betonowego. Stopy pod słupy wyższe i niższe zbroić prętami </w:t>
      </w:r>
      <w:r>
        <w:rPr>
          <w:rFonts w:eastAsia="Arial Unicode MS" w:cs="Times New Roman" w:ascii="Times New Roman" w:hAnsi="Times New Roman"/>
        </w:rPr>
        <w:t>ø</w:t>
      </w:r>
      <w:r>
        <w:rPr>
          <w:rFonts w:cs="Times New Roman" w:ascii="Times New Roman" w:hAnsi="Times New Roman"/>
        </w:rPr>
        <w:t xml:space="preserve"> 12 ze stali AII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ówne wskaźniki charakterystyczne dla wiaty stalowej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97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zabud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z = 108,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użytk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 = 107,92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atura wia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= 2326,32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wia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 = 18,0 m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wia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= 6,0 m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użytkowa wiaty MULTI_10x12/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= 2,91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REMONT NAWIERZCHNI DRÓG WEWNĘTR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rogi wewnętrzne zostały wykonane </w:t>
      </w:r>
      <w:r>
        <w:rPr>
          <w:rFonts w:cs="Times New Roman" w:ascii="Times New Roman" w:hAnsi="Times New Roman"/>
        </w:rPr>
        <w:t>w latach 70. ubiegłego wieku. W ich skład wchodzą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>droga dwukierunkowa wykonana z betonu i fragmentami z asfaltu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>miejsca parkingowe (betonowe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lang w:eastAsia="pl-PL"/>
        </w:rPr>
        <w:t>chodniki z betonowych płyt chodnikow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rogi dojazdowe na pola doświadczalne wykonane z bet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rzchnia dróg jest silnie popękana, z licznymi ubytkami i zapadnięciami, które zagrażają kontuzją pracowników i osób odwiedzających. </w:t>
      </w:r>
      <w:r>
        <w:rPr>
          <w:rFonts w:cs="Times New Roman" w:ascii="Times New Roman" w:hAnsi="Times New Roman"/>
          <w:lang w:eastAsia="pl-PL"/>
        </w:rPr>
        <w:t>Jezdnie, ciągi pieszo-jezdne, chodniki oraz place parkingowe projektuje sie w obrysie istniejących dróg. Miejsca parkingowe projektowane są w układzie prostopadłym do jezdni. Przed przystąpieniem do prac remontowych konieczna jest rozbiórka istniejących nawierzchni i wykarczowanie krzewów wchodzących w pas drogowy oraz ewentualnych korzeni. Ze względu na specyfikę pracy (Ogród Botaniczny) kwestie karczowania lub przesadzania krzewów pozostawia sie w gestii Inw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ałość prac remontowych została podzielona na 4 etapy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etap I - obejmuje odcinek od bramy wjazdowej do wejścia do budynk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etap III - część pieszo-jezdna od strony południowej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etap IV - chodniki prowadzące do budynk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etap V - drogi pol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Nowa nawierzchnia zostanie wykonana z kostki betonowej lub kruszywa (drogi dojazdowe do pól), w technologii dostosowanej do pełnionej funkcji. W zakres prac wchodzi też wymiana krawężników i wypoziomowanie istniejących studzienek kanalizacyj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szczegół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Etap I (powierzchnia ~ 814,26 m</w:t>
      </w:r>
      <w:r>
        <w:rPr>
          <w:rFonts w:cs="Times New Roman" w:ascii="Times New Roman" w:hAnsi="Times New Roman"/>
          <w:b/>
          <w:bCs/>
          <w:vertAlign w:val="superscript"/>
          <w:lang w:eastAsia="pl-PL"/>
        </w:rPr>
        <w:t>2</w:t>
      </w:r>
      <w:r>
        <w:rPr>
          <w:rFonts w:cs="Times New Roman" w:ascii="Times New Roman" w:hAnsi="Times New Roman"/>
          <w:b/>
          <w:bCs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owierzchnia projektowanej jezdni - 474,6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owierzchnia projektowanego chodnika - 76,87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owierzchnia projektowanego parkingu - 124,67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owierzchnia placu manewrowego - 78,75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owierzchnia ciągu pieszo-jezdnego - 59,37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rzyjęto przekrój uliczny z wydzielonym ciągiem miejsc parkingo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przekrój poprzeczn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ezdnia - pochylenie poprzeczne jednostronne 2%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rkingi – pochylenie jednostronne 2%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hodnik – pochylenie jednostronne 2%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zerokość pasa ruchu dwukierunkowego 5 - 6 m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zerokość miejsc parkingowych 2,3 m - 6 szt., dla niepełnosprawnych 3,6 m – 2 szt.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ługość miejsc parkingowych - 5,0 m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zerokość chodników - 1,4 - 2,0 m,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lang w:eastAsia="pl-PL"/>
        </w:rPr>
        <w:t>-przekrój podłużny - przyjęto pochylenie minimalne 0,5%; na całej długości zastosowano osiowo ściek uliczny z obniżonej kostki betonowej szer. 28-30 cm i głębokosci 2 c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projektowane odwodnienie – powierzchniowe do istniejących i projektowanych wpustów ulicznych.</w:t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roga dojazdowa do budynku biurowego połączona będzie z istniejącym zjazdem z ulicy Jeździecki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pl-PL"/>
        </w:rPr>
        <w:t>Etap III (powierzchnia ~ 772,61 m</w:t>
      </w:r>
      <w:r>
        <w:rPr>
          <w:rFonts w:cs="Times New Roman" w:ascii="Times New Roman" w:hAnsi="Times New Roman"/>
          <w:b/>
          <w:bCs/>
          <w:vertAlign w:val="superscript"/>
          <w:lang w:eastAsia="pl-PL"/>
        </w:rPr>
        <w:t>2</w:t>
      </w:r>
      <w:r>
        <w:rPr>
          <w:rFonts w:cs="Times New Roman" w:ascii="Times New Roman" w:hAnsi="Times New Roman"/>
          <w:b/>
          <w:bCs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>- powierzchnia ciągu pieszo-jezdnego - 772,61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przekrój poprzeczn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iąg pieszo - jezdny - pochylenie poprzeczne jednostronne 2%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dzielona kolorystycznie opaska szerokości 1 m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zerokość pasa ruchu dwukierunkowego 5 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przekrój podłużny - przyjęto pochylenie minimalne 0,5%; na całej długości zastosowano osiowo ściek uliczny z obniżonej kostki polbrukowej o szer. 28-30 cm i głębokości 2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rojektowane odwodnienie - powierzchniowe do istniejących i projektowanych wpustów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Etap IV (powierzchnia ~ 143,33 m</w:t>
      </w:r>
      <w:r>
        <w:rPr>
          <w:rFonts w:cs="Times New Roman" w:ascii="Times New Roman" w:hAnsi="Times New Roman"/>
          <w:b/>
          <w:bCs/>
          <w:vertAlign w:val="superscript"/>
          <w:lang w:eastAsia="pl-PL"/>
        </w:rPr>
        <w:t>2</w:t>
      </w:r>
      <w:r>
        <w:rPr>
          <w:rFonts w:cs="Times New Roman" w:ascii="Times New Roman" w:hAnsi="Times New Roman"/>
          <w:b/>
          <w:bCs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- powierzchnia chodników - 143,33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rzekrój poprzeczny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hodnik - pochylenie poprzeczne jednostronne 2%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rzekrój podłużny - przyjęto pochylenie minimalne 0,5%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rojektowane odwodnienie – na teren zielo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Etap V (powierzchnia ~ 1480 m</w:t>
      </w:r>
      <w:r>
        <w:rPr>
          <w:rFonts w:cs="Times New Roman" w:ascii="Times New Roman" w:hAnsi="Times New Roman"/>
          <w:b/>
          <w:bCs/>
          <w:vertAlign w:val="superscript"/>
          <w:lang w:eastAsia="pl-PL"/>
        </w:rPr>
        <w:t>2</w:t>
      </w:r>
      <w:r>
        <w:rPr>
          <w:rFonts w:cs="Times New Roman" w:ascii="Times New Roman" w:hAnsi="Times New Roman"/>
          <w:b/>
          <w:bCs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- powierzchnia dróg dojazdowych do pól – 1480 m</w:t>
      </w:r>
      <w:r>
        <w:rPr>
          <w:rFonts w:cs="Times New Roman" w:ascii="Times New Roman" w:hAnsi="Times New Roman"/>
          <w:vertAlign w:val="superscript"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rzekrój poprzeczny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hodnik - pochylenie poprzeczne jednostronne 2%,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lang w:eastAsia="pl-PL"/>
        </w:rPr>
        <w:t>szerokość pasa ruchu jednokierunkowego 3 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przekrój podłużny – dostosowany do terenu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- projektowane odwodnienie – na teren zielo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  <w:t>Rozwi</w:t>
      </w:r>
      <w:r>
        <w:rPr>
          <w:rFonts w:cs="Times New Roman" w:ascii="Times New Roman" w:hAnsi="Times New Roman"/>
          <w:lang w:eastAsia="pl-PL"/>
        </w:rPr>
        <w:t>ą</w:t>
      </w:r>
      <w:r>
        <w:rPr>
          <w:rFonts w:cs="Times New Roman" w:ascii="Times New Roman" w:hAnsi="Times New Roman"/>
          <w:iCs/>
          <w:lang w:eastAsia="pl-PL"/>
        </w:rPr>
        <w:t>zania wysoko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Cs/>
          <w:lang w:eastAsia="pl-PL"/>
        </w:rPr>
        <w:t>ci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Niweleta projektowanych ciągów jezdnych, pieszo-jezdnych i parkingów nawiązuje wysokościowo do rzędnych jezdni istniejących w terenie. Niweletę, w miejscach gdzie było to możliwe, poprowadzono po terenie dostosowując wysokości do istniejących rzędnych. Teren zieleni obejmowany jest krawężnikami betonowymi 30 x15 i obrzeżami 8 x 3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adki poprzeczne wynoszą 2% i skierowane są w kierunku studzienek kanalizacji deszczowej lub na teren zielony.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unki geotechnicz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chiwalnej dokumentacji geologicznej stwierdza się, że w budowie geologicznej terenu udział biorą utwory czwartorzędowe - holocen i plejstoc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Holocen - reprezentowany jest przez warstwę gleby o miąższości 0,5 - 1,0 m. Nasyp ten w podłożu naszych dróg już nie występuje, gdyż został zastąpiony podłożem zastosowanym pod istniejące dro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lejstocen – reprezentowany jest przez utwory zwałowe akumulacji wodnolodowcowej i rzecznej. Utwory zwałowe występują w postaci gliny piaszczystej i gliny pylastej. Wody gruntowe o zwierciadle swobodnym zalegają na głębokości 6,0 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eastAsia="pl-PL"/>
        </w:rPr>
        <w:t>W omawianym podło</w:t>
      </w:r>
      <w:r>
        <w:rPr>
          <w:rFonts w:cs="Times New Roman" w:ascii="Times New Roman" w:hAnsi="Times New Roman"/>
          <w:lang w:eastAsia="pl-PL"/>
        </w:rPr>
        <w:t>ż</w:t>
      </w:r>
      <w:r>
        <w:rPr>
          <w:rFonts w:cs="Times New Roman" w:ascii="Times New Roman" w:hAnsi="Times New Roman"/>
          <w:bCs/>
          <w:lang w:eastAsia="pl-PL"/>
        </w:rPr>
        <w:t>u panują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>proste warunki geotechniczne dla celów fundamentowania komunikacyj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onstrukcja nawierzch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la projektowanej drogi przyjęto kategorie ruchu KR2, warunki gruntowe G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Nie przewiduje sie głębokich wykopów i wymiany gruntów. Przyjęto niezbędne ze względu na przemarzanie korytowanie. Po wykonaniu robót ziemnych, w przypadku stwierdzenia niższej nośności należy dogęścić do wymaganej nośności; nośność zagęszczanego podłoża należy kontrolować na bieżąco pomiarami płytą sztywną, zgodnie z Normą PN-S-02205:1998. W przypadku natrafienia w trakcie robót ziemnych w podłożu na grunty organiczne, należy je wymienić zastępując piaskami średnimi, zagęszczanymi warstw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 projektu budowlanego przyjęto następujące konstrukcje nawierzch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onstrukcja nawierzchni jezdni 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lang w:eastAsia="pl-PL"/>
        </w:rPr>
        <w:t xml:space="preserve">warstwa 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/>
          <w:iCs/>
          <w:lang w:eastAsia="pl-PL"/>
        </w:rPr>
        <w:t xml:space="preserve">cieralna - </w:t>
      </w:r>
      <w:r>
        <w:rPr>
          <w:rFonts w:cs="Times New Roman" w:ascii="Times New Roman" w:hAnsi="Times New Roman"/>
          <w:lang w:eastAsia="pl-PL"/>
        </w:rPr>
        <w:t xml:space="preserve"> kostka betonowa typ starobruk (szara) gr. 8 cm, na podsypce piaskowo - cementowej 1:4, gr. 3 cm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lang w:eastAsia="pl-PL"/>
        </w:rPr>
        <w:t xml:space="preserve">podbudowa zasadnicza </w:t>
      </w:r>
      <w:r>
        <w:rPr>
          <w:rFonts w:cs="Times New Roman" w:ascii="Times New Roman" w:hAnsi="Times New Roman"/>
          <w:lang w:eastAsia="pl-PL"/>
        </w:rPr>
        <w:t>- chudy beton C12/15, gr. 20 cm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twa wzmacniająca z kruszywa stabilizowanego cementem o Rm=2,5MPa, gr. 1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onstrukcja A1 - nawierzchni jezdni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i/>
          <w:lang w:eastAsia="pl-PL"/>
        </w:rPr>
        <w:t>w</w:t>
      </w:r>
      <w:r>
        <w:rPr>
          <w:rFonts w:cs="Times New Roman" w:ascii="Times New Roman" w:hAnsi="Times New Roman"/>
          <w:i/>
          <w:iCs/>
          <w:lang w:eastAsia="pl-PL"/>
        </w:rPr>
        <w:t xml:space="preserve">arstwa 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/>
          <w:iCs/>
          <w:lang w:eastAsia="pl-PL"/>
        </w:rPr>
        <w:t xml:space="preserve">cieralna - </w:t>
      </w:r>
      <w:r>
        <w:rPr>
          <w:rFonts w:cs="Times New Roman" w:ascii="Times New Roman" w:hAnsi="Times New Roman"/>
          <w:lang w:eastAsia="pl-PL"/>
        </w:rPr>
        <w:t>kostka betonowa typ starobruk (szara), gr. 8 cm, na podsypce piaskowo - cementowej 1:4, gr. 3 cm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podbudowa z kruszywa łamanego 0/31,5; gr. 8 cm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podbudowa z kruszywa łamanego 0/50, gr. 12 cm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twa wzmacniająca z kruszywa stabilizowanego cementem o Rm=1,5MPa, gr. 1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onstrukcja B - nawierzchni jezdni z pasem pieszym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i/>
          <w:iCs/>
          <w:lang w:eastAsia="pl-PL"/>
        </w:rPr>
        <w:t xml:space="preserve">warstwa 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/>
          <w:iCs/>
          <w:lang w:eastAsia="pl-PL"/>
        </w:rPr>
        <w:t xml:space="preserve">cieralna - </w:t>
      </w:r>
      <w:r>
        <w:rPr>
          <w:rFonts w:cs="Times New Roman" w:ascii="Times New Roman" w:hAnsi="Times New Roman"/>
          <w:lang w:eastAsia="pl-PL"/>
        </w:rPr>
        <w:t xml:space="preserve"> kostka betonowa typ starobruk (żółty), gr. 8 cm, na podsypce piaskowo - cementowej 1:4, gr. 3 cm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i/>
          <w:iCs/>
          <w:lang w:eastAsia="pl-PL"/>
        </w:rPr>
        <w:t xml:space="preserve">podbudowa zasadnicza </w:t>
      </w:r>
      <w:r>
        <w:rPr>
          <w:rFonts w:cs="Times New Roman" w:ascii="Times New Roman" w:hAnsi="Times New Roman"/>
          <w:lang w:eastAsia="pl-PL"/>
        </w:rPr>
        <w:t>– chudy beton C12/15, gr. 20 cm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warstwa wzmacniająca z kruszywa stabilizowanego cementem o Rm=2,5MPa, gr. 1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onstrukcja B1 - nawierzchni jezdni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 xml:space="preserve">warstwa 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/>
          <w:iCs/>
          <w:lang w:eastAsia="pl-PL"/>
        </w:rPr>
        <w:t>cieralna -</w:t>
      </w:r>
      <w:r>
        <w:rPr>
          <w:rFonts w:cs="Times New Roman" w:ascii="Times New Roman" w:hAnsi="Times New Roman"/>
          <w:lang w:eastAsia="pl-PL"/>
        </w:rPr>
        <w:t xml:space="preserve"> kostka betonowa typ starobruk (grafit), gr. 8 cm, na podsypce piaskowo - cementowej 1:4, gr. 3 cm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podbudowa z kruszywa łamanego 0/31,5, gr. 8 cm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podbudowa z kruszywa łamanego 0/50, gr. 12 cm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twa wzmacniająca z kruszywa stabilizowanego cementem o Rm=1,5MPa, gr. 1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onstrukcja C - nawierzchni chodników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 xml:space="preserve">warstwa 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/>
          <w:iCs/>
          <w:lang w:eastAsia="pl-PL"/>
        </w:rPr>
        <w:t>cieralna -</w:t>
      </w:r>
      <w:r>
        <w:rPr>
          <w:rFonts w:cs="Times New Roman" w:ascii="Times New Roman" w:hAnsi="Times New Roman"/>
          <w:lang w:eastAsia="pl-PL"/>
        </w:rPr>
        <w:t xml:space="preserve"> kostka betonowa typ starobruk (szary), gr. 6 cm, na podsypce piaskowo - cementowej 1:4, gr. 5 cm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podbudowa zasadnicza z kruszywa betonowego 0/50, gr. 15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onstrukcja D - parkingi i place manewrowe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i/>
          <w:iCs/>
          <w:lang w:eastAsia="pl-PL"/>
        </w:rPr>
        <w:t xml:space="preserve">warstwa </w:t>
      </w:r>
      <w:r>
        <w:rPr>
          <w:rFonts w:cs="Times New Roman" w:ascii="Times New Roman" w:hAnsi="Times New Roman"/>
          <w:lang w:eastAsia="pl-PL"/>
        </w:rPr>
        <w:t>ś</w:t>
      </w:r>
      <w:r>
        <w:rPr>
          <w:rFonts w:cs="Times New Roman" w:ascii="Times New Roman" w:hAnsi="Times New Roman"/>
          <w:i/>
          <w:iCs/>
          <w:lang w:eastAsia="pl-PL"/>
        </w:rPr>
        <w:t xml:space="preserve">cieralna - </w:t>
      </w:r>
      <w:r>
        <w:rPr>
          <w:rFonts w:cs="Times New Roman" w:ascii="Times New Roman" w:hAnsi="Times New Roman"/>
          <w:lang w:eastAsia="pl-PL"/>
        </w:rPr>
        <w:t>kostka betonowa typ starobruk (grafit – place, zjazdy; czerwony - parkingi), gr. 8 cm, na podsypce piaskowo - cementowej 1:4, gr. 3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ody opadowe z nawierzchni jezdni, placów i parkingów przewiduje sie odprowadzić do istniejącej kanalizacji deszczowej poprzez projektowane i istniejące wpusty uliczne. Dla właściwego spływu wody do studzienek wpustowych nadano korytom odwadniającym odpowiednie pochylenia podłużne. Zaprojektowano ścieki z kostki brukowej (szerokość 0,28 - 0,30 m). Wpusty uliczne zlokalizowano w linii ścieku. Szczegóły rozwiązania kanalizacji deszczowej, odprowadzenia wód deszczowych zawiera projekt drog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ciągach pieszo-jezdnych oraz drogach dojazdowych do pól woda deszczowa będzie odprowadzana na teren zielony z powodu braku kanalizacji deszcz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przewiduje się przebudowy kanalizacji deszczowej – tylko wykonanie dodatkowych przykanalików i wpustów deszczowych oraz ewentualnych studni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łączenia wpustów wykonać z rur PVC litych klasy SN8. Rury o połączeniach kielichowych z uszczelką wargową zintegrowaną w kielichu z pierścieniem z polipropylenu. Zastosowane rury, kształtki oraz studnie (tuleje przejściowe w ścianach studni betonowych muszą być ze sobą kompatybilne, a więc stanowić jeden system i być produkowane przez jednego producenta (ze względu na różnice w tolerancji wykonani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Na trasie projektowanej sieci nie przewiduje sie dodatkowych studzienek rewizyjnych - wszystko oparto na istniejących. Długość kanałów i ich spadek wg. załączonych rysunków z kosztorysu. Studzienki ściekowe, przeznaczone do odprowadzania wód opadowych z parkingu powinny być z wpustem ulicznym żeliwnym i osadnikiem (istniejące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Krata ściekowa wpustu powinna być usytuowana w ścieku, przy czym wierzch kraty powinien być usytuowany 1-2 cm poniżej ścieku. Lokalizacja studzienek wynika z istniejących w terenie. Wpusty uliczne żeliwne powinny odpowiadać wymaganiom PN-H-74080-01 [9] i PN-H-74080-04 [10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Rury, kształtki i kinety należy montować w wykopie na 15 cm podsypce z piaskiem wyprofilowanym zgodnie z projektowanymi rzędnymi i spadkiem.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34:00Z</dcterms:created>
  <dc:creator>Włodek Majtkowski</dc:creator>
  <dc:description/>
  <cp:keywords/>
  <dc:language>en-US</dc:language>
  <cp:lastModifiedBy>Krystyna Żurek</cp:lastModifiedBy>
  <dcterms:modified xsi:type="dcterms:W3CDTF">2016-10-19T09:15:00Z</dcterms:modified>
  <cp:revision>4</cp:revision>
  <dc:subject/>
  <dc:title/>
</cp:coreProperties>
</file>