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8/N/RB/2017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OSÓB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tóre będą uczestniczyć w wykonywaniu zamówienia, pn.: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Modernizacja instalacji centralnego ogrzewania w kompleksie szklarniowym (3 szklarnie) Oddziału IHAR-PIB Młochów, przy ul. Platanowej 19, w Młochowie. 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val="zxx" w:eastAsia="en-US"/>
        </w:rPr>
      </w:pPr>
      <w:r>
        <w:rPr>
          <w:rFonts w:eastAsia="Calibri"/>
          <w:b/>
          <w:sz w:val="22"/>
          <w:szCs w:val="24"/>
          <w:lang w:val="zxx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19"/>
        <w:gridCol w:w="1568"/>
        <w:gridCol w:w="2014"/>
      </w:tblGrid>
      <w:tr>
        <w:trPr>
          <w:trHeight w:val="9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alifikacje zawodowe, zakres uprawnień,</w:t>
            </w:r>
            <w:ins w:id="0" w:author="jgodlewski" w:date="2016-09-06T10:50:00Z">
              <w:r>
                <w:rPr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color w:val="000000"/>
                <w:sz w:val="18"/>
                <w:szCs w:val="18"/>
              </w:rPr>
              <w:t xml:space="preserve"> specjalność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wana funkcja przy realizacji zamów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stawa do dysponowania osobą. </w:t>
            </w:r>
            <w:r>
              <w:rPr>
                <w:b/>
                <w:color w:val="000000"/>
                <w:sz w:val="18"/>
                <w:szCs w:val="18"/>
              </w:rPr>
              <w:t>Pracownik własn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racownik oddany do dyspozycji przez inny podmiot</w:t>
            </w:r>
          </w:p>
        </w:tc>
      </w:tr>
      <w:tr>
        <w:trPr>
          <w:trHeight w:val="4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Wskazana osoba posiada uprawnienia do kierowania robotami budowlanymi w specjalności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Instalacji sanitarny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erownik robó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Wskazana osoba posiada uprawnienia do kierowania robotami budowlanymi w specjalności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Konstrukcyjno-budowlan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ierownik budow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 xml:space="preserve">Wskazana osoba posiada uprawnienia spawacza, udokumentowane aktualnie ważnymi zaswiadzceniami kwalifikacyjnymi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awacz,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ostatniej kolumnie tabeli Wykonawca powinien precyzyjnie określić (wpisać) podstawę do dysponowania wskazanym pracownikie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własny: tj. np. - umowa o pracę, umowa zlecenie, umowa o dzieło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pracownik oddany do dyspozycji przez inny podmiot - obowiązek dołączenia pisemnego zobowiązania    podmiotu do oddania na potrzeby realizacji zamówienia, niezbędnych zasobów(w formie oryginału)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8:00Z</dcterms:created>
  <dc:creator>Krystyna Żurek</dc:creator>
  <dc:description/>
  <cp:keywords/>
  <dc:language>en-US</dc:language>
  <cp:lastModifiedBy>Krystyna Żurek</cp:lastModifiedBy>
  <dcterms:modified xsi:type="dcterms:W3CDTF">2017-09-12T10:58:00Z</dcterms:modified>
  <cp:revision>5</cp:revision>
  <dc:subject/>
  <dc:title>Załącznik nr 4/1 do SIWZ</dc:title>
</cp:coreProperties>
</file>