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</w:p>
    <w:p>
      <w:pPr>
        <w:pStyle w:val="TextBody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…….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ZO/19/RB/2017-D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FER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otyczy postępowani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prowadzonego  zgodnie z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art. 4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pkt. 8 ustawy z dnia 29 stycznia 2004 r. –Prawo Zamówień Publicznych; (Dz. U. z 2017 r. poz. 1579 z późn. zmianami)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na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NIE UKŁADU CIEPŁEJ WODY UŻYTKOWEJ ZA POMOCĄ POMP CIEPŁA W LABORATORIUM NR I IHAR-PIB W RADZIKOW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ferujemy wykonanie przedmiotu zamówienia na poniższych warunkach: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wartość przedmiotu zamówieni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: .......................................... zł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łownie zł: 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VAT: ....................................zł</w:t>
              <w:tab/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zł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BRUTTO: …..................................zł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 zł: 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Termin realizacji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Termin realizacji przedmiotu zamówienia do dnia 20 lutego 2018r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3. Termin płatności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4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 roboczych od daty otrzymania prawidłowo wystawionej faktury VAT.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onadto 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i nie podlegamy wykluczeniu- art. 25 a ust. 1 ustawy - Prawo zamówień Publicznych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y wykonamy sami / z udziałem podwykonawców/*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y będą realizowane transportem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 treścią zapytania ofertowego i nie wnosimy żadnych zastrzeżeń oraz uzyskaliśmy konieczne informacje i wyjaśnienia do przygotowani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przypadku wybrania naszej oferty zobowiązujemy</w:t>
      </w:r>
      <w:r>
        <w:rPr>
          <w:rFonts w:cs="Times New Roman" w:ascii="Times New Roman" w:hAnsi="Times New Roman"/>
          <w:sz w:val="22"/>
          <w:szCs w:val="22"/>
        </w:rPr>
        <w:t xml:space="preserve"> się do podpisania umowy na  warunkach zawartych w zapytaniu ofertowym oraz w załączonym wzorze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/osoby upoważniona/e do podpisania umowy …………………………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……………………………………………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……………………………………………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……………………………………………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..2018 r.</w:t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b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57:00Z</dcterms:created>
  <dc:creator>Karol Ferenc</dc:creator>
  <dc:description/>
  <dc:language>en-US</dc:language>
  <cp:lastModifiedBy>Krystyna Żurek</cp:lastModifiedBy>
  <cp:lastPrinted>2017-12-21T11:01:00Z</cp:lastPrinted>
  <dcterms:modified xsi:type="dcterms:W3CDTF">2017-12-21T13:57:00Z</dcterms:modified>
  <cp:revision>2</cp:revision>
  <dc:subject/>
  <dc:title>Załącznik nr 1 do SIWZ</dc:title>
</cp:coreProperties>
</file>