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Umowa DAT ……… /2017</w:t>
        <w:tab/>
        <w:t>wzór     Zał. nr 4,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pn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ykonanie układu ciepłej wody użytkowej za pomocą pomp ciepła w budynku laboratorium nr I IHAR – PIB w Radzikowie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dniu…………….  pomiędz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tytutem Hodowli i Aklimatyzacji Roślin- Państwowym Instytutem Badawczym w Radzikowie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jącym swoją siedzibę w Radzikowie, 05-870 Błonie, wpisaną do rejestru przedsiębiorców prowadzonego przez Krajowy Rejestr Sądowy pod numerem KRS 0000074008, reprezentowanym przez: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. dr hab. Stanisława Karpińskiego – Dyrekto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w dalszej treści „Zamawiającym”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prezentowaną przez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widowControl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w dalszej treści „Wykonawcą”,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umowy jest wykonie instalacji ciepłej wody użytkowej za  pomocą pomp ciepła w budynku laboratorium nr I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sz w:val="22"/>
          <w:szCs w:val="22"/>
        </w:rPr>
        <w:t xml:space="preserve">W ramach niniejszej umowy należy zamontować układ podgrzewania wody złożony z                          a) powietrznych pomp ciepła Vitocal 060-A typ WWK 1,5kW z zintegrowaną grzałką elektryczną 1,5kW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załki elektrycznej EHE 1,5 kW z osprzętem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py PC Star-Z-20/4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czynia wzbiorczego systemu zamkniętego pionowego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ływomierza TacoSeter InLine dn15 Kvs=1,8, zakres 2-8l/min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orów: bezpieczeństwa, kulowe, zwrotne, antyskażeniowe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rociągów z tworzyw sztucznych 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iltra zimnej wody Epurion o śr. nominalnej 20 m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zczegółowy zakres prac został opisany w zaproszeniu do złożenia oferty nr ZO/19/RB/2017</w:t>
      </w:r>
    </w:p>
    <w:p>
      <w:pPr>
        <w:pStyle w:val="Normal"/>
        <w:ind w:left="3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 dnia 20.12.2017r. na </w:t>
      </w:r>
      <w:r>
        <w:rPr>
          <w:rFonts w:cs="Times New Roman" w:ascii="Times New Roman" w:hAnsi="Times New Roman"/>
          <w:sz w:val="21"/>
          <w:szCs w:val="21"/>
        </w:rPr>
        <w:t xml:space="preserve">wykonanie układu ciepłej wody użytkowej za pomocą pomp ciepła w budynku  laboratorium nr I IHAR – PIB w Radzikowie  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proszenie stanowi integralną część umowy.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righ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Termin wykonania prac  do 20.02.2018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em zakończenia realizacji umowy jest dzień podpisania przez strony umowy protokołu odbioru końcowego robót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zakończenia robót może ulec przesunięciu w skutek nadzwyczajnych okoliczności, których nie można było przewidzieć w dniu podpis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terminu zakończenia robót wymaga formy pisemnej tj. aneksu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przeszkolić pracowników przed rozpoczęciem robót z obowiązujących przepisów BHP oraz ponosi wszelką odpowiedzialność za ewentualne uchybienia w tym zakre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wszyscy pracownicy wykonujący roboty będą posiadali aktualne badania lekarsk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strzec mienia znajdującego się na terenie budowy, a także zapewnić warunki bezpieczeń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zasie realizacji robót Wykonawca będzie utrzymywał teren budowy w stanie wolnym od przeszkód komunikacyjnych oraz będzie usuwał wszelkie urządzenia pomocnicze, zbędne materiały, odpady i śmie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zakończeniu robót Wykonawca zobowiązany jest uporządkować teren budowy i przekazać go Zamawiającemu w terminie odbioru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skaże punkty poboru wody i energii elektryczne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wykona roboty objęte umową zgodnie z ofertą z należytą starannością przy zastosowaniu technologii i wyrobów wg Instrukcji producenta, Polskimi Normami oraz przepisami bezpieczeństwa i higieny pra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bowiązany jest okazać w stosunku do wskazanych materiałów certyfikat zgodności z Polską Normą lub aprobatą techniczn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w wypadku zniszczenia lub uszkodzenia mienia Zamawiającego w toku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acji zamówienia zobowiązany jest do ich naprawienia i doprowadzenia do stanu poprzednieg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Wykonany i odebrany przedmiot zamówienia Wykonawca otrzyma wynagrodzenie ryczałtowe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ETTO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łowni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VAT: (23%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łownie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RUTTO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łown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ność Wykonawcy zostanie zapłacona przelewem na konto wskazane na wystawionej fakturze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oświadcza, że jest płatnikiem podatku VAT i posiada NIP: 529-000-70-29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 że jest  płatnikiem podatku VAT i posiada NIP: ………………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ystawi fakturę VAT w terminie 14 dni od daty protokolarnego odbioru końcowego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obót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do zapłaty faktury VAT w terminie 14 dni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jej otrzymania. Za datę płatności strony uznają dzień wysłania przez Zamawiającego polecenia przelewu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7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wca zgłosi Zamawiającemu gotowość do odbioru końcowego wykonanego przedmiotu zamówieni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Zamawiający wyznaczy termin i rozpocznie odbiór przedmiotu umowy w ciągu 5 dni od daty zawiadomienia go o osiągnięciu gotowości do odbior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Jeżeli w toku czynności zostaną stwierdzone wady to Zamawiającemu przysługują następujące uprawnieni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adają się do usunięcia może odmówić odbioru do czasu usunięcia wad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ie nadają się do usunięcia to jeżeli nie uniemożliwiają one użytkowania przedmiotu odbioru zgodnie z przeznaczeniem, zamawiający może obniżyć odpowiednio wynagrodzenie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trony postanawiają, że z czynności odbioru będzie spisany protokół zawierający wszelkie ustalenia dokonane w toku odbioru, jak też terminy wyznaczone na usunięcie stwierdzonych w tym terminie wad (wskazane przez Zamawiającego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wca zobowiązany jest do zawiadomienia Zamawiającego o usunięciu wad oraz do żądania wyznaczenia terminu na odbiór zakwestionowanych uprzednio robó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Zamawiający może podjąć decyzję o przerwaniu czynności odbioru, jeżeli w czasie tych czynności ujawniono istnienie takich wad, które uniemożliwiają użytkowanie przedmiotu umowy zgodnie z przeznaczeniem, aż do czasu usunięcia tych wad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dziela Zamawiającemu gwarancji na roboty objęte niniejszą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ieg terminu gwarancji rozpoczyna się od daty </w:t>
      </w:r>
      <w:r>
        <w:rPr>
          <w:rFonts w:cs="Times New Roman" w:ascii="Times New Roman" w:hAnsi="Times New Roman"/>
          <w:bCs/>
          <w:iCs/>
          <w:sz w:val="22"/>
          <w:szCs w:val="22"/>
        </w:rPr>
        <w:t>końcowego</w:t>
      </w:r>
      <w:r>
        <w:rPr>
          <w:rFonts w:cs="Times New Roman" w:ascii="Times New Roman" w:hAnsi="Times New Roman"/>
          <w:sz w:val="22"/>
          <w:szCs w:val="22"/>
        </w:rPr>
        <w:t xml:space="preserve"> odbioru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owary zakupione przez Wykonawcę, Wykonawca udziela gwarancji zgodnej z gwarancją, jaką dają producenci, lecz nie krótszą niż 12 miesię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boty budowlane Wykonawca udziela gwarancji na okres 36 miesię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okresie gwarancji Wykonawca zobowiązuje się do bezpłatnego usunięcia usterek</w:t>
      </w:r>
      <w:r>
        <w:rPr>
          <w:rFonts w:cs="Times New Roman" w:ascii="Times New Roman" w:hAnsi="Times New Roman"/>
          <w:bCs/>
          <w:iCs/>
          <w:sz w:val="22"/>
          <w:szCs w:val="22"/>
        </w:rPr>
        <w:t>/wad</w:t>
      </w:r>
      <w:r>
        <w:rPr>
          <w:rFonts w:cs="Times New Roman" w:ascii="Times New Roman" w:hAnsi="Times New Roman"/>
          <w:sz w:val="22"/>
          <w:szCs w:val="22"/>
        </w:rPr>
        <w:t xml:space="preserve"> powstałych z przyczyn zawinionych przez Wykonawcę w terminie 14 dni od daty zgłosze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Strony postanawiają, iż obowiązującą je formę odszkodowania stanowią kary umow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 płaci Zamawiającemu kary umow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oddaniu określonego w umowie przedmiotu odbioru w wysokości 0,5 % wynagrodzenia netto ustalonego w </w:t>
      </w:r>
      <w:r>
        <w:rPr>
          <w:rFonts w:cs="Times New Roman" w:ascii="Times New Roman" w:hAnsi="Times New Roman"/>
          <w:sz w:val="24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6 ust. 1 umowy za każdy dzień zwło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usunięciu wad stwierdzonych przy odbiorze lub w okresie gwarancji za wady w wysokości 0,5 % wynagrodzenia netto ustalonego w </w:t>
      </w:r>
      <w:r>
        <w:rPr>
          <w:rFonts w:cs="Times New Roman" w:ascii="Times New Roman" w:hAnsi="Times New Roman"/>
          <w:sz w:val="24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6 ust. 1 umowy za każdy dzień zwłoki liczonej od dnia wyznaczonego na usunięcie wad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spowodowanie przerwy w realizacji robót z przyczyn zależnych od Wykonawcy w wysokości 0,5 % wynagrodzenia netto ustalonego w </w:t>
      </w:r>
      <w:r>
        <w:rPr>
          <w:rFonts w:cs="Times New Roman" w:ascii="Times New Roman" w:hAnsi="Times New Roman"/>
          <w:sz w:val="24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6 ust. 1 umowy za każdy dzień przerw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odstąpienie od umowy z przyczyn zależnych od Wykonawcy w wysokości 20 % wynagrodzenia netto ustalonego w </w:t>
      </w:r>
      <w:r>
        <w:rPr>
          <w:rFonts w:cs="Times New Roman" w:ascii="Times New Roman" w:hAnsi="Times New Roman"/>
          <w:sz w:val="24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6 ust. 1 umow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Zamawiający może rozwiązać umowę ze skutkiem natychmiastowym w przypadku rażącego naruszenia jej postanowień przez Wykonawcę, </w:t>
      </w:r>
      <w:r>
        <w:rPr>
          <w:rFonts w:cs="Times New Roman" w:ascii="Times New Roman" w:hAnsi="Times New Roman"/>
          <w:sz w:val="24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9 ust. 2 pkt d stosuje się odpowiedni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trony zastrzegają sobie prawo do odszkodowania uzupełniającego, podnoszącego wysokość kar umownych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normowanych umową zastosowanie mają odpowiednie przepisy pra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a praw i obowiązków wynikających z umowy wymaga pisemnej zgody drugiej 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stanowień zawartej umowy może nastąpić za zgodą obu stron wyrażoną na piśmie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§</w:t>
      </w:r>
      <w:r>
        <w:rPr>
          <w:rFonts w:cs="Times New Roman" w:ascii="Times New Roman" w:hAnsi="Times New Roman"/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jednym dla Wykonawcy i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 przypadku zaistnienia sporu właściwym miejscowo sądem będzie sąd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ykonawca zobowiązuje się do powiadamiania Zamawiającego w terminie 14 dni o każdej zmianie imienia, nazwiska, adresu, nazwy i siedziby firmy oraz wszelkich zmianach związanych z jego statusem prawn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wchodzi w życie z dniem podpisania, integralną jej częścią jest oferta Wykonawcy.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Times New Roman" w:hAnsi="Times New Roman" w:eastAsia="Lucida Sans Unicode" w:cs="Times New Roman"/>
      <w:color w:val="000000"/>
      <w:szCs w:val="24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Lucida Sans Unicode"/>
      <w:color w:val="000000"/>
      <w:sz w:val="24"/>
      <w:szCs w:val="24"/>
      <w:lang w:val="de-D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64" w:before="0" w:after="120"/>
      <w:ind w:left="720" w:hanging="0"/>
      <w:contextualSpacing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56:00Z</dcterms:created>
  <dc:creator>Karol Ferenc</dc:creator>
  <dc:description/>
  <cp:keywords/>
  <dc:language>en-US</dc:language>
  <cp:lastModifiedBy>Krystyna Żurek</cp:lastModifiedBy>
  <cp:lastPrinted>2017-12-21T11:19:00Z</cp:lastPrinted>
  <dcterms:modified xsi:type="dcterms:W3CDTF">2017-12-21T13:59:00Z</dcterms:modified>
  <cp:revision>4</cp:revision>
  <dc:subject/>
  <dc:title>Załącznik nr 8</dc:title>
</cp:coreProperties>
</file>