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rFonts w:eastAsia="Helvetica" w:cs="Helvetica"/>
          <w:b/>
          <w:sz w:val="20"/>
          <w:szCs w:val="20"/>
          <w:lang w:val="pl-PL"/>
        </w:rPr>
        <w:t>DAT/11/N/D/2015 ASK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a do SIWZ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(ważne na dzień składania ofert)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formacja o braku przynależności Wykonawcy do grupy kapitałowej/Lista podmiotów należących do tej samej grupy kapitałowej, o której mowa w art. 24 ust. 2 pkt 5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>Przystępując do postępowania w sprawie udzielenia zamówienia publicznego na: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/>
      </w:pPr>
      <w:r>
        <w:rPr>
          <w:b/>
          <w:sz w:val="22"/>
          <w:szCs w:val="22"/>
        </w:rPr>
        <w:t>Dostaw</w:t>
      </w:r>
      <w:r>
        <w:rPr>
          <w:b/>
          <w:sz w:val="22"/>
          <w:szCs w:val="22"/>
          <w:lang w:val="pl-PL"/>
        </w:rPr>
        <w:t>a</w:t>
      </w:r>
      <w:r>
        <w:rPr>
          <w:b/>
          <w:sz w:val="22"/>
          <w:szCs w:val="22"/>
        </w:rPr>
        <w:t xml:space="preserve"> fabrycznie nowego sprzętu komputerowego,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urządzeń peryferyjnych, oprogramowania, osprzętu i akcesoriów dla Instytutu Hodowli i Aklimatyzacji Roślin-Państwowego Instytutu Badawczego w Radzikowie, z podziałem na 5 pakietów.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Nie należymy  do żadnej grupy kapitałowej, o której mowa w art. 24 ust 2 pkt 5 Pzp w rozumieniu ustawy z dnia 16 lutego 2007 r o ochronie konkurencji i konsumentów (DzU nr 50, poz. 331 ze zm *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;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U nr 50, poz.331 ze zm.*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.........dnia...................201</w:t>
      </w:r>
      <w:r>
        <w:rPr>
          <w:sz w:val="20"/>
          <w:szCs w:val="20"/>
          <w:lang w:val="pl-PL"/>
        </w:rPr>
        <w:t>5</w:t>
      </w:r>
      <w:r>
        <w:rPr>
          <w:sz w:val="20"/>
          <w:szCs w:val="20"/>
        </w:rPr>
        <w:t xml:space="preserve">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17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5-11-10T13:48:00Z</dcterms:modified>
  <cp:revision>4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