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.</w:t>
        <w:tab/>
        <w:tab/>
        <w:t>DAT/11/D/2015 ASK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dres Wykonawcy:</w:t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cenowy – załącznik 2a/1</w:t>
      </w:r>
    </w:p>
    <w:p>
      <w:pPr>
        <w:pStyle w:val="Normal"/>
        <w:tabs>
          <w:tab w:val="clear" w:pos="709"/>
          <w:tab w:val="center" w:pos="7001" w:leader="none"/>
          <w:tab w:val="left" w:pos="12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akiet nr 1</w:t>
        <w:tab/>
      </w:r>
    </w:p>
    <w:p>
      <w:pPr>
        <w:pStyle w:val="Normal"/>
        <w:spacing w:before="0" w:after="6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Zestawy komputerowe,</w:t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2"/>
        <w:gridCol w:w="2434"/>
        <w:gridCol w:w="1055"/>
        <w:gridCol w:w="974"/>
        <w:gridCol w:w="1460"/>
        <w:gridCol w:w="1206"/>
        <w:gridCol w:w="1053"/>
        <w:gridCol w:w="1313"/>
      </w:tblGrid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ówieni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nr katalogowy produktu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w PLN ne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ne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w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brutto</w:t>
            </w:r>
          </w:p>
        </w:tc>
      </w:tr>
      <w:tr>
        <w:trPr>
          <w:trHeight w:val="6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estaw komputerowy (niezaplombowany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 xml:space="preserve">Słownie wartość brutto: </w:t>
        <w:tab/>
      </w:r>
    </w:p>
    <w:p>
      <w:pPr>
        <w:pStyle w:val="Normal"/>
        <w:tabs>
          <w:tab w:val="clear" w:pos="709"/>
          <w:tab w:val="center" w:pos="10632" w:leader="dot"/>
        </w:tabs>
        <w:spacing w:before="1200" w:after="0"/>
        <w:ind w:left="9072" w:right="1669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>………</w:t>
      </w:r>
    </w:p>
    <w:p>
      <w:pPr>
        <w:pStyle w:val="Normal"/>
        <w:ind w:left="9072" w:right="1669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Wykonawcy)</w:t>
      </w:r>
      <w:r>
        <w:br w:type="page"/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.</w:t>
        <w:tab/>
        <w:tab/>
        <w:t>DAT/11/D/2015 ASK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dres Wykonawcy:</w:t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cenowy – załącznik 2a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kiet nr 2</w:t>
      </w:r>
    </w:p>
    <w:p>
      <w:pPr>
        <w:pStyle w:val="Normal"/>
        <w:spacing w:before="0" w:after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utery przenośne - typ 1</w:t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2"/>
        <w:gridCol w:w="2434"/>
        <w:gridCol w:w="1055"/>
        <w:gridCol w:w="974"/>
        <w:gridCol w:w="1460"/>
        <w:gridCol w:w="1206"/>
        <w:gridCol w:w="1053"/>
        <w:gridCol w:w="1313"/>
      </w:tblGrid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ówieni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nr katalogowy produktu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w PLN ne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ne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w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brutto</w:t>
            </w:r>
          </w:p>
        </w:tc>
      </w:tr>
      <w:tr>
        <w:trPr>
          <w:trHeight w:val="6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y przenośne - typ 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 xml:space="preserve">Słownie wartość brutto: </w:t>
        <w:tab/>
      </w:r>
    </w:p>
    <w:p>
      <w:pPr>
        <w:pStyle w:val="Normal"/>
        <w:tabs>
          <w:tab w:val="clear" w:pos="709"/>
          <w:tab w:val="center" w:pos="10632" w:leader="dot"/>
        </w:tabs>
        <w:spacing w:before="1200" w:after="0"/>
        <w:ind w:left="9072" w:right="1669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9072" w:right="1669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Wykonawcy)</w:t>
      </w:r>
      <w:r>
        <w:br w:type="page"/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.</w:t>
        <w:tab/>
        <w:tab/>
        <w:t>DA/11/D/2015 ASK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dres Wykonawcy: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 – załącznik 2a/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kiet nr 3</w:t>
      </w:r>
    </w:p>
    <w:p>
      <w:pPr>
        <w:pStyle w:val="Normal"/>
        <w:spacing w:before="0" w:after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uter przenośny -Typ 2</w:t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2"/>
        <w:gridCol w:w="2434"/>
        <w:gridCol w:w="1055"/>
        <w:gridCol w:w="974"/>
        <w:gridCol w:w="1460"/>
        <w:gridCol w:w="1206"/>
        <w:gridCol w:w="1053"/>
        <w:gridCol w:w="1313"/>
      </w:tblGrid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ówieni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nr katalogowy produktu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w PLN ne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ne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w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brutto</w:t>
            </w:r>
          </w:p>
        </w:tc>
      </w:tr>
      <w:tr>
        <w:trPr>
          <w:trHeight w:val="6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 przenośny typ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 xml:space="preserve">Słownie wartość brutto: </w:t>
        <w:tab/>
      </w:r>
    </w:p>
    <w:p>
      <w:pPr>
        <w:pStyle w:val="Normal"/>
        <w:tabs>
          <w:tab w:val="clear" w:pos="709"/>
          <w:tab w:val="center" w:pos="10632" w:leader="dot"/>
        </w:tabs>
        <w:spacing w:before="1200" w:after="0"/>
        <w:ind w:left="9072" w:right="1669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9072" w:right="1669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Wykonawcy)</w:t>
      </w:r>
      <w:r>
        <w:br w:type="page"/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.</w:t>
        <w:tab/>
        <w:tab/>
        <w:t>DAT/11/D/2015 ASK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dres Wykonawcy: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 – załącznik 2a/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akiet nr 4; Urządzenia peryferyjne, osprzęt i akcesor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2"/>
        <w:gridCol w:w="2434"/>
        <w:gridCol w:w="1055"/>
        <w:gridCol w:w="974"/>
        <w:gridCol w:w="1460"/>
        <w:gridCol w:w="1206"/>
        <w:gridCol w:w="1053"/>
        <w:gridCol w:w="1313"/>
      </w:tblGrid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ówieni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nr katalogowy produktu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w PLN ne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ne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w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brutto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Drukarka laserowa - kolorowa typ 1 o parametrach nie gorszych niż: Kyocera ECOSYS P6026cd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Drukarka laserowa - kolorowa typ 2 o parametrach nie gorszych niż: Epson AL-C300D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Drukarka laserowa - monochromatyczna o parametrach nie gorszych niż: Kyocera ECOSYS P2135d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kaner typ 1 o parametrach nie gorszych niż: ScanSnap SV600 (PA03641-B001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kaner typ 2 o parametrach nie gorszych niż: Epson Perfection V850 Pro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kaner typ 3 o parametrach nie gorszych niż: Canon LIDE 2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UPS o parametrach nie gorszych niż: APC Back-UPS CS 650VA, 230V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Monitor typ 1 o parametrach nie gorszych niż: Dell U2412M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Monitor typ 2 o parametrach nie gorszych niż: Dell E2216H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>Słownie wartość brutto:………………………………00/100</w:t>
      </w:r>
    </w:p>
    <w:p>
      <w:pPr>
        <w:pStyle w:val="Normal"/>
        <w:ind w:left="5672" w:right="1669" w:firstLine="709"/>
        <w:rPr>
          <w:sz w:val="22"/>
          <w:szCs w:val="22"/>
        </w:rPr>
      </w:pPr>
      <w:r>
        <w:rPr>
          <w:sz w:val="22"/>
          <w:szCs w:val="22"/>
        </w:rPr>
        <w:t>Podpis Wykonawcy: ………………………………………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: ……………………………………………………….</w:t>
        <w:tab/>
        <w:tab/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DAT/11/D/2015 ASK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Wykonawcy:</w:t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ormularz cenowy – załącznik 2a/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kiet nr 5</w:t>
      </w:r>
    </w:p>
    <w:p>
      <w:pPr>
        <w:pStyle w:val="Normal"/>
        <w:spacing w:before="0" w:after="6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rogramowanie</w:t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2"/>
        <w:gridCol w:w="2434"/>
        <w:gridCol w:w="1055"/>
        <w:gridCol w:w="974"/>
        <w:gridCol w:w="1460"/>
        <w:gridCol w:w="1206"/>
        <w:gridCol w:w="1053"/>
        <w:gridCol w:w="1313"/>
      </w:tblGrid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ówieni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nr katalogowy produktu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na jedn. w PLN ne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w PLN ne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VAT w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w PLN brutto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S Lic, OfficeProPlus 2013 SNGL OLP NL Acdmc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  <w:lang w:val="en-US"/>
              </w:rPr>
            </w:pPr>
            <w:r>
              <w:rPr>
                <w:color w:val="000000"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inRmtDsktpSrvcsCAL 2012 SNGL OLP NL Acdmc UsrCAL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YMC Endpoint Protection renewal basic — 12 months ACAD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  <w:lang w:val="en-US"/>
              </w:rPr>
            </w:pPr>
            <w:r>
              <w:rPr>
                <w:color w:val="000000"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łownie wartość brutto:………….00/100</w:t>
      </w:r>
    </w:p>
    <w:p>
      <w:pPr>
        <w:pStyle w:val="Normal"/>
        <w:tabs>
          <w:tab w:val="clear" w:pos="709"/>
          <w:tab w:val="center" w:pos="10632" w:leader="dot"/>
        </w:tabs>
        <w:spacing w:before="1200" w:after="0"/>
        <w:ind w:left="9072" w:right="166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ind w:left="9072" w:right="166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odpis Wykonawcy)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27:00Z</dcterms:created>
  <dc:creator>Krystyna Żurek</dc:creator>
  <dc:description/>
  <cp:keywords/>
  <dc:language>en-US</dc:language>
  <cp:lastModifiedBy>Krystyna Żurek</cp:lastModifiedBy>
  <dcterms:modified xsi:type="dcterms:W3CDTF">2015-11-10T13:46:00Z</dcterms:modified>
  <cp:revision>26</cp:revision>
  <dc:subject/>
  <dc:title>Nazwa Wykonawcy: …………………………………………………………………………………………………</dc:title>
</cp:coreProperties>
</file>