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O/25/U/2015 DAT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a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jc w:val="center"/>
        <w:outlineLvl w:val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polegającej na przeprowadzeniu badań środowiskowych na stanowiskach pracy, dla Instytutu Hodowli i Aklimatyzacji Roślin-Państwowego Instytutu badawczego w Radzikowie.</w:t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jc w:val="center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 xml:space="preserve">5 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08-27T13:24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