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mowa Nr 01/DAT/14/N/U/2015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wzór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: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CCCCCC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Wykonanie dokumentacji projektowo-kosztorysowej na budowę szklarni w Ogrodzie Botanicznym Krajowego Centrum Roślinnych Zasobów Genowych IHAR-PIB w Bydgosz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Zawarta w dniu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………….2015 r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 Radzikowi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między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stytutem Hodowli i Aklimatyzacji Roślin- Państwowym Instytutem Badawczym w Radzikowie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mającym swoją siedzibę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 Radzikowie, 05-870 Błoni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pisanym do rejestru przedsiębiorców prowadzonego przez Sąd Rejonowy dla miasta stołecznego Warszawy w Warszawie, XIV Wydział Gospodarczy Krajowego Rejestru Sądoweg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od numerem KRS 0000074008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umerem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NIP; 529-000-70-29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REGON: 000079480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wanym w dalszej treści ,,Zamawiającym”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którego reprezent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yrektor Instytutu - prof. dr hab. Edward Arseniuk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 firmą ………………………../z siedzibą w ……………….., 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pisaną do CEiIDG/ wpisaną do rejestru przedsiębiorców prowadzonego przez Sąd Rejonowy dla miasta…………,/…..Wydział Gospodarczy Krajowego Rejestru Sadowego pod numerem KRS:…………………/numer NIP:…………../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ysokość kapitału zakładowego:………………………………zł.</w:t>
      </w:r>
    </w:p>
    <w:p>
      <w:pPr>
        <w:pStyle w:val="Tekstpodstawowy3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waną w dalszej treści „Wykonawcą”, którego reprezent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widowControl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mowa zostaje zawarta z Wykonawcą wybranym w wyniku przeprowadzonego postępowania w trybie przetargu nieograniczonego, zgodnie z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ustawą z dnia 29 stycznia 2004 r. –Prawo Zamówień Publicznych; (Dz. U. z 2013 r. poz. 907, z późn. zm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umowy jest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Wykonanie dokumentacji projektowo-kosztorysowej na </w:t>
      </w:r>
      <w:r>
        <w:rPr>
          <w:rFonts w:cs="Times New Roman" w:ascii="Times New Roman" w:hAnsi="Times New Roman"/>
          <w:b/>
          <w:sz w:val="22"/>
          <w:szCs w:val="22"/>
        </w:rPr>
        <w:t>budowę szklarni w Ogrodzie Botanicznym Krajowego Centrum Roślinnych Zasobów Genowych IHAR-PIB w Bydgosz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 zamówienia musi być określony zgodnie z postanowieniami ustawy Prawo Zamówień Publicznych,  bez wskazywania znaków towarowych, patentów lub pochodzenia, chyba że będzie to uzasadnione specyfiką zamówienia, za pomocą dostatecznie dokładnych określeń, a wskazaniu takiemu towarzyszyć będą wyrazy „lub równoważne”. Do opisu przedmiotu zamówienia należy  stosować nazwy i kody określone we Wspólnym Słowniku Zamówień (CPV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 zamówienia musi uwzględniać zakres robót wymieniony w szczegółowym opisie wymagań Zamawiającego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zczegółowe wymagania dotyczące dokumentacji projekt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709" w:hanging="34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jekty należy przekazać Zamawiającemu w 4 egzemplarzach w wersji papierowej oraz w wersji elektronicznej. Projekty wykonawcze winne być sporządzone z dokładnością przewidzianą dla projektów wykonawczych. Wersja elektroniczna powinna być zapisana na nośniku elektronicznym (płyta CD, DVD) w formacie z rozszerzeniem .doc, .pdf i .dwg.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34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ażdy projekt musi spełniać wymagania określone w rozporządzeniach: Ministra Transportu, Budownictwa i Gospodarki Morskiej z dnia 25 kwietnia 2012 r. . w sprawie szczegółowego zakresu i formy projektu budowlanego  oraz Ministra Infrastruktury z dnia 02 września 2004r. w sprawie szczegółowego zakresu i formy dokumentacji projektowej, specyfikacji technicznych wykonania i odbioru robót budowlanych oraz programu funkcjonalno – użytkowego.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34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ażdy egzemplarz projektu powinien być trwale oprawiony.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34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ojektach należy umieścić informację odnośnie Planu Bezpieczeństwa i Ochrony Zdrowia.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 powinien być opatrzony adnotacją projektanta, że spełnia wymogi projektu wykonawczego.</w:t>
        <w:br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3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zczegółowe wymagania dotyczące kosztorysów inwestorskich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3"/>
          <w:numId w:val="16"/>
        </w:numPr>
        <w:spacing w:lineRule="auto" w:line="276"/>
        <w:ind w:left="709" w:hanging="42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osztorysy inwestorskie należy wykonać w 4-ch egzemplarzach oraz w wersji elektronicznej (zaleca się, aby był wykonany za pomocą programu kosztorysowego NORMA). Wersja elektroniczna powinna być zapisana na nośniku elektronicznym (płyta CD, DVD), zapisanie w formacie z rozszerzeniem ATH lub KST (NORMA) oraz PDF. Kosztorys inwestorski musi być wykonany, zgodnie z warunkami określonymi w Rozporządzeniu Ministra Infrastruktury z dnia 18 maja 2004 r. w sprawie określenia metod i podstaw sporządzania kosztorysu inwestorskiego, obliczania planowanych kosztów prac projektowych oraz planowanych kosztów robót budowlanych określonych w programie funkcjonalno użytkowym. </w:t>
      </w:r>
    </w:p>
    <w:p>
      <w:pPr>
        <w:pStyle w:val="Normal"/>
        <w:numPr>
          <w:ilvl w:val="3"/>
          <w:numId w:val="16"/>
        </w:numPr>
        <w:spacing w:lineRule="auto" w:line="276"/>
        <w:ind w:left="709" w:hanging="42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y egzemplarz kosztorysu inwestorskiego powinien być trwale oprawiony wraz z przedmiarem robót dla potrzeb sporządzenia kosztorysu inwestorskiego.</w:t>
      </w:r>
    </w:p>
    <w:p>
      <w:pPr>
        <w:pStyle w:val="Normal"/>
        <w:numPr>
          <w:ilvl w:val="3"/>
          <w:numId w:val="16"/>
        </w:numPr>
        <w:spacing w:lineRule="auto" w:line="276"/>
        <w:ind w:left="709" w:hanging="42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orysy inwestorskie należy wykonać metodą szczegółową w oparciu o kosztorysowe normy nakładów rzeczowych, określone w odpowiednich katalogach.</w:t>
      </w:r>
    </w:p>
    <w:p>
      <w:pPr>
        <w:pStyle w:val="Normal"/>
        <w:numPr>
          <w:ilvl w:val="3"/>
          <w:numId w:val="16"/>
        </w:numPr>
        <w:spacing w:lineRule="auto" w:line="276"/>
        <w:ind w:left="709" w:hanging="42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każdego kosztorysu inwestorskiego należy dołączyć: zbiorcze zestawienie wartości cen materiałów wraz z cenami zakupów, zestawienie wartości cen pracy sprzętu, bez narzutów i zestawienie wartości robocizny, bez narzutów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552" w:firstLine="696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zczegółowe wymagania dotyczące przedmiaru robó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ar robót dla potrzeb sporządzenia kosztorysu inwestorskiego wykonany zgodnie z rozporządzeniem Ministra infrastruktury z dnia 18 maja 2004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bliczenia planowanych kosztów prac projektowych oraz planowanych kosztów robót budowlanych określonych w programie funkcjonalno - użytkowym  należy dostarczyć w 2-ch egzemplarzach w wersji papierowej oraz w wersji elektronicznej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ersja elektroniczna powinna być zapisana na nośniku elektronicznym (płyta CD, DVD), preferujemy zapisanie w formacie z rozszerzeniem ATH, KST (NORMA)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y egzemplarz przedmiaru powinien być trwale oprawiony wraz z kosztorysem inwestorski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zczegółowe wymagania dotyczące specyfikacji technicznej wykonania i odbioru robót budowla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cyfikację techniczną wykonania i odbioru robót budowlanych należy wykonać zgodnie z wymaganiami zawartymi w rozporządzeniu Ministra Infrastruktury z dnia 2 września 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kument należy dostarczyć w 2 egz.  w formie papierowej oraz w wersji elektronicznej. Wersja elektroniczna powinna być zapisana na nośniku elektronicznym (płyta CD, DVD), zapisanie w formacie z rozszerzeniem doc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zostałe wymagania dotyczące dokumentacj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składniki dokumentacji projektowej mają być wykonane zgodnie z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. warunkami wynikającymi z przepisów technicznych i prawa budowlanego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. wymogami wynikającymi z Polskich Norm, w sposób czytelny i jednoznaczny z podaniem legendy indywidualnych oznaczeń graficznych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). zasadami rzetelnej wiedzy technicznej i sztuką budowlaną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). założeniami projektowo - kosztorysowymi zawartymi w niniejszej SIWZ oraz wytycznymi dotyczącymi wymagań Zamawiającego udzielonymi po rozstrzygnięciu przetargu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. postanowieniami ustawy Prawo zamówień publiczn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osztorysy oraz przedmiary robót powinny obejmować pełen zakres robót niezbędny do realizacji zamówienia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wystąpienia wad ukrytych w dokumentacji, których nie ujawniono w czasie jej odbioru, Jednostka Projektowa zobowiązana będzie nieodpłatnie do naniesienia poprawek i uzupełnień niezwłocznie, najpóźniej w terminie 3 dni od daty zawiadomieni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acja projektowo-kosztorysowa nie może zawierać żadnych materiałów reklamowych producentów materiałów budowlanych itp. oraz żadnych innych reklam. Realizacja zamówienia podlega prawu polskiemu, w tym w szczególności ustawie z dnia 7 lipca 1994 r. Prawo budowla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ermin realizacji umowy i miejsce przekazania dokumentacj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rmin wykonania prac objętych przedmiotem umowy wraz z dostarczeniem kompletu dokumentacji został określony na dzień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……………………………….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minem zakończenia realizacji umowy jest dzień podpisania przez strony, Protokołu odbioru dokumentacji. 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Miejscem przekazania/odbioru dokumentacji będzie siedziba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Jeżeli opóźnienie w wykonaniu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Zapis o którym mowa w</w:t>
      </w:r>
      <w:r>
        <w:rPr>
          <w:rFonts w:eastAsia="Calibri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§ 7 ust.4  nie dotyczy sytuacji </w:t>
      </w:r>
      <w:r>
        <w:rPr>
          <w:rFonts w:eastAsia="Calibri" w:cs="Times New Roman" w:ascii="Times New Roman" w:hAnsi="Times New Roman"/>
          <w:sz w:val="22"/>
          <w:szCs w:val="22"/>
        </w:rPr>
        <w:t>gdy w postępowaniu  jednym z kryteriów oceny  ofert jest termin realizacji zamówieni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stotne postanowienia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any jest: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. Wykonać dokumentację według szczegółowych wytycznych Zamawiającego, które zostaną przekazane Wykonawcy w trakcie oględzin obiektu i konsultacji po rozstrzygnięciu przetargu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.Uzyskać akceptację Zamawiającego przyjętych rozwiązań architektonicznych, konstrukcyjnych i technologicznych oraz uszczegółowiania, uzupełniania i aktualizowania dokumentacji projektowej na wezwanie Zamawiającego. </w:t>
      </w:r>
    </w:p>
    <w:p>
      <w:pPr>
        <w:pStyle w:val="Normal"/>
        <w:spacing w:lineRule="auto" w:line="276"/>
        <w:ind w:left="360" w:firstLine="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). Uwzględnić w dokumentacji materiały dopuszczone do stosowania w budownictwie, posiadające wymagane deklaracje zgodności i certyfikaty.</w:t>
      </w:r>
    </w:p>
    <w:p>
      <w:pPr>
        <w:pStyle w:val="Normal"/>
        <w:spacing w:lineRule="auto" w:line="276"/>
        <w:ind w:left="360" w:firstLine="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). Uzupełnienić -  w przypadku niekompletności- dokumentację objętą niniejszą umową. Koszt wykonania dokumentacji uzupełniającej pokryje w całości Wykonawca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). Uzgodnić z Zamawiającym szczegóły dotyczące danych wyjściowych do projektu.</w:t>
      </w:r>
    </w:p>
    <w:p>
      <w:pPr>
        <w:pStyle w:val="Normal"/>
        <w:spacing w:lineRule="auto" w:line="276"/>
        <w:ind w:left="360" w:firstLine="6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– autor projektu, zobowiązany jest do udzielania opinii w postępowaniu przetargowym na robotę budowlaną jako autor projektu oraz przy ocenie ofert potencjalnych Wykonawców. Czynności te wykonywane będą na wezwanie Zamawiającego w terminie przez niego wskazany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obowiązany jest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.  Udostępnić Wykonawcy posiadaną archiwalną dokumentację budowlaną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. Udostępnić obiekty będące przedmiotem zamówienia, w celu wykonania wizji lokalnej. 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 Strony zobowiązują się wzajemnie powiadamiać na piśmie o zaistniałych przeszkodach w wypełnianiu zobowiązań umownych podczas wykonywania prac projektowych, jak również w trakcie realizacji inwesty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kazanie/odbiór dokumentacj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uje się wykonać przedmiot umowy w terminie określonym w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§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7 niniejszej umowy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przekazaniu dokumentacji przez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Wykonawc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ystąpi do odbioru przekazanego przedmiotu umow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 w terminie do 7 dni roboczyc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d daty jej przekaza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dpisze protokół odbioru. W przypadku stwierdzenia usterek dokumentacja zostanie zwrócona z podaniem na piśmie przyczyn odmowy odbioru z wyznaczonym terminem usunięcia stwierdzonych usterek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 termin odbioru dokumentacji uznaje się datę protokołu odbioru, uznając ją za datę wykonania przedmiotu umowy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dokumentacji Wykonawca załącza wykaz opracowanej dokumentacji projektowej oraz pisemne oświadczenie, że jest ona wykonana zgodnie z umową i została wykonana w stanie kompletnym z punktu widzenia celu, któremu ma służyć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jest zobowiązany do sprawdzenia poprawności zastosowanych rozwiązań w dokumentacji, która powinna być wykonana zgodnie z obowiązującymi przepisami i sztuką budowlaną w stanie kompletnym z punktu widzenia celu, któremu ma służyć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każdym czasie trwania gwarancji i rękojmi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isemnie zawiadomi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ę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 zauważonych wadach i brakach w dokumentacji wyznaczając nie dłuższ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iż 3 dniowy termin usunięcia stwierdzonych nieprawidłowości.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276"/>
        <w:ind w:left="2136" w:firstLine="69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warancja/rękojmia za wady</w:t>
      </w:r>
    </w:p>
    <w:p>
      <w:pPr>
        <w:pStyle w:val="Normal"/>
        <w:spacing w:lineRule="auto" w:line="276"/>
        <w:ind w:left="2136" w:firstLine="69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udziela gwarancji na dokumentację projektowo-kosztorysową na okres 24 miesięcy licząc od dnia protokolarnego jej przekazania-odbioru i podpisania protokołu przez obie Stron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rony rozszerzają uprawnienia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mawiające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tytułu rękojmi za wady dokumentacji projektowej i uzgadniają, że uprawnienia te wygasają w stosunku do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y </w:t>
      </w:r>
      <w:r>
        <w:rPr>
          <w:rFonts w:cs="Times New Roman" w:ascii="Times New Roman" w:hAnsi="Times New Roman"/>
          <w:color w:val="000000"/>
          <w:sz w:val="22"/>
          <w:szCs w:val="22"/>
        </w:rPr>
        <w:t>z chwilą wygaśnięcia odpowiedzialności podmiotu realizującego projekt z tytułu rękojmi za wady obiektu lub robót wykonanych na podstawie tej dokumentacj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odpowiedzialny względem Zamawiającego, jeżeli przedmiot umowy lub jakakolwiek jego część stanowi własność osoby trzeciej albo jest obciążona prawem osoby trzeciej. W związku ze sprzedażą majątkowych praw autorskich do dokumentacji projektowej Wykonawca jest odpowiedzialny za istnienie tych praw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odpowiedzialny względem Zamawiającego za wady zmniejszające wartość lub użyteczność przedmiotu umowy ze względu na cel oznaczony w SIWZ, a w szczególności odpowiada za rozwiązania niezgodne z parametrami ustalonymi w normach oraz przepisach techniczno-budowla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emu przysługuje prawo, w przypadku wadliwego otrzymania przedmiotu umowy, do żądania bezpłatnego usunięcia wad w wyznaczonym przez niego terminie bez względu na wysokość związanych z tym kosztów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nagrod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rony ustalają, że za wykonanie przedmiotu umowy określonego w § 1 niniejszej umowy, Wykonawcy przysługuje wynagrodzenie, zgodnie ze złożoną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fertą z dnia……… w wysokości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kstpodstawowy2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etto:……………………… zł, (słownie:…………………………………złotych 00/100) </w:t>
      </w:r>
    </w:p>
    <w:p>
      <w:pPr>
        <w:pStyle w:val="Tekstpodstawowy2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odatek vat (…%):……………zł, (słownie:……………………………..złotych 00/100) </w:t>
      </w:r>
    </w:p>
    <w:p>
      <w:pPr>
        <w:pStyle w:val="Legenda"/>
        <w:tabs>
          <w:tab w:val="clear" w:pos="0"/>
          <w:tab w:val="clear" w:pos="360"/>
        </w:tabs>
        <w:spacing w:lineRule="auto" w:line="276"/>
        <w:ind w:firstLine="360"/>
        <w:rPr/>
      </w:pPr>
      <w:r>
        <w:rPr>
          <w:color w:val="000000"/>
          <w:sz w:val="22"/>
          <w:szCs w:val="22"/>
          <w:u w:val="single"/>
        </w:rPr>
        <w:t>Brutto:…………………….zł,</w:t>
      </w:r>
      <w:r>
        <w:rPr>
          <w:color w:val="000000"/>
          <w:sz w:val="22"/>
          <w:szCs w:val="22"/>
        </w:rPr>
        <w:t xml:space="preserve">  (słownie:………………………………….złotych 00/100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nagrodzenie określone w ust. 1 jest wynagrodzeniem ryczałtowym w rozumieniu art. 632 Kodeksu cywiln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nagrodzenie obejmuje wszystkie koszty, niezbędne do realizacji  przedmio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nagrodzenie w okresie realizacji umowy nie będzie podlegało zamiano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posób zapłat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ustalają, że Zamawiający za wykonanie przedmiotu umowy określonego w § 1 zapłaci Wykonawcy wynagrodzenie określone w § 11 ust. 1 po wystawieniu faktury VAT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ą wystawienia faktury VAT jest protokół odbioru, potwierdzający odbiór dokumentacji projektowo-kosztorysowej, podpisany bez zastrzeżeń ze strony Zamawiając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kona zapłaty należności w terminie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4 dni roboczych od dat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trzymania prawidłowo wystawionej przez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ę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aktury VAT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z załączonym  protokołem odbioru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a konto podane na fakturze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awa autorsk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 dniem przekazania Zamawiającemu przedmiotu niniejszej umowy Wykonawca przenosi nieodpłatnie na Zamawiającego autorskie prawa majątkowe obejmujące terytorium RP i nieograniczone czasow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na podstawie niniejszej umowy przenosi na Zamawiającego całość autorskich praw majątkowych do wykonywanych opracowań stanowiących dokumentację na następujących polach eksploatacji: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trwalania, powielania całości lub poszczególnych elementów na wszelkich nośnikach dostępnych w chwili zawarcia umowy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wielokrotnienia całości lub poszczególnych elementów przy użyciu wszelkich technik dostępnych w chwili zawarcia umowy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twarzania, archiwizowania, drukowania i publikowania dokumentacji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rozpowszechniania w inny sposób wprowadzania do pamięci ROM lub innego rodzaju pamięci trwałej komputera a także do pamięci nietrwałej RA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dzielania zamówień na wykonanie projektów wykonawczych, specyfikacji technicznej wykonania i odbioru robót, przedmiarów, kosztorysów nakładczych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rzystania projektu w celu wykonania inwestycji (robót budowlanych)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abywa prawo własności do wszelkich nośników danych (dyski, płyty CD, i inne) i egzemplarzy dokumentacji na której utrwalono dokument lub jakikolwiek element dokumentacji z chwilą odbioru dokumentacj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wyraża zgodę na wykonywanie praw zależnych do dokumentacji.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niedotrzymania przez Wykonawcę terminu realizacji umowy, Zamawiający naliczy karę umowną za zwłokę w wysokości 1% wartość umowy brutto za każdy dzień zwłoki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zwłoki w usunięciu wad pracy projektowej w ramach gwarancji lub rękojmi Wykonawca zapłaci Zamawiającemu 1% wartość umowy brutto za każdy dzień zwłoki, licząc od ustalonego przez strony w protokole terminu usunięcia wad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odstąpienia od umowy z przyczyn leżących po stronie Wykonawcy,  Zamawiający naliczy karę umowną w wysokości 20% wartość umowy brutto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wyraża zgodę na potrącenie kwoty naliczonych kar umownych bezpośrednio przy zapłacie faktury VAT wystawionej za wykonanie przedmiotu umow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Jeżeli opóźnienie w wykonaniu przedmiotu umowy będzie spowodowane przyczynami niezależnymi od Wykonawcy, Zamawiający może wyznaczyć w porozumieniu z Wykonawcą dodatkowy termin realizacji zamówie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rony zastrzegają sobie prawo dochodzenia odszkodowania uzupełniającego, przekraczającego wysokość kar umownych, do wysokości poniesionej szkody.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dstąpienie od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emu przysługuje prawo odstąpienia od umowy w następujących przypadkach: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. Jeżeli Wykonawca nie podjął się wykonywania obowiązków wynikających z niniejszej umowy, lub przerwał ich wykonywanie,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. Jeżeli Wykonawca nie rokuje zakończenia prac w terminie umowy,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. Został złożony wniosek w sprawie postępowania upadłościowego lub naprawczego wobec Wykonawcy,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). Została ogłoszona likwidacja przedsiębiorstwa Wykonawcy,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). Nastąpiło wykreślenie Wykonawcy z rejestru,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. Został wydany nakaz wierzytelności z tytułu wykonania niniejszej umowy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dstąpienie Zamawiającego od umowy, z przyczyn określonych w ust. 1, nie stanowi podstawy dochodzenia przez Wykonawcę jakichkolwiek roszczeń w stosunku do Zamawiającego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 od umowy nie powoduje utraty możliwości dochodzenia przez Zamawiającego kar umownych i odszkodowania według zasad ogólnych.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odmowy usunięcia wad przez Wykonawcę, zobowiązanie będzie traktowane jako niewykonane, a Zamawiający będzie miał prawo odstąpienia od umowy z przyczyny leżącej po stronie Wykonaw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soby upoważnione do wykonywania postanowień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ordynacje bieżących uzgodnień w zakresie realizacji przedmiotu umowy ze strony zamawiającego prowadzi:………………………………tel/fax;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stawicielem Wykonawcy, działającym w jego imieniu i na jego rzecz, koordynującym realizacje przedmiotu umowy jest:…………………………..tel/fax;………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552" w:firstLine="69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§ 17</w:t>
      </w:r>
    </w:p>
    <w:p>
      <w:pPr>
        <w:pStyle w:val="Normal"/>
        <w:spacing w:lineRule="auto" w:line="276"/>
        <w:ind w:left="2832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dwykonawstwo</w:t>
      </w:r>
    </w:p>
    <w:p>
      <w:pPr>
        <w:pStyle w:val="Normal"/>
        <w:spacing w:lineRule="auto" w:line="276"/>
        <w:ind w:left="2832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rony ustalają, że przedmiot umowy może być wykonany z udziałem podwykonawców w zakresie określonym w oferci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powierzenia wykonania zamówienia podwykonawcy, Wykonawca ponosi odpowiedzialność za wykonanie przedmiotu umowy w takim zakresie jakby wykonywał przedmiot umowy samodzieln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zlecenia podwykonawstwa, Wykonawca każdorazowo informuje Zamawiającego z jakim podmiotem i w jakim zakresie będzie wykonywał podwykonawstw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żeli zmiana albo rezygnacja z podwykonawcy dotyczy podmiotu, ma którego zasoby Wykonawca powoływał się na zasadach określonych w art. 26 ust. 2b, w celu wykazania spełnienia warunków udziału w postepowaniu, o których mowa w art.22 ust. 1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8</w:t>
      </w:r>
    </w:p>
    <w:p>
      <w:pPr>
        <w:pStyle w:val="Normal"/>
        <w:spacing w:lineRule="auto" w:line="276"/>
        <w:ind w:left="2832"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stanowienia końc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godnie z art. 144 ust. 1 ustawy Prawo zamówień publicznych Zamawiający przewiduje możliwość zmian postanowień zawartej umowy w stosunku do treści oferty na podstawie, której dokonano wyboru wykonawcy. 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Dopuszczalne zmiany postanowień umowy w zakresie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). Terminu wykonania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2). Sposobu wykonania, zastosowania innych rozwiązań itp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). Zmiany osób wskazanych w ofercie jako potencjał osobowy Wykonawcy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3. </w:t>
        <w:tab/>
        <w:t>Okoliczności uzasadniające konieczność wprowadzenia powyższych zamian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). Zmiana powszechnie obowiązujących przepisów prawa mających związek z realizacją umowy,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). Wystąpienie obiektywnych przyczyn lub siły wyższej uniemożliwiającej wykonanie przedmiotu zamówienia w terminie, lub przy pomocy osób wskazanych w ofercie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4.  </w:t>
        <w:tab/>
        <w:t>Wszelkie zmiany treści umowy wymagają formy pisemnej-aneksu pod rygorem nieważności.</w:t>
      </w:r>
    </w:p>
    <w:p>
      <w:pPr>
        <w:pStyle w:val="Normal"/>
        <w:spacing w:lineRule="auto" w:line="276"/>
        <w:ind w:left="704" w:hanging="42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ykonawca nie dokona cesji całości  ani części wierzytelności wynikających z niniejszej umowy bez pisemnej zgody Zamawiającego.</w:t>
      </w:r>
    </w:p>
    <w:p>
      <w:pPr>
        <w:pStyle w:val="Normal"/>
        <w:spacing w:lineRule="auto" w:line="276"/>
        <w:ind w:left="704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niniejszą umową mają zastosowanie odpowiednie przepisy prawa w tym Kodeksu Cywilnego.</w:t>
      </w:r>
    </w:p>
    <w:p>
      <w:pPr>
        <w:pStyle w:val="Normal"/>
        <w:spacing w:lineRule="auto" w:line="276"/>
        <w:ind w:left="704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Strony będą dokładały starań, aby wszelkie kwestie sporne rozpatrywane były na drodze polubownej. W przypadku niemożności polubownego załatwienia sporu, zostanie on rozstrzygnięty przez sąd miejscowo właściwy ZAMAWIAJĄCEMU.</w:t>
      </w:r>
    </w:p>
    <w:p>
      <w:pPr>
        <w:pStyle w:val="Normal"/>
        <w:spacing w:lineRule="auto" w:line="276"/>
        <w:ind w:left="704" w:hanging="42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Umowę niniejszą sporządzono w trzech jednobrzmiących egzemplarzach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.dwa egzemplarze dla Zamawiającego,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. jeden egzemplarz dla Wykonawcy,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   Integralną część niniejszej umowy stanow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OFERTA z dnia ……………….,…………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. Protokół odbioru-załącznik nr 1 do um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Times New Roman" w:hAnsi="Times New Roman" w:eastAsia="Lucida Sans Unicode" w:cs="Times New Roman"/>
      <w:color w:val="000000"/>
      <w:szCs w:val="24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Courier New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Times New Roman" w:hAnsi="Times New Roman" w:eastAsia="Lucida Sans Unicode" w:cs="Times New Roman"/>
      <w:b/>
      <w:color w:val="000000"/>
      <w:szCs w:val="24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  <w:tab w:val="left" w:pos="360" w:leader="none"/>
      </w:tabs>
      <w:suppressAutoHyphens w:val="false"/>
      <w:jc w:val="both"/>
    </w:pPr>
    <w:rPr>
      <w:rFonts w:ascii="Times New Roman" w:hAnsi="Times New Roman" w:cs="Times New Roman"/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2:00Z</dcterms:created>
  <dc:creator>Karol Ferenc</dc:creator>
  <dc:description/>
  <cp:keywords/>
  <dc:language>en-US</dc:language>
  <cp:lastModifiedBy>Krystyna Żurek</cp:lastModifiedBy>
  <cp:lastPrinted>2015-01-07T12:06:00Z</cp:lastPrinted>
  <dcterms:modified xsi:type="dcterms:W3CDTF">2015-11-30T11:54:00Z</dcterms:modified>
  <cp:revision>7</cp:revision>
  <dc:subject/>
  <dc:title>Załącznik nr 6</dc:title>
</cp:coreProperties>
</file>