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15/D/2019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Formularz cenowy – załącznik 2a/1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1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Zestawy komputerowe,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estawy komputerowe (niezaplombowane)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ab/>
        <w:t>………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  <w:r>
        <w:br w:type="page"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O/15/D/2019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2</w:t>
      </w:r>
    </w:p>
    <w:p>
      <w:pPr>
        <w:pStyle w:val="Normal"/>
        <w:tabs>
          <w:tab w:val="clear" w:pos="709"/>
          <w:tab w:val="center" w:pos="7001" w:leader="none"/>
          <w:tab w:val="left" w:pos="12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Pakiet nr 2</w:t>
        <w:tab/>
      </w:r>
    </w:p>
    <w:p>
      <w:pPr>
        <w:pStyle w:val="Normal"/>
        <w:spacing w:before="0" w:after="6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Komputery przenośne (notebooki)</w:t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otebook Typ I,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 Typ II,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book Typ III,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Słownie wartość brutto: </w:t>
        <w:tab/>
        <w:tab/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9072" w:right="1669" w:hanging="0"/>
        <w:jc w:val="center"/>
        <w:rPr>
          <w:sz w:val="22"/>
          <w:szCs w:val="22"/>
        </w:rPr>
      </w:pPr>
      <w:r>
        <w:rPr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Nazwa Wykonawcy: ……………………………………………………….</w:t>
        <w:tab/>
        <w:tab/>
        <w:t>ZP/15/D/2019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sz w:val="22"/>
          <w:szCs w:val="22"/>
        </w:rPr>
      </w:pPr>
      <w:r>
        <w:rPr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cenowy – załącznik 2a/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akiet nr 3; Urządzenia peryferyjne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132"/>
        <w:gridCol w:w="2434"/>
        <w:gridCol w:w="1055"/>
        <w:gridCol w:w="974"/>
        <w:gridCol w:w="1460"/>
        <w:gridCol w:w="1206"/>
        <w:gridCol w:w="1053"/>
        <w:gridCol w:w="1313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ówienia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i nr katalogowy produktu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. w PLN netto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nett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VAT w %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 PLN brutto</w:t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</w:rPr>
              <w:t>Urządzenie wielofunkcyjne –drukowanie, kopiowanie, faksowanie, skanowanie,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onitor 27”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ukarka  laserowa, kolor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Czcionka tekstu podstawowego;Times New Roman"/>
                <w:color w:val="000000"/>
                <w:sz w:val="22"/>
                <w:szCs w:val="22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sz w:val="22"/>
          <w:szCs w:val="22"/>
        </w:rPr>
      </w:pPr>
      <w:r>
        <w:rPr>
          <w:sz w:val="22"/>
          <w:szCs w:val="22"/>
        </w:rPr>
        <w:t>Słownie wartość brutto:………………………………00/100</w:t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right="1669" w:firstLine="709"/>
        <w:rPr>
          <w:sz w:val="22"/>
          <w:szCs w:val="22"/>
        </w:rPr>
      </w:pPr>
      <w:r>
        <w:rPr>
          <w:sz w:val="22"/>
          <w:szCs w:val="22"/>
        </w:rPr>
        <w:t>Podpis Wykonawcy: …………………………………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azwa Wykonawcy: ……………………………………………………….</w:t>
        <w:tab/>
        <w:tab/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>ZP/15/N/D/2019 ASK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dres Wykonawcy:</w:t>
        <w:tab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Formularz cenowy – załącznik 2a/4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akiet nr 4</w:t>
      </w:r>
    </w:p>
    <w:p>
      <w:pPr>
        <w:pStyle w:val="Normal"/>
        <w:spacing w:before="0" w:after="6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programowanie,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004"/>
        <w:gridCol w:w="2379"/>
        <w:gridCol w:w="1036"/>
        <w:gridCol w:w="1298"/>
        <w:gridCol w:w="1424"/>
        <w:gridCol w:w="1197"/>
        <w:gridCol w:w="1040"/>
        <w:gridCol w:w="1299"/>
      </w:tblGrid>
      <w:tr>
        <w:trPr>
          <w:trHeight w:val="60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przedmiotu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ówienia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nr katalogowy produktu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J.M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ena jedn. w PLN netto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net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tawka VAT w %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w PLN brutto</w:t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MS Lic, OfficeProPlus 2019 SNGL OLP NL Acdmc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icencji/sz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SYMC Endpoint Protection renewal basic — 12 months ACAD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lightGray"/>
              </w:rPr>
            </w:pPr>
            <w:r>
              <w:rPr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Licencji/szt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Windows Server USER CAL 2016/2019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highlight w:val="lightGray"/>
                <w:lang w:val="en-US"/>
              </w:rPr>
            </w:pPr>
            <w:r>
              <w:rPr>
                <w:color w:val="000000"/>
                <w:sz w:val="22"/>
                <w:szCs w:val="22"/>
                <w:highlight w:val="lightGray"/>
                <w:lang w:val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icencji/szt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azem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2474" w:leader="dot"/>
        </w:tabs>
        <w:spacing w:before="240" w:after="0"/>
        <w:ind w:right="-1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łownie wartość brutto:…………………………………..00/100</w:t>
      </w:r>
    </w:p>
    <w:p>
      <w:pPr>
        <w:pStyle w:val="Normal"/>
        <w:tabs>
          <w:tab w:val="clear" w:pos="709"/>
          <w:tab w:val="center" w:pos="10632" w:leader="dot"/>
        </w:tabs>
        <w:spacing w:before="1200" w:after="0"/>
        <w:ind w:left="9072" w:right="166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ind w:left="9072" w:right="1669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odpis Wykonawcy)</w:t>
      </w:r>
    </w:p>
    <w:p>
      <w:pPr>
        <w:pStyle w:val="Normal"/>
        <w:tabs>
          <w:tab w:val="clear" w:pos="709"/>
          <w:tab w:val="left" w:pos="8222" w:leader="dot"/>
          <w:tab w:val="left" w:pos="11057" w:leader="none"/>
        </w:tabs>
        <w:spacing w:before="0" w:after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orient="landscape" w:w="16838" w:h="11906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3:17:00Z</dcterms:created>
  <dc:creator>Krystyna Żurek</dc:creator>
  <dc:description/>
  <dc:language>en-US</dc:language>
  <cp:lastModifiedBy>Krystyna Żurek</cp:lastModifiedBy>
  <dcterms:modified xsi:type="dcterms:W3CDTF">2019-11-08T13:36:00Z</dcterms:modified>
  <cp:revision>14</cp:revision>
  <dc:subject/>
  <dc:title>Nazwa Wykonawcy: …………………………………………………………………………………………………</dc:title>
</cp:coreProperties>
</file>