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akiet 3-Urządzenia peryferyjne,                 Załącznik nr 2/3 </w:t>
        <w:tab/>
        <w:tab/>
        <w:t>ZO/15/D/2019 AS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ukarka laserowa, kolor</w:t>
      </w:r>
    </w:p>
    <w:tbl>
      <w:tblPr>
        <w:tblW w:w="112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0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ARAMETR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IA MINIMALN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a druk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erow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druk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orow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00 x 1200 dpi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t wydruk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ędkość druk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 stron A4/minutę przy zachowaniu rozdzielczości 600x600 dpi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iążalność miesięczn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 000 stron A4 w miesiącu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ięć RAM zainstalowan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 MB z możliwością rozszerzenia do min. 1280 MB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ulacj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CL 6, PCL 5c, PostScript3 lub emulacj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Interfejs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USB 2.0, Gigabit Ethernet (10BaseT/100BaseTX/1000BaseT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jniki papier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x. 1 podajnik w formie zamkniętej kasety na minimum 250 arkuszy A4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x. 1 podajnik wielofunkcyjny na minimum 50 arkuszy A4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papier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imum 150 karte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matur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-220 g/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iom głośności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x. 50 dB(A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y szer. x gł. x wys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ax. 420 x 420 x 350 mm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r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n. 800 MHz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ność bębna i toner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ateriały eksploatacyjne jako wyposażenie standardowe drukarki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 dostarczone w komplecie w ramach oferowanej ceny jednostkowej)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ner startowy na min. 1000 wydruków czarnych zgodnie z normą ISO/IEC 19752 oraz tonery startowe na min. 1000 wydruków cyan, magenta i yellow  zgodnie z normą ISO/IEC 19798. Dodatkowo drukarka powinna obsługiwać tonery normalne o wydajności min. 4000 wydruków czarnych oraz min. 3000 wydruków kolorowych zgodnie z normą ISO/IEC 19798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ębny pozwalające na wydrukowanie min. 100 000 wydruków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ruk dwustronn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iesiąc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Zgodny ze standardem ISO 9001: 2008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yfikat ISO 9001:2008 oraz ISO 14001:2004 producenta oferowanego sprzętu.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Urządzenie  wielofunkcyjne,</w:t>
      </w:r>
    </w:p>
    <w:tbl>
      <w:tblPr>
        <w:tblW w:w="10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8"/>
        <w:gridCol w:w="6559"/>
      </w:tblGrid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e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kowanie, kopiowanie, faksowanie, skanowanie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ia druku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erowa, kolorowa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ędkość druku w czerni / kolorze: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 str./min / 27 str./min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ykl roboczy (miesięcznie, format A4)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 50.000 stron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zielczość druku 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 x 2400 dpi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zdzielczość kopiowania 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x 600 dpi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wydruku pierwszej strony w czerni i kolorze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Max. 12s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cesor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GHz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a pamięć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GB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e porty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t Hi-Speed USB 3.0, wbudowany interfejs Ethernet 10/100/1000 Base-TX (RJ45) 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ość z systemami operacyjnymi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Windows 7, 8, 10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owa pojemność podajnika papieru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ajnik główny: na 250 arkuszy; podajnik boczny: 50 arkuszy 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 podajnik DADF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ajnik na 50 arkuszy 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dardowa pojemność odbiornika papieru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biornik na 150 arkuszy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y podajnik papieru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ożliwość instalacji podajnika na 550 arkuszy 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yp skanera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rowy 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dzielczość skanowania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x 600 dpi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budowany fax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 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ługiwane formaty nośników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4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252" w:hanging="19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5</w:t>
            </w:r>
          </w:p>
          <w:p>
            <w:pPr>
              <w:pStyle w:val="Normal"/>
              <w:ind w:hanging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enie standardowe 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wód zasilający, sterowniki na nośniku, kasety z tonerem na o wydajności: czarny 2500 str. oraz CMY każdy o wydajności 1000 str.  (wydajność zgodna z normą ISO/IEC 19798) 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osażenie dodatkowe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kasety z tonerem czarnym o wydajności 5000 str. każda (wydajność zgodna z normą ISO/IEC 19798)</w:t>
            </w:r>
          </w:p>
        </w:tc>
      </w:tr>
      <w:tr>
        <w:trPr>
          <w:trHeight w:val="283" w:hRule="atLeast"/>
        </w:trPr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warancja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m-ce producenta urządzenia</w:t>
            </w:r>
          </w:p>
        </w:tc>
      </w:tr>
    </w:tbl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itor 27”</w:t>
      </w:r>
    </w:p>
    <w:tbl>
      <w:tblPr>
        <w:tblW w:w="5000" w:type="pct"/>
        <w:jc w:val="left"/>
        <w:tblInd w:w="-5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28"/>
        <w:gridCol w:w="6752"/>
      </w:tblGrid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komponentu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agane minimalne parametry techniczne monitora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 ekranu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kran ciekłokrystaliczny z aktywną matrycą IPS 27” 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miar plamki (maksymalnie)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0,311 mm x 0,311 mm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asność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0 cd/m2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ontrast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:1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ąty widzenia (pion/poziom)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8/178 stopni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as reakcji matrycy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maksymalnie)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ms (gray to gray) w trybie fast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ms (gray to gray) w trybie normal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dzielczość maksymalna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1920 x 1080 przy 60Hz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ama koloru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. 82% (CIE 1976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. 72% (CIE 1931)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chylenie monitora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zakresie 26 stopni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dłużenie w pionie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, min 130 mm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VOT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rót lewo/prawo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. 90 stopni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włoka powierzchni ekranu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yodblaskowa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świetlenie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stem podświetlenia LED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użycie energii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owo max. 20W, maksymalne max. 60W, czuwanie mniej niż 0,3W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ezpieczeństwo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itor musi być wyposażony dedykowany slot na linkę zabezpieczającą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łącze 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x 15-stykowe złącze D-Sub, 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1x HDMI (v1.4),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x DisplayPort (v1.2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x USB 3.0 (na bocznej ściance monitora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x USB 3.0 port - upstream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x USB 2.0 (w tylnej obudowie monitora)</w:t>
            </w:r>
          </w:p>
        </w:tc>
      </w:tr>
      <w:tr>
        <w:trPr>
          <w:trHeight w:val="247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warancja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lata na miejscu u klienta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as reakcji serwisu - do końca następnego dnia roboczego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rma serwisująca musi posiadać ISO 9001:2000 na świadczenie usług serwisowych oraz posiadać autoryzacje producenta monitora – dokumenty potwierdzające załączyć do oferty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świadczenie producenta monitora, że w przypadku nie wywiązywania się z obowiązków gwarancyjnych oferenta lub firmy serwisującej, przejmie na siebie wszelkie zobowiązania związane z serwisem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warancja zero martwych pikseli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rtyfikaty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EPEAT Gold, Energy Star; TCO</w:t>
            </w:r>
          </w:p>
        </w:tc>
      </w:tr>
      <w:tr>
        <w:trPr>
          <w:trHeight w:val="284" w:hRule="atLeast"/>
        </w:trPr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ne</w:t>
            </w:r>
          </w:p>
        </w:tc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łączany stand bez użycia narzędzi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VESA 100mm. Możliwość podłączenia do obudowy dedykowanych głośników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before="12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1:31:00Z</dcterms:created>
  <dc:creator>Jarosław Szczęsny</dc:creator>
  <dc:description/>
  <dc:language>en-US</dc:language>
  <cp:lastModifiedBy>Krystyna Żurek</cp:lastModifiedBy>
  <dcterms:modified xsi:type="dcterms:W3CDTF">2019-11-08T11:37:00Z</dcterms:modified>
  <cp:revision>4</cp:revision>
  <dc:subject/>
  <dc:title/>
</cp:coreProperties>
</file>