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 xml:space="preserve">ZO/18/D/2019 ASK  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 xml:space="preserve">3; 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  <w:lang w:val="pl-PL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staw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programowania dla Instytutu Hodowli i Aklimatyzacji Roślin – Państwowego Instytutu Badawczego w Radzikowi</w:t>
      </w:r>
      <w:r>
        <w:rPr>
          <w:b/>
          <w:sz w:val="22"/>
          <w:szCs w:val="22"/>
          <w:lang w:val="pl-PL"/>
        </w:rPr>
        <w:t>e,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9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19-11-20T08:59:00Z</dcterms:modified>
  <cp:revision>3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