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p. w zał. do Rozporządzenia MRiRW: </w:t>
      </w:r>
      <w:r>
        <w:rPr>
          <w:b/>
          <w:bCs/>
          <w:color w:val="000000"/>
          <w:sz w:val="22"/>
          <w:szCs w:val="22"/>
        </w:rPr>
        <w:t xml:space="preserve">53. 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ytuł zadania: </w:t>
      </w:r>
      <w:r>
        <w:rPr>
          <w:b/>
          <w:bCs/>
          <w:color w:val="000000"/>
          <w:sz w:val="22"/>
          <w:szCs w:val="22"/>
        </w:rPr>
        <w:t xml:space="preserve">Wykorzystanie nowej puli genowej dla uzyskania form rzepaku ozimego o zmienionych cechach jakościowych. </w:t>
      </w:r>
    </w:p>
    <w:p>
      <w:pPr>
        <w:pStyle w:val="Tekstpodstawowywcity3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pl-PL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Kierownik zadania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2"/>
          <w:szCs w:val="22"/>
        </w:rPr>
        <w:t>dr hab. S. Spasibion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stytut Hodowli i Aklimatyzacji Roślin ― PIB, Oddział w Poznaniu, Zakład Genetyki i Hodowli Roślin Oleistych, Pracownia Genetyki i Hodowli Jakości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l. Strzeszyńska 36, 60-479 Poznań, </w:t>
      </w:r>
      <w:r>
        <w:rPr>
          <w:sz w:val="22"/>
          <w:szCs w:val="22"/>
          <w:lang w:val="it-IT" w:eastAsia="en-US"/>
        </w:rPr>
        <w:t xml:space="preserve">telefon: 61 846 42 20, e-mail </w:t>
      </w:r>
      <w:hyperlink r:id="rId2">
        <w:r>
          <w:rPr>
            <w:rStyle w:val="InternetLink"/>
            <w:color w:val="000000"/>
            <w:sz w:val="22"/>
            <w:szCs w:val="22"/>
            <w:lang w:val="it-IT" w:eastAsia="en-US"/>
          </w:rPr>
          <w:t>sspas@nico.ihar.poznan.pl</w:t>
        </w:r>
      </w:hyperlink>
    </w:p>
    <w:p>
      <w:pPr>
        <w:pStyle w:val="TextBodyIndent"/>
        <w:spacing w:lineRule="auto" w:line="360"/>
        <w:ind w:left="0" w:hanging="0"/>
        <w:rPr>
          <w:b/>
          <w:b/>
          <w:sz w:val="22"/>
          <w:szCs w:val="22"/>
          <w:lang w:val="pl-PL" w:eastAsia="en-US"/>
        </w:rPr>
      </w:pPr>
      <w:r>
        <w:rPr>
          <w:b/>
          <w:sz w:val="22"/>
          <w:szCs w:val="22"/>
          <w:lang w:val="pl-PL" w:eastAsia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u w:val="single"/>
          <w:lang w:val="pl-PL" w:eastAsia="en-US"/>
        </w:rPr>
        <w:t>Cel badań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pl-PL" w:eastAsia="en-US"/>
        </w:rPr>
        <w:t>Otrzymanie</w:t>
      </w:r>
      <w:r>
        <w:rPr>
          <w:rFonts w:cs="Times New Roman" w:ascii="Times New Roman" w:hAnsi="Times New Roman"/>
          <w:sz w:val="22"/>
          <w:szCs w:val="22"/>
        </w:rPr>
        <w:t xml:space="preserve"> genotypów 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o pożądanych cechach jakościowych (</w:t>
      </w:r>
      <w:r>
        <w:rPr>
          <w:rFonts w:cs="Times New Roman" w:ascii="Times New Roman" w:hAnsi="Times New Roman"/>
          <w:sz w:val="22"/>
          <w:szCs w:val="22"/>
        </w:rPr>
        <w:t>zróżnicowanej zawartości 18-to węglowych kwasów tłuszczowych jedno- i wielonienasyconych, podwyższonej zawartości tłuszczu i ekstremalnie niskiej zawartości glukozynolanów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) oraz o wysokiej wartości </w:t>
      </w:r>
      <w:r>
        <w:rPr>
          <w:rFonts w:cs="Times New Roman" w:ascii="Times New Roman" w:hAnsi="Times New Roman"/>
          <w:sz w:val="22"/>
          <w:szCs w:val="22"/>
        </w:rPr>
        <w:t>agronomicznej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. Wybór najlepszych lin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do </w:t>
      </w:r>
      <w:r>
        <w:rPr>
          <w:rFonts w:cs="Times New Roman" w:ascii="Times New Roman" w:hAnsi="Times New Roman"/>
          <w:sz w:val="22"/>
          <w:szCs w:val="22"/>
        </w:rPr>
        <w:t>dalszych badań związanych z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przeprowadzeniem szczegółowej analizy genetycznej w odniesieniu do ekspresji cech fenotypowych, decydujących o wartości gospodarczej danego genotypu.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 Ponadto do badań włączono markery genetyczn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m</w:t>
      </w:r>
      <w:r>
        <w:rPr>
          <w:rFonts w:cs="Times New Roman" w:ascii="Times New Roman" w:hAnsi="Times New Roman"/>
          <w:sz w:val="22"/>
          <w:szCs w:val="22"/>
        </w:rPr>
        <w:t>onitor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ujące</w:t>
      </w:r>
      <w:r>
        <w:rPr>
          <w:rFonts w:cs="Times New Roman" w:ascii="Times New Roman" w:hAnsi="Times New Roman"/>
          <w:sz w:val="22"/>
          <w:szCs w:val="22"/>
        </w:rPr>
        <w:t xml:space="preserve"> występowani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 niezmutowanych i zmutowanych alleli genów desaturaz </w:t>
      </w:r>
      <w:r>
        <w:rPr>
          <w:rFonts w:cs="Times New Roman" w:ascii="Times New Roman" w:hAnsi="Times New Roman"/>
          <w:i/>
          <w:sz w:val="22"/>
          <w:szCs w:val="22"/>
        </w:rPr>
        <w:t>FAD2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i/>
          <w:sz w:val="22"/>
          <w:szCs w:val="22"/>
        </w:rPr>
        <w:t>FAD3</w:t>
      </w:r>
      <w:r>
        <w:rPr>
          <w:rFonts w:cs="Times New Roman" w:ascii="Times New Roman" w:hAnsi="Times New Roman"/>
          <w:sz w:val="22"/>
          <w:szCs w:val="22"/>
        </w:rPr>
        <w:t xml:space="preserve"> w liniach obejmujących rekombinanty typu HO, LL, HOLL oraz ich formy rodzicielskie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BodyIndent"/>
        <w:spacing w:before="60" w:after="0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  <w:lang w:val="pl-PL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Zadanie realizowane było w ramach czterech tematów badawczych: 1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Fenotypowanie roślin pod względem cech agronomicznych i biochemicznych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Określenie determinacji genetycznej cech jakościowych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Ocena genotypów w doświadczeniach porównawczych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Genotypowanie roślin.</w:t>
      </w:r>
    </w:p>
    <w:p>
      <w:pPr>
        <w:pStyle w:val="Gwp076c0a16msonormal"/>
        <w:shd w:fill="FFFFFF" w:val="clear"/>
        <w:spacing w:before="60" w:after="0"/>
        <w:jc w:val="both"/>
        <w:rPr/>
      </w:pPr>
      <w:r>
        <w:rPr>
          <w:sz w:val="22"/>
          <w:szCs w:val="22"/>
          <w:u w:val="single"/>
        </w:rPr>
        <w:t>Zadanie 1.</w:t>
      </w:r>
      <w:r>
        <w:rPr>
          <w:sz w:val="22"/>
          <w:szCs w:val="22"/>
        </w:rPr>
        <w:t xml:space="preserve"> W badaniach uczestniczyło 201 genotypów pokoleń F5-F11 typu HO o wysokiej zawartości kwasu oleinowego (do 83,1%), typu HOLL o wysokiej zawartości kwasu oleinowego (do 84,0%) i obniżonej zawartości kwasu linolenowego (do 1,0%), oraz linie o niskiej zawartości glukozynolanów alkenowych (do 0,8µM 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nasion) i wysokiej zawartości tłuszczu (do 49,5%). Z przeprowadzonych 892 izolacji roślin uzyskano genotypy typu HOLL wykazujące wzrost zawartości kwasu oleinowego w oleju nasion (do 83,1%) oraz obniżenie zawartości kwasu linolenowego do 1,8%). Rekombinanty typu HOLL charakteryzowały się również podwyższoną zawartością tłuszczu (do 48,5%), obniżoną zawartością sumy glukozynolanów (do 3,7–µM 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nasion) i glukozynolanów alkenowych (do 1,6µM 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nasion). Wytworzono linie typu HO charakteryzujące się bardzo wysoką zawartością kwasu oleinowego w oleju nasion (do 81,4%), genotypy z wysoką zawartością tłuszczu (do 50%) oraz niską zawartością glukozynolanów alkenowych (od 0,5–3,3µM 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nasion) i sumy glukozynolanów (od 1,8–9,2µM 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>nasion)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one badania poszerzyły pulę genową w postaci wyselekcjonowanych linii rekombinacyjnych typu HO i HOLL łączących cechy wysokiej zawartości tłuszczu i niskiej zawartości glukozynolanów alkenowych oraz wysoką wartość agronomiczną.</w:t>
      </w:r>
    </w:p>
    <w:p>
      <w:pPr>
        <w:pStyle w:val="TextBodyIndent"/>
        <w:spacing w:before="60" w:after="0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Zadanie 2.</w:t>
      </w:r>
      <w:r>
        <w:rPr>
          <w:rFonts w:cs="Times New Roman" w:ascii="Times New Roman" w:hAnsi="Times New Roman"/>
          <w:sz w:val="22"/>
          <w:szCs w:val="22"/>
        </w:rPr>
        <w:t xml:space="preserve"> Dla określenie determinacji genetycznej cech jakościowych przeprowadzono krzyżowania w układzie diallelicznym pełnym w celu połączenia sześciu linii z wysoką zawartością kwasu oleinowego i niską zawartością kwasu linolenowego, wysoką zawartością tłuszczu i niską zawartością glukozynolanów alkenowych. Uzyskano 30 mieszańców F</w:t>
      </w:r>
      <w:r>
        <w:rPr>
          <w:rFonts w:cs="Times New Roman" w:ascii="Times New Roman" w:hAnsi="Times New Roman"/>
          <w:sz w:val="22"/>
          <w:szCs w:val="22"/>
          <w:vertAlign w:val="subscript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aliza wariancji diallelicznego układu krzyżowań dla zawartości kwasu oleinowego, linolowego i linolenowego oraz dla zawartości glukozynolanów wykazała istotne zróżnicowanie efektów GCA dla wszystkich badanych cech. Istotne zróżnicowanie specyficznej zdolności kombinacyjnej SCA stwierdzono dla zawartości kwasu linolowego, linolenowego i dla zawartości sumy wszystkich glukozynolanów oraz sumy glukozynolanów alkenowych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Linie rodzicielskie (</w:t>
      </w:r>
      <w:r>
        <w:rPr>
          <w:bCs/>
          <w:sz w:val="22"/>
          <w:szCs w:val="22"/>
        </w:rPr>
        <w:t xml:space="preserve">565 typ NGLS, 537 typ WT, </w:t>
      </w:r>
      <w:r>
        <w:rPr>
          <w:sz w:val="22"/>
          <w:szCs w:val="22"/>
        </w:rPr>
        <w:t xml:space="preserve">Polka typ HO, 342/6i typ HOLL) o wysokiej dodatniej wartości GCA dla kwasu oleinowego i ujemnej wartości GCA dla kwasu linolowego odpowiednio zwiększały zawartość kwasu oleinowego i obniżały zawartość kwasu linolowego w oleju z nasion mieszańców. Natomiast mutant (M681 typ LL) oraz linie (342/6i typ HOLL, </w:t>
      </w:r>
      <w:r>
        <w:rPr>
          <w:bCs/>
          <w:sz w:val="22"/>
          <w:szCs w:val="22"/>
        </w:rPr>
        <w:t>537 typ WT</w:t>
      </w:r>
      <w:r>
        <w:rPr>
          <w:sz w:val="22"/>
          <w:szCs w:val="22"/>
        </w:rPr>
        <w:t xml:space="preserve">) o wysokiej ujemnej wartości GCA dla kwasu linolenowego wpływały na znaczne obniżenie zawartości tego kwasu. Na podkreślenie zasługuje również linia rodzicielska </w:t>
      </w:r>
      <w:r>
        <w:rPr>
          <w:bCs/>
          <w:sz w:val="22"/>
          <w:szCs w:val="22"/>
        </w:rPr>
        <w:t xml:space="preserve">(565 typ NGLS) o wysokiej ujemnej wartości GCA dla </w:t>
      </w:r>
      <w:r>
        <w:rPr>
          <w:sz w:val="22"/>
          <w:szCs w:val="22"/>
        </w:rPr>
        <w:t>zawartości sumy wszystkich glukozynolanów oraz sumy glukozynolanów alkenowych, która decydowała o znacznym obniżeniu tych związków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naliza wariancji wg Haymana oraz ocena parametrów genetycznych dla zawartości kwasów: oleinowego, linolowego i linolenowego oraz </w:t>
      </w:r>
      <w:r>
        <w:rPr>
          <w:rFonts w:cs="Times New Roman" w:ascii="Times New Roman" w:hAnsi="Times New Roman"/>
          <w:bCs/>
          <w:sz w:val="22"/>
          <w:szCs w:val="22"/>
        </w:rPr>
        <w:t xml:space="preserve">dla </w:t>
      </w:r>
      <w:r>
        <w:rPr>
          <w:rFonts w:cs="Times New Roman" w:ascii="Times New Roman" w:hAnsi="Times New Roman"/>
          <w:sz w:val="22"/>
          <w:szCs w:val="22"/>
        </w:rPr>
        <w:t>zawartości glukozynolanów alkenowych i sumy glukozynolanów wg Mathera i Jinksa wykazały, że addytywne działanie genów było istotne dla wszystkich cech. Świadczy to o przewadze addytywnego działania genów w determinowaniu badanych cech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Wysokie współczynniki odziedziczalności w szerszym i w węższym sensie analizowanych cech wskazują zarówno na duży udział zmienności genetycznej w zmienności fenotypowej dla zawartości kwasów tłuszczowych i glukozynolanów jak i na znaczące addytywne działanie genów w dziedziczeniu tych cech. Wysokie współczynniki odziedziczalności wskazują również na możliwość uzyskania postępu w selekcji pod względem zmiany proporcji badanych kwasów tłuszczowych oraz glukozynolanów w nasionch rzepaku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u w:val="single"/>
        </w:rPr>
        <w:t>Zadanie 3.</w:t>
      </w:r>
      <w:r>
        <w:rPr>
          <w:sz w:val="22"/>
          <w:szCs w:val="22"/>
        </w:rPr>
        <w:t xml:space="preserve"> Wiosną 2018 roku kontynuowano (założone jesienią 2017 roku) II serię doświadczeń dla określenia determinacji genetycznej ważnych cech fenotypowych oraz ocena genotypów pod względem interakcji ze środowiskiem (36 obiektów doświadczalnych w 4 powtórzeniach w 3 lokalizacjach) założone w: Oddziałach Hodowli Roślin: Borowo i Małyszyn „Spółka Hodowli Roślin Strzelce” oraz w Oddziale Łagiewniki „Spółka Hodowli Roślin Smolice” w układzie bloków losowanych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porządzona synteza wyników dla 36 obiektów wykazała, że plon nasion istotnie różnicował badane genotypy. Żadna linia nie przekroczyła poziomu plonowania odmiany wzorcowej Monolit (42,8 dt/h). Należy podkreślić, że 3 kombinacje 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zawierające</w:t>
      </w:r>
      <w:r>
        <w:rPr>
          <w:rFonts w:cs="Times New Roman" w:ascii="Times New Roman" w:hAnsi="Times New Roman"/>
          <w:sz w:val="22"/>
          <w:szCs w:val="22"/>
        </w:rPr>
        <w:t xml:space="preserve"> wysokoplenną odmian</w:t>
      </w:r>
      <w:r>
        <w:rPr>
          <w:rFonts w:cs="Times New Roman" w:ascii="Times New Roman" w:hAnsi="Times New Roman"/>
          <w:sz w:val="22"/>
          <w:szCs w:val="22"/>
          <w:lang w:val="pl-PL" w:eastAsia="en-US"/>
        </w:rPr>
        <w:t>ę</w:t>
      </w:r>
      <w:r>
        <w:rPr>
          <w:rFonts w:cs="Times New Roman" w:ascii="Times New Roman" w:hAnsi="Times New Roman"/>
          <w:sz w:val="22"/>
          <w:szCs w:val="22"/>
        </w:rPr>
        <w:t xml:space="preserve"> Monolit charakteryzowały się najwyższym plonowaniem (35,8-36,9dt/ha).</w:t>
      </w:r>
    </w:p>
    <w:p>
      <w:pPr>
        <w:pStyle w:val="Normal"/>
        <w:tabs>
          <w:tab w:val="clear" w:pos="720"/>
          <w:tab w:val="left" w:pos="14439" w:leader="none"/>
          <w:tab w:val="left" w:pos="14560" w:leader="none"/>
          <w:tab w:val="left" w:pos="14679" w:leader="none"/>
        </w:tabs>
        <w:jc w:val="both"/>
        <w:rPr/>
      </w:pPr>
      <w:r>
        <w:rPr>
          <w:sz w:val="22"/>
          <w:szCs w:val="22"/>
        </w:rPr>
        <w:t>Istotnie najwyższą zawartością kwasu oleinowego (pożądaną ze względu na korzystne parametry dietetyczne) w stosunku do wysokooleinowej odmiany Polka i linii rodzicielskiej 342/6i (typ HOLL) odnotowano u 11 mieszańców (78,5-82,3%). Odmiana Polka typ HO i linia 342/6i typ HOLL decydowały o wzroście zawartości kwasu oleinowego u wszystkich mieszańców. Natomiast najniższą zawartość kwasu linolenowego (wskazana ze względu na wolniejszy proces oksydacji oleju) stwierdzono u 19 mieszańców (2,0-4,7%) zawierających zmutowany gen desaturazy FAD3 pochodzący od mutanta M681 i linii 342/6i. Linia rodzicielska 565 o najniższej zawartości sumy glukozynolanów i glukozynolanów alkenowych istotnie wpływała na obniżenie tych związków. Najniższą zawartość sumy glukozynolanów (6,5-9,3µM 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nasion) i glukozynolanów alkenowych (2,9-4,8µM g</w:t>
      </w:r>
      <w:r>
        <w:rPr>
          <w:sz w:val="22"/>
          <w:szCs w:val="22"/>
          <w:vertAlign w:val="superscript"/>
        </w:rPr>
        <w:t>-1</w:t>
      </w:r>
      <w:r>
        <w:rPr>
          <w:sz w:val="22"/>
          <w:szCs w:val="22"/>
        </w:rPr>
        <w:t xml:space="preserve"> nasion) twierdzono u 8 mieszańców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liczono współczynniki korelacji pomiędzy plonem nasion mieszańców i linii rodzicielskich a składnikami plonu. Z przeprowadzonych badań wynika że istotnie największy wpływ na plon linii rekombinacyjnych miała długość łuszczyn (0,673) i liczba nasion w łuszczynie (0,890). Oznacza to, że tylko dwie cechy w sposób istotny wpływały na poziom plonowania badanych genotypów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naliza doświadczeń z liniami rodzicielskimi oraz mieszańcami uwzględniająca badanie interakcji genotypowo-środowiskowej, umożliwiła wytypowanie najlepszych z punktu widzenia hodowlanego mieszańców, a także pozwoliła uzyskać informacje o ich stabilności w różnych środowiskach pod względem zawartości kwasów tłuszczowych i glukozynolanów w nasionach. 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  <w:u w:val="single"/>
        </w:rPr>
        <w:t>Zadanie 4.</w:t>
      </w:r>
      <w:r>
        <w:rPr>
          <w:sz w:val="22"/>
          <w:szCs w:val="22"/>
        </w:rPr>
        <w:t xml:space="preserve"> Na rekombinantach typu HOLL o wysokiej zawartości kwasu oleinowego (od 71,4-83,1%) oraz o obniżonej zawartości kwasu linolenowego (od 1,8-5,6%) wykonano łącznie 525 prób genomowego DNA metodą ekstrakcji buforem z CTAB według Doyle’a. Analizy przeprowadzono za pomocą markera CAPS specyficznego dla alleli genu desaturazy </w:t>
      </w:r>
      <w:r>
        <w:rPr>
          <w:i/>
          <w:iCs/>
          <w:sz w:val="22"/>
          <w:szCs w:val="22"/>
        </w:rPr>
        <w:t xml:space="preserve">FAD2 </w:t>
      </w:r>
      <w:r>
        <w:rPr>
          <w:sz w:val="22"/>
          <w:szCs w:val="22"/>
        </w:rPr>
        <w:t>oraz allelo-specyficznych markerów dla genów desaturazy</w:t>
      </w:r>
      <w:r>
        <w:rPr>
          <w:i/>
          <w:iCs/>
          <w:sz w:val="22"/>
          <w:szCs w:val="22"/>
        </w:rPr>
        <w:t xml:space="preserve"> FAD3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tosowana analiza z wykorzystaniem markerów genetycznych pozwoliła precyzyjnie wyselekcjonować pożądane genotypy zmutowanych alleli genów desaturaz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FAD2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FAD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sowanie markerów genetycznych w hodowli zwiększa efektywność i skuteczność selekcji. Na podstawie zastosowanych metod z wykorzystaniem do selekcji markerów typu CAPS i SNP wyodrębniono 12 homozygotycznych prób o zmutowanym genotypie typu HOR4 (HOR4/HOR4) oraz 8 prób wykazujących genotyp heterozygotyczny typu HOR4 (HOR4 / Dziki). Zidentyfikowano 70 genotypów zmutowanych i homozygotycznych w obu loci w genomach A i C </w:t>
      </w:r>
      <w:r>
        <w:rPr>
          <w:i/>
          <w:sz w:val="22"/>
          <w:szCs w:val="22"/>
        </w:rPr>
        <w:t>B. napus</w:t>
      </w:r>
      <w:r>
        <w:rPr>
          <w:sz w:val="22"/>
          <w:szCs w:val="22"/>
        </w:rPr>
        <w:t xml:space="preserve"> (typ genotypu aacc). </w:t>
      </w:r>
      <w:r>
        <w:rPr>
          <w:rFonts w:eastAsia="Calibri"/>
          <w:sz w:val="22"/>
          <w:szCs w:val="22"/>
        </w:rPr>
        <w:t>Genotypy te wyselekcjonowano w powiązaniu z najlepszymi cechami agronomicznymi.</w:t>
      </w:r>
    </w:p>
    <w:p>
      <w:pPr>
        <w:pStyle w:val="Normal"/>
        <w:jc w:val="both"/>
        <w:rPr>
          <w:rFonts w:eastAsia="Calibri"/>
          <w:color w:val="131413"/>
          <w:sz w:val="22"/>
          <w:szCs w:val="22"/>
        </w:rPr>
      </w:pPr>
      <w:r>
        <w:rPr>
          <w:rFonts w:eastAsia="Calibri"/>
          <w:color w:val="131413"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eastAsia="Calibri" w:cs="Times New Roman"/>
          <w:color w:val="131413"/>
          <w:sz w:val="22"/>
          <w:szCs w:val="22"/>
        </w:rPr>
      </w:pPr>
      <w:r>
        <w:rPr>
          <w:rFonts w:eastAsia="Calibri" w:cs="Times New Roman" w:ascii="Times New Roman" w:hAnsi="Times New Roman"/>
          <w:color w:val="131413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0"/>
      <w:jc w:val="center"/>
      <w:textAlignment w:val="baseline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left="426" w:hanging="426"/>
      <w:textAlignment w:val="baseline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lineRule="auto" w:line="360"/>
      <w:ind w:firstLine="284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cs="Arial"/>
      <w:szCs w:val="24"/>
      <w:lang w:val="en-US" w:eastAsia="en-US"/>
    </w:rPr>
  </w:style>
  <w:style w:type="character" w:styleId="TekstprzypisudolnegoZnak">
    <w:name w:val="Tekst przypisu dolnego Znak"/>
    <w:qFormat/>
    <w:rPr>
      <w:lang w:val="en-US" w:eastAsia="en-US"/>
    </w:rPr>
  </w:style>
  <w:style w:type="character" w:styleId="TekstprzypisukocowegoZnak">
    <w:name w:val="Tekst przypisu końcowego Znak"/>
    <w:basedOn w:val="Domylnaczcionkaakapitu"/>
    <w:qFormat/>
    <w:rPr>
      <w:lang w:val="en-US" w:eastAsia="en-U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Calibri" w:cs="Calibri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Nagwek9Znak">
    <w:name w:val="Nagłówek 9 Znak"/>
    <w:basedOn w:val="Domylnaczcionkaakapitu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sz w:val="24"/>
    </w:rPr>
  </w:style>
  <w:style w:type="character" w:styleId="Nagwek6Znak">
    <w:name w:val="Nagłówek 6 Znak"/>
    <w:basedOn w:val="Domylnaczcionkaakapitu"/>
    <w:qFormat/>
    <w:rPr>
      <w:i/>
      <w:iCs/>
      <w:sz w:val="24"/>
    </w:rPr>
  </w:style>
  <w:style w:type="character" w:styleId="Nagwek4Znak">
    <w:name w:val="Nagłówek 4 Znak"/>
    <w:basedOn w:val="Domylnaczcionkaakapitu"/>
    <w:qFormat/>
    <w:rPr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sz w:val="24"/>
    </w:rPr>
  </w:style>
  <w:style w:type="character" w:styleId="NagwekZnak">
    <w:name w:val="Nagłówek Znak"/>
    <w:basedOn w:val="Domylnaczcionkaakapitu"/>
    <w:qFormat/>
    <w:rPr>
      <w:sz w:val="24"/>
      <w:szCs w:val="24"/>
      <w:lang w:val="en-US" w:eastAsia="en-US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</w:pPr>
    <w:rPr>
      <w:rFonts w:ascii="Arial" w:hAnsi="Arial" w:cs="Arial"/>
      <w:sz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spacing w:lineRule="auto" w:line="360"/>
      <w:ind w:left="284" w:right="-85" w:hanging="0"/>
      <w:textAlignment w:val="baseline"/>
    </w:pPr>
    <w:rPr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120" w:after="0"/>
      <w:ind w:left="284" w:hanging="0"/>
      <w:textAlignment w:val="baseline"/>
    </w:pPr>
    <w:rPr>
      <w:rFonts w:ascii="Arial" w:hAnsi="Arial" w:cs="Arial"/>
      <w:sz w:val="18"/>
      <w:szCs w:val="20"/>
    </w:rPr>
  </w:style>
  <w:style w:type="paragraph" w:styleId="Tekstpodstawowywcity21">
    <w:name w:val="Tekst podstawowy wcięty 21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Cs w:val="20"/>
    </w:rPr>
  </w:style>
  <w:style w:type="paragraph" w:styleId="Tekstpodstawowywcity31">
    <w:name w:val="Tekst podstawowy wcięty 31"/>
    <w:basedOn w:val="Normal"/>
    <w:qFormat/>
    <w:pPr>
      <w:overflowPunct w:val="false"/>
      <w:autoSpaceDE w:val="false"/>
      <w:spacing w:before="120" w:after="0"/>
      <w:ind w:left="426" w:hanging="426"/>
      <w:textAlignment w:val="baseline"/>
    </w:pPr>
    <w:rPr>
      <w:rFonts w:ascii="Arial" w:hAnsi="Arial" w:cs="Arial"/>
      <w:b/>
      <w:szCs w:val="20"/>
    </w:rPr>
  </w:style>
  <w:style w:type="paragraph" w:styleId="Tekstpodstawowywcity2">
    <w:name w:val="Tekst podstawowy wcięty 2"/>
    <w:basedOn w:val="Normal"/>
    <w:qFormat/>
    <w:pPr>
      <w:ind w:left="709" w:hanging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360" w:hanging="360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en-US" w:bidi="ar-S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hanging="284"/>
      <w:textAlignment w:val="baseline"/>
    </w:pPr>
    <w:rPr>
      <w:rFonts w:ascii="Arial" w:hAnsi="Arial" w:cs="Arial"/>
      <w:szCs w:val="20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before="120" w:after="0"/>
      <w:ind w:left="284" w:hanging="0"/>
      <w:textAlignment w:val="baseline"/>
    </w:pPr>
    <w:rPr>
      <w:rFonts w:ascii="Arial" w:hAnsi="Arial" w:cs="Arial"/>
      <w:sz w:val="1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nioski">
    <w:name w:val="wnioski"/>
    <w:basedOn w:val="Normal"/>
    <w:next w:val="Normal"/>
    <w:qFormat/>
    <w:pPr>
      <w:autoSpaceDE w:val="false"/>
    </w:pPr>
    <w:rPr>
      <w:rFonts w:eastAsia="Times New Roman"/>
    </w:rPr>
  </w:style>
  <w:style w:type="paragraph" w:styleId="Literatura">
    <w:name w:val="literatura"/>
    <w:basedOn w:val="Normal"/>
    <w:qFormat/>
    <w:pPr>
      <w:spacing w:before="60" w:after="0"/>
      <w:ind w:left="340" w:hanging="340"/>
      <w:jc w:val="both"/>
    </w:pPr>
    <w:rPr>
      <w:sz w:val="18"/>
      <w:szCs w:val="20"/>
    </w:rPr>
  </w:style>
  <w:style w:type="paragraph" w:styleId="Znak">
    <w:name w:val="Znak"/>
    <w:basedOn w:val="Normal"/>
    <w:qFormat/>
    <w:pPr>
      <w:widowControl w:val="false"/>
      <w:snapToGrid w:val="false"/>
      <w:spacing w:lineRule="auto" w:line="360" w:before="0" w:after="200"/>
      <w:ind w:firstLine="200"/>
      <w:jc w:val="both"/>
    </w:pPr>
    <w:rPr>
      <w:rFonts w:ascii="Calibri" w:hAnsi="Calibri" w:eastAsia="FangSong_GB2312" w:cs="Calibri"/>
      <w:kern w:val="2"/>
      <w:sz w:val="22"/>
      <w:szCs w:val="22"/>
      <w:lang w:val="en-US" w:eastAsia="zh-CN" w:bidi="en-US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Gwp076c0a16msonormal">
    <w:name w:val="gwp076c0a16_mso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pas@nico.ihar.pozna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59:00Z</dcterms:created>
  <dc:creator>Bogdan Szkup</dc:creator>
  <dc:description/>
  <cp:keywords/>
  <dc:language>en-US</dc:language>
  <cp:lastModifiedBy>sekretariat</cp:lastModifiedBy>
  <cp:lastPrinted>2018-01-09T14:56:00Z</cp:lastPrinted>
  <dcterms:modified xsi:type="dcterms:W3CDTF">2019-01-04T12:13:00Z</dcterms:modified>
  <cp:revision>4</cp:revision>
  <dc:subject/>
  <dc:title>Załącznik  nr  15</dc:title>
</cp:coreProperties>
</file>