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wp076c0a16msonormal"/>
        <w:shd w:fill="FFFFFF" w:val="clear"/>
        <w:spacing w:before="0" w:after="0"/>
        <w:jc w:val="center"/>
        <w:rPr/>
      </w:pPr>
      <w:r>
        <w:rPr/>
        <w:t>Badania tolerancji odmian ziemniaka na stresy abiotyczne w świetle postępujących zmian klimatycznych</w:t>
      </w:r>
    </w:p>
    <w:p>
      <w:pPr>
        <w:pStyle w:val="Gwp076c0a16msonormal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widowControl/>
        <w:tabs>
          <w:tab w:val="clear" w:pos="510"/>
          <w:tab w:val="left" w:pos="2850" w:leader="none"/>
        </w:tabs>
        <w:spacing w:lineRule="auto" w:line="360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Gwp076c0a16msonormal"/>
        <w:shd w:fill="FFFFFF" w:val="clear"/>
        <w:spacing w:before="0" w:after="0"/>
        <w:ind w:firstLine="567"/>
        <w:jc w:val="both"/>
        <w:rPr/>
      </w:pPr>
      <w:r>
        <w:rPr/>
        <w:t>Celem podjętych badań było wytypowanie odmian o różnej wrażliwości na suszę glebową, wysoką temperaturę, poznanie zależności pomiędzy tolerancyjnością ziemniaka na suszę glebową i wysoką temperaturę a budową morfologiczną i architekturą systemu korzeniowego, opracowanie metod szybkiego wykrywania enzymów odpowiedzialnych za tolerancyjność ziemniaka na suszę glebową.</w:t>
      </w:r>
    </w:p>
    <w:p>
      <w:pPr>
        <w:pStyle w:val="Gwp076c0a16msonormal"/>
        <w:shd w:fill="FFFFFF" w:val="clear"/>
        <w:spacing w:before="0" w:after="0"/>
        <w:ind w:firstLine="567"/>
        <w:jc w:val="both"/>
        <w:rPr/>
      </w:pPr>
      <w:r>
        <w:rPr/>
        <w:t xml:space="preserve">Nasze wyniki wskazują, że oba stresy tj. suszy glebowej i wysokiej temperatury powodowały zmiany w morfologii roślin. Susza miała większy wpływ niż stres wysokiej temperatury. Największe zmiany zachodziły jednak przy obu stresach występujących jednocześnie. </w:t>
      </w:r>
    </w:p>
    <w:p>
      <w:pPr>
        <w:pStyle w:val="Gwp076c0a16msonormal"/>
        <w:shd w:fill="FFFFFF" w:val="clear"/>
        <w:spacing w:before="0" w:after="0"/>
        <w:jc w:val="both"/>
        <w:rPr/>
      </w:pPr>
      <w:r>
        <w:rPr/>
        <w:t>Wykazano również różnice odmianowe. Najmniejszą powierzchnią asymilacyjną w warunkach suszy glebowej charakteryzowała się odmiana Aldona, najwyższą Otolia. Najmniejsza powierzchnią asymilacyjną w warunkach suszy glebowej i stresu wysokiej temperatury charakteryzowała się odmiana Aldona, najwyższą Otolia i Mieszko.W warunkach suszy obserwowano zmniejszenie zawartości chlorofilu (SPAD). Obserwowano również różnice odmianowe. Największy spadek tego wskaźnika obserwowano u odmiany Irmina. Oceniając rośliny wg skali więdnięcia, w warunkach suszy glebowej oraz przy występowaniu dwóch stresów jednocześnie najbardziej zwiędła odmiana Mieszko najmniej odmiana Otolia. Najmniejszym spadkiem plonu w warunkach suszy glebowej charakteryzowały się odmiana Bojar. Najmniejszym spadkiem plonu w warunkach suszy glebowej i wysokiej temperatury występujących równocześnie charakteryzowała się odmiana Szyper największym Otolia. W warunkach kontroli najwyżej plonowały odmiany Bojar, Irmina i Otolia.</w:t>
      </w:r>
    </w:p>
    <w:p>
      <w:pPr>
        <w:pStyle w:val="Gwp076c0a16msonormal"/>
        <w:shd w:fill="FFFFFF" w:val="clear"/>
        <w:spacing w:before="0" w:after="0"/>
        <w:ind w:firstLine="567"/>
        <w:jc w:val="both"/>
        <w:rPr/>
      </w:pPr>
      <w:r>
        <w:rPr/>
        <w:t>Badania biochemiczne sześciu odmian ziemniaka o rożnej tolerancyjności na suszę wykazały, że największe zmiany zawartości L-proliny obserwowano po 9 dniach występowania stresów suszy i wysokiej temperatury. Największy wzrost L-proliny odnotowano pod wpływem suszy w warunkach wysokiej temperatury (38</w:t>
      </w:r>
      <w:r>
        <w:rPr>
          <w:vertAlign w:val="superscript"/>
        </w:rPr>
        <w:t>o</w:t>
      </w:r>
      <w:r>
        <w:rPr/>
        <w:t>C) u odmian Gwiazda, Tajfun, Lasara. U odmiany Cekin zaobserwowano spadek zawartości L-proliny w tych warunkach. W warunkach suszy glebowej przy optymalnej temperaturze (21</w:t>
      </w:r>
      <w:r>
        <w:rPr>
          <w:vertAlign w:val="superscript"/>
        </w:rPr>
        <w:t>o</w:t>
      </w:r>
      <w:r>
        <w:rPr/>
        <w:t>C) obserwowano wzrost zawatości L-proliny u wszystkich badanych odmian.</w:t>
      </w:r>
    </w:p>
    <w:p>
      <w:pPr>
        <w:pStyle w:val="Gwp076c0a16msonormal"/>
        <w:shd w:fill="FFFFFF" w:val="clear"/>
        <w:spacing w:before="0" w:after="0"/>
        <w:jc w:val="both"/>
        <w:rPr/>
      </w:pPr>
      <w:r>
        <w:rPr/>
      </w:r>
    </w:p>
    <w:p>
      <w:pPr>
        <w:pStyle w:val="Gwp076c0a16msonormal"/>
        <w:shd w:fill="FFFFFF" w:val="clear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Gwp076c0a16msonormal"/>
        <w:shd w:fill="FFFFFF" w:val="clear"/>
        <w:spacing w:lineRule="auto" w:line="360"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4" w:hanging="0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66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  <w:tab w:val="left" w:pos="3819" w:leader="none"/>
      </w:tabs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mail18"/>
    <w:qFormat/>
    <w:rPr>
      <w:rFonts w:ascii="Arial" w:hAnsi="Arial" w:cs="Arial"/>
      <w:color w:val="000080"/>
      <w:sz w:val="20"/>
      <w:szCs w:val="20"/>
    </w:rPr>
  </w:style>
  <w:style w:type="character" w:styleId="TekstpodstawowyZnak">
    <w:name w:val="Tekst podstawowy Znak"/>
    <w:qFormat/>
    <w:rPr>
      <w:rFonts w:ascii="Univers" w:hAnsi="Univers" w:cs="Univers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10"/>
      </w:tabs>
      <w:overflowPunct w:val="false"/>
      <w:autoSpaceDE w:val="false"/>
      <w:textAlignment w:val="baseline"/>
    </w:pPr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nak">
    <w:name w:val="Znak"/>
    <w:basedOn w:val="Normal"/>
    <w:qFormat/>
    <w:pPr>
      <w:widowControl/>
      <w:tabs>
        <w:tab w:val="clear" w:pos="510"/>
      </w:tabs>
      <w:jc w:val="left"/>
    </w:pPr>
    <w:rPr>
      <w:szCs w:val="24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itle">
    <w:name w:val="title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Gwp076c0a16msonormal">
    <w:name w:val="gwp076c0a16_msonormal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8:23:00Z</dcterms:created>
  <dc:creator>Piotr Malicki</dc:creator>
  <dc:description/>
  <cp:keywords/>
  <dc:language>en-US</dc:language>
  <cp:lastModifiedBy>Dominika</cp:lastModifiedBy>
  <cp:lastPrinted>2019-01-18T13:55:00Z</cp:lastPrinted>
  <dcterms:modified xsi:type="dcterms:W3CDTF">2019-12-31T11:41:00Z</dcterms:modified>
  <cp:revision>5</cp:revision>
  <dc:subject/>
  <dc:title> </dc:title>
</cp:coreProperties>
</file>