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0647212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up aparatury na potrzeby projektu </w:t>
      </w:r>
    </w:p>
    <w:p>
      <w:pPr>
        <w:pStyle w:val="Normal"/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56"/>
        <w:rPr/>
      </w:pPr>
      <w:r>
        <w:rPr>
          <w:sz w:val="20"/>
        </w:rPr>
        <w:t>pt. „</w:t>
      </w:r>
      <w:r>
        <w:rPr>
          <w:bCs/>
          <w:sz w:val="20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</w:rPr>
        <w:t xml:space="preserve">Zadanie nr. 1:  </w:t>
      </w:r>
      <w:r>
        <w:rPr>
          <w:rStyle w:val="Fontstyle01"/>
          <w:rFonts w:cs="Times New Roman"/>
          <w:color w:val="000000"/>
          <w:sz w:val="20"/>
          <w:szCs w:val="20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sz w:val="20"/>
        </w:rPr>
      </w:pPr>
      <w:r>
        <w:rPr>
          <w:rStyle w:val="Fontstyle01"/>
          <w:rFonts w:cs="Times New Roman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ałącznik nr 2 do siwz,</w:t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  <w:tab/>
        <w:tab/>
        <w:tab/>
        <w:t xml:space="preserve">                                                </w:t>
        <w:tab/>
        <w:tab/>
        <w:tab/>
        <w:tab/>
        <w:tab/>
        <w:tab/>
        <w:t>ZP/02/D/2020 PBS</w:t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56"/>
        <w:jc w:val="center"/>
        <w:rPr/>
      </w:pPr>
      <w:r>
        <w:rPr>
          <w:b/>
          <w:smallCaps/>
          <w:sz w:val="22"/>
          <w:szCs w:val="22"/>
        </w:rPr>
        <w:t>Formularz spełnienia wymagań technicznych i jakościowy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</w:rPr>
        <w:t xml:space="preserve">Specjalnie zaprojektowanego systemu / urządzenia do  fenotypowania materiału roślinnego  </w:t>
      </w:r>
    </w:p>
    <w:p>
      <w:pPr>
        <w:pStyle w:val="Normal"/>
        <w:spacing w:lineRule="auto" w:line="2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sz w:val="22"/>
          <w:szCs w:val="22"/>
        </w:rPr>
        <w:t>System ma służyć do fenotypowania materiału roślinnego poprzez g</w:t>
      </w:r>
      <w:r>
        <w:rPr>
          <w:rStyle w:val="Tlidtranslation"/>
          <w:sz w:val="22"/>
          <w:szCs w:val="22"/>
        </w:rPr>
        <w:t>enerowanie obrazów sygnału fluorescencyjnego</w:t>
      </w:r>
      <w:r>
        <w:rPr>
          <w:sz w:val="22"/>
          <w:szCs w:val="22"/>
        </w:rPr>
        <w:t xml:space="preserve"> (emisji światła).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 xml:space="preserve">Chlorofil to grupa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organicznych związków chemicznych</w:t>
        </w:r>
      </w:hyperlink>
      <w:r>
        <w:rPr>
          <w:sz w:val="22"/>
          <w:szCs w:val="22"/>
        </w:rPr>
        <w:t xml:space="preserve"> obecnych między innymi w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roślinach</w:t>
        </w:r>
      </w:hyperlink>
      <w:r>
        <w:rPr>
          <w:sz w:val="22"/>
          <w:szCs w:val="22"/>
        </w:rPr>
        <w:t xml:space="preserve"> i odpowiada za przebieg procesów fotosyntezy. Fluorescencja chlorofilu zależy od stanu funkcjonalnego układu fotosyntetycznego i jest najlepszym odzwierciedleniem stanu fizjologicznego materiału roślinnego (świadczącym o energii / wigorze kiełkowania nasion, rozwoju roślin w różnych fazach w różnych warunkach środowiskowych – agroklimatycznych, które wpływają na wzrost i rozwój roślin, w tym starych odmian. Warunki środowiskowe mające wpływ na mechanizmy fotosyntetyczne to np. gleba, susza, upały i stresy, niedobory składników odżywczych, grzyby infekcje itp.). </w:t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System powinien zapewnić możliwość monitorowania reakcji roślin na warunki środowiskowe w czasie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Jednostka obrazująca kinetykę fluorescencji chlorofilu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56"/>
        <w:rPr/>
      </w:pPr>
      <w:r>
        <w:rPr>
          <w:sz w:val="22"/>
          <w:szCs w:val="22"/>
        </w:rPr>
        <w:t xml:space="preserve">Specjalnie zaprojektowany system fenotypowania materiału roślinnego poprzez pomiar fluorescencji chlorofilu. 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Otwarty System z kamerą do obrazowania powierzchni 35 cm x 35 cm z rozdzielczością co najmniej 1,4 MP (mega pixela), który jest dostarczany z wieloma źródłami oświetlenia: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Czerwono-pomarańczowe światło o długości fali 620 nm powinno być oparte na diodach LED dla modulowanych impulsowo tzw. krótkich mrugnięć dla dokładnego pomiaru minimalnej fluorescencji (wartości Fo), dodatkowe oświetlenie aktyniczne.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Zimno białe światło powinno być oparte na diodach LED zapewniające puls nasycający dla oznaczania maksymalnej fluorescencji (wartość Fm), standardowe oświetlenie aktyniczne.</w:t>
      </w:r>
    </w:p>
    <w:p>
      <w:pPr>
        <w:pStyle w:val="Normal"/>
        <w:numPr>
          <w:ilvl w:val="0"/>
          <w:numId w:val="4"/>
        </w:numPr>
        <w:spacing w:lineRule="auto" w:line="256"/>
        <w:ind w:left="1560" w:hanging="567"/>
        <w:rPr/>
      </w:pPr>
      <w:r>
        <w:rPr>
          <w:sz w:val="22"/>
          <w:szCs w:val="22"/>
        </w:rPr>
        <w:t>System powinien posiadać dodatkowe światło o długości fali 735 nm do oznaczania parametru Fo '.</w:t>
      </w:r>
    </w:p>
    <w:p>
      <w:pPr>
        <w:pStyle w:val="Normal"/>
        <w:numPr>
          <w:ilvl w:val="1"/>
          <w:numId w:val="2"/>
        </w:numPr>
        <w:spacing w:lineRule="auto" w:line="256"/>
        <w:rPr/>
      </w:pPr>
      <w:r>
        <w:rPr>
          <w:sz w:val="22"/>
          <w:szCs w:val="22"/>
        </w:rPr>
        <w:t>System powiniem umożliwiać parametry co najmniej takich jak: Fo, Fm, Fv, Fo ', Fm', Fv ', Ft.</w:t>
      </w:r>
    </w:p>
    <w:p>
      <w:pPr>
        <w:pStyle w:val="Normal"/>
        <w:numPr>
          <w:ilvl w:val="1"/>
          <w:numId w:val="2"/>
        </w:numPr>
        <w:spacing w:lineRule="auto" w:line="256"/>
        <w:rPr/>
      </w:pPr>
      <w:r>
        <w:rPr>
          <w:sz w:val="22"/>
          <w:szCs w:val="22"/>
        </w:rPr>
        <w:t>System powinien umożliwić obliczanie parametrów co najmniej takich jak: Fv / Fm, Fv '/ Fm', PhiPSII, NPQ, qN, qP, Rfd i wiele innych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>
          <w:sz w:val="22"/>
          <w:szCs w:val="22"/>
        </w:rPr>
      </w:pPr>
      <w:r>
        <w:rPr>
          <w:sz w:val="22"/>
          <w:szCs w:val="22"/>
        </w:rPr>
        <w:t xml:space="preserve">System powinien umożliwiać pomiar roślin / fragmentów roślin / skiełkowanych nasion o wysokości do co najmniej 50 cm (uwzględniając doniczkę) i o szerokości do co najmniej 40 cm. 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sz w:val="22"/>
          <w:szCs w:val="22"/>
        </w:rPr>
        <w:t xml:space="preserve">System powinien być gotowy do pracy jako urządzenie wolnostojące o wymiarach nie mniejszych niż: 1500 mm x 1200 mm.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sz w:val="22"/>
          <w:szCs w:val="22"/>
        </w:rPr>
        <w:t xml:space="preserve">Kamera powinna być o wysokiej czułości 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1. Przeznaczona do połączonego pomiaru ChlF i wykrywania słabych sygnałów fluorescencji w stanie ustalonym (takich jak GFP) z długimi czasami integracji lub zastosowań, w których wyższa rozdzielczość przestrzenna ma najwyższe znaczenie (np.: mikroskopia)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2. Kamera – czujnik CCD,  rozdzielczość co najmniej 1,4 MP.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3. Przetwornik A / D: co najmniej 16 bitów (65 536 poziomów szarości)</w:t>
      </w:r>
    </w:p>
    <w:p>
      <w:pPr>
        <w:pStyle w:val="Normal"/>
        <w:spacing w:lineRule="auto" w:line="256"/>
        <w:ind w:left="720" w:hanging="0"/>
        <w:rPr>
          <w:sz w:val="22"/>
          <w:szCs w:val="22"/>
        </w:rPr>
      </w:pPr>
      <w:r>
        <w:rPr>
          <w:sz w:val="22"/>
          <w:szCs w:val="22"/>
        </w:rPr>
        <w:t>5.4. Rozmiar czujnika: co najmniej format 2/3 ”, mono, matryca 9,5 mm x 6,7 mm</w:t>
      </w:r>
    </w:p>
    <w:p>
      <w:pPr>
        <w:pStyle w:val="Normal"/>
        <w:spacing w:lineRule="auto" w:line="256"/>
        <w:ind w:left="720" w:hanging="0"/>
        <w:rPr/>
      </w:pPr>
      <w:r>
        <w:rPr>
          <w:sz w:val="22"/>
          <w:szCs w:val="22"/>
        </w:rPr>
        <w:t>5.55. Rozmiar piksela co najmniej: 6,45 µm x 6,45 µm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6. System powinien mieć co najmniej dwa tryby pracy:</w:t>
      </w:r>
    </w:p>
    <w:p>
      <w:pPr>
        <w:pStyle w:val="Normal"/>
        <w:spacing w:lineRule="auto" w:line="256"/>
        <w:ind w:left="709" w:firstLine="426"/>
        <w:rPr>
          <w:sz w:val="22"/>
          <w:szCs w:val="22"/>
        </w:rPr>
      </w:pPr>
      <w:r>
        <w:rPr>
          <w:sz w:val="22"/>
          <w:szCs w:val="22"/>
        </w:rPr>
        <w:t>- wideo (pomiar kinetyki fluorescencji chlorofilu),</w:t>
      </w:r>
    </w:p>
    <w:p>
      <w:pPr>
        <w:pStyle w:val="Normal"/>
        <w:spacing w:lineRule="auto" w:line="256"/>
        <w:ind w:left="709" w:firstLine="426"/>
        <w:rPr>
          <w:sz w:val="22"/>
          <w:szCs w:val="22"/>
        </w:rPr>
      </w:pPr>
      <w:r>
        <w:rPr>
          <w:sz w:val="22"/>
          <w:szCs w:val="22"/>
        </w:rPr>
        <w:t>- migawka (długi czas integracji)</w:t>
      </w:r>
    </w:p>
    <w:p>
      <w:pPr>
        <w:pStyle w:val="Normal"/>
        <w:spacing w:lineRule="auto" w:line="256"/>
        <w:ind w:left="709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7. Rozdzielczość: co najmniej 1360 x 1024 pikseli</w:t>
      </w:r>
    </w:p>
    <w:p>
      <w:pPr>
        <w:pStyle w:val="Normal"/>
        <w:spacing w:lineRule="auto" w:line="256"/>
        <w:ind w:left="567" w:firstLine="426"/>
        <w:rPr/>
      </w:pPr>
      <w:r>
        <w:rPr>
          <w:sz w:val="22"/>
          <w:szCs w:val="22"/>
        </w:rPr>
        <w:t>7.1. Liczba klatek na sekundę: co najmniej 20 obrazów na sekundę</w:t>
      </w:r>
    </w:p>
    <w:p>
      <w:pPr>
        <w:pStyle w:val="Normal"/>
        <w:spacing w:lineRule="auto" w:line="256"/>
        <w:ind w:left="567" w:firstLine="426"/>
        <w:rPr/>
      </w:pPr>
      <w:r>
        <w:rPr>
          <w:sz w:val="22"/>
          <w:szCs w:val="22"/>
        </w:rPr>
        <w:t>7.2.Stosunek sygnału do szumu (SNR): co najmniej 44dB</w:t>
      </w:r>
    </w:p>
    <w:p>
      <w:pPr>
        <w:pStyle w:val="Normal"/>
        <w:spacing w:lineRule="auto" w:line="256"/>
        <w:ind w:left="567" w:firstLine="426"/>
        <w:rPr/>
      </w:pPr>
      <w:r>
        <w:rPr>
          <w:sz w:val="22"/>
          <w:szCs w:val="22"/>
        </w:rPr>
        <w:t>7.3. Zakres dynamiczny:&gt; 65dB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8. System powinien zapewnić możliwość pracy w temperaturach od co najmniej od 0 do +50 ° C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10"/>
        </w:tabs>
        <w:spacing w:lineRule="auto" w:line="256"/>
        <w:ind w:left="709" w:hanging="283"/>
        <w:rPr/>
      </w:pPr>
      <w:r>
        <w:rPr>
          <w:sz w:val="22"/>
          <w:szCs w:val="22"/>
        </w:rPr>
        <w:t>9. System powinien zapewnić możliwość pracy przy wilgotności od co najmniej 0–90% (bez kondensacji)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10. Złącze interfejsu: Gigabit Ethernet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11. Źródła światła o parametrach nie gorszych niż: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Impulsy nasycenia: 5700 K Zimna biel, 5500 µmol ·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· s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Światło aktynowe 1: 5700 K Zimna biel, 1500 µmol ·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· s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Światło aktyniczne 2: 620 nm Czerwono-pomarańczowy, 500 µmol ·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· s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Dodatkowe źródła światła:</w:t>
      </w:r>
    </w:p>
    <w:p>
      <w:pPr>
        <w:pStyle w:val="Normal"/>
        <w:numPr>
          <w:ilvl w:val="0"/>
          <w:numId w:val="5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Daleka czerwień 735 nm</w:t>
      </w:r>
    </w:p>
    <w:p>
      <w:pPr>
        <w:pStyle w:val="Normal"/>
        <w:spacing w:lineRule="auto" w:line="25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6"/>
        <w:rPr/>
      </w:pPr>
      <w:r>
        <w:rPr>
          <w:sz w:val="22"/>
          <w:szCs w:val="22"/>
        </w:rPr>
        <w:t>12. Szafka obrazowa do adaptacji w ciemności</w:t>
      </w:r>
    </w:p>
    <w:p>
      <w:pPr>
        <w:pStyle w:val="Normal"/>
        <w:numPr>
          <w:ilvl w:val="0"/>
          <w:numId w:val="3"/>
        </w:numPr>
        <w:spacing w:lineRule="auto" w:line="256"/>
        <w:ind w:left="720" w:firstLine="426"/>
        <w:rPr>
          <w:sz w:val="22"/>
          <w:szCs w:val="22"/>
        </w:rPr>
      </w:pPr>
      <w:r>
        <w:rPr>
          <w:sz w:val="22"/>
          <w:szCs w:val="22"/>
        </w:rPr>
        <w:t>Izolowana od światła skrzynka obrazowania wyposażona w drzwiczki do wygodnego umieszczania próbek. Konstrukcja skrzynki wykonana jest z wytrzymałej aluminiowej wytłaczanej ramy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Wyposażenie: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Jednostka sterująca służąca do zbierania danych i obróbki oraz oprogramowanie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Instalacja, szkolenie i transport w cenie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ind w:left="1843" w:hanging="850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ierownik B+R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imię, nazwisko – pieczątka)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ender">
    <w:name w:val="Envelope Return"/>
    <w:basedOn w:val="Normal"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pl.wikipedia.org/wiki/Zwi&#261;zki_organiczne" TargetMode="External"/><Relationship Id="rId7" Type="http://schemas.openxmlformats.org/officeDocument/2006/relationships/hyperlink" Target="https://pl.wikipedia.org/wiki/Ro&#347;liny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3:00Z</dcterms:created>
  <dc:creator>Jerzy Czembor</dc:creator>
  <dc:description/>
  <dc:language>en-US</dc:language>
  <cp:lastModifiedBy>Krystyna Żurek</cp:lastModifiedBy>
  <cp:lastPrinted>2020-02-20T10:46:00Z</cp:lastPrinted>
  <dcterms:modified xsi:type="dcterms:W3CDTF">2020-02-21T13:00:00Z</dcterms:modified>
  <cp:revision>3</cp:revision>
  <dc:subject/>
  <dc:title/>
</cp:coreProperties>
</file>