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5 do SIW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P/03/N/U/2020 DA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Rozporządzenie Ministra Rozwoju z dnia 26 lipca 2016 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§2 ust.4 pkt. 10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ystępując do postępowania o udzielenie zamówienia publicznego na </w:t>
      </w:r>
      <w:r>
        <w:rPr>
          <w:rFonts w:cs="Times New Roman" w:ascii="Times New Roman" w:hAnsi="Times New Roman"/>
          <w:b/>
          <w:sz w:val="22"/>
          <w:szCs w:val="22"/>
        </w:rPr>
        <w:t>usługę/</w:t>
      </w:r>
      <w:r>
        <w:rPr>
          <w:rFonts w:cs="Times New Roman" w:ascii="Times New Roman" w:hAnsi="Times New Roman"/>
          <w:sz w:val="22"/>
          <w:szCs w:val="22"/>
        </w:rPr>
        <w:t>dostawy/roboty budowlane)* p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SŁUGA PRZEWOZU  PRACOWNIKÓW INSTYTUTU  HODOWLI  I AKLIMATYZACJI  ROŚLIN- PAŃSTWOWEGO  INSTYTUTU  BADAWCZEGO  W  RADZIKOWIE, 2020-2021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2"/>
          <w:szCs w:val="22"/>
        </w:rPr>
        <w:t>Prowadzonego w trybie przetargu nieograniczonego, w imieniu Wykonawcy wskazanego powyżej przedstawiam/przedstawiamy* wykaz osób, które będą uczestniczyć w wykonaniu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2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1701"/>
        <w:gridCol w:w="1984"/>
        <w:gridCol w:w="1984"/>
      </w:tblGrid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Kwalifikacje zawod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egając na osobach zdolnych do wykonania zamówienia innego podmiotu/innych podmiotów)*na zasadach określonych w art. 26 ust.2b Pzp, załączam/załączamy)*dokument/dokumenty udowadniające)*, że będziemy dysponowali zasobami podmiotu/podmiotów)* niezbędnymi do realizacji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ind w:left="3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eastAsia="Helvetica" w:cs="Times New Roman" w:ascii="Times New Roman" w:hAnsi="Times New Roman"/>
          <w:sz w:val="20"/>
        </w:rPr>
        <w:t>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,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34:00Z</dcterms:created>
  <dc:creator>Krystyna Żurek</dc:creator>
  <dc:description/>
  <dc:language>en-US</dc:language>
  <cp:lastModifiedBy>Krystyna Żurek</cp:lastModifiedBy>
  <dcterms:modified xsi:type="dcterms:W3CDTF">2020-02-21T11:35:00Z</dcterms:modified>
  <cp:revision>3</cp:revision>
  <dc:subject/>
  <dc:title>…………………………………                                             Załącznik nr 5do SIWZ</dc:title>
</cp:coreProperties>
</file>