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dnia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nazwa i adres wykonawcy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 sprawy: ZO/3/20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W związku z postępowaniem prowadzonym w trybie zapytania ofertowego pn.</w:t>
      </w:r>
      <w:r>
        <w:rPr>
          <w:rFonts w:cs="Times New Roman" w:ascii="Times New Roman" w:hAnsi="Times New Roman"/>
          <w:b/>
          <w:color w:val="000000"/>
        </w:rPr>
        <w:t xml:space="preserve">”Najem kombajnu na potrzeby Zakładu Doświadczalnego Bartążek”, </w:t>
      </w:r>
      <w:r>
        <w:rPr>
          <w:rFonts w:cs="Times New Roman" w:ascii="Times New Roman" w:hAnsi="Times New Roman"/>
          <w:color w:val="000000"/>
        </w:rPr>
        <w:t>niniejszym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Redniasiatka1akcent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Oferuję wynajęcie kombajnu, określonego w przedmiocie zamówienia, określając czynsz najmu za jego korzystanie na obszarze 380 ha w kwocie: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jednostkowa za 1 hektar: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etto:……………………………………………………………zł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……………………………………………………………………………..złotych).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większoną o podatek VAT w wysokości …………………………………… zł/……….%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utto:…………………………………………………zł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…………………………………………………………………złotych).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/>
      </w:pPr>
      <w:r>
        <w:rPr>
          <w:rFonts w:cs="Times New Roman" w:ascii="Times New Roman" w:hAnsi="Times New Roman"/>
          <w:color w:val="000000"/>
        </w:rPr>
        <w:t>Łącznie cena za korzystanie z kombajnu na obszarze 380 hektarów: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etto:……………………………………………………………zł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……………………………………………………………………………..złotych).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większoną o podatek VAT w wysokości …………………………………… zł/……….%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utto:…………………………………………………zł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…………………………………………………………………złotych).</w:t>
      </w:r>
    </w:p>
    <w:p>
      <w:pPr>
        <w:pStyle w:val="Redniasiatka1akcent21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klarowana reakcja w zakresie serwisu kombajnu od momentu zgłoszenia wynosi………godziny (kryterium oceny ofert „szybkość serwisu”).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/>
      </w:pPr>
      <w:r>
        <w:rPr>
          <w:rFonts w:cs="Times New Roman" w:ascii="Times New Roman" w:hAnsi="Times New Roman"/>
          <w:color w:val="000000"/>
        </w:rPr>
        <w:t xml:space="preserve">Deklarowany czas reakcji w zakresie serwisu nie może być dłuższy niż 6 h liczonych od momentu wysłania przez zamawiającego zgłoszenia o konieczności serwisowania najmowanego kombajnu, drogą poczty elektronicznej e-mail lub faksem. 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 pojęciem „reakcji w zakresie serwisu” należy rozumieć podjęcie rzeczywistych działań przez Wynajmującego w celu usunięcia wady, awarii kombajnu będącego przedmiotem zamówienia, zgłoszonej przez Najemcę- Zamawiającego. </w:t>
      </w:r>
    </w:p>
    <w:p>
      <w:pPr>
        <w:pStyle w:val="Redniasiatka1akcent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dniasiatka1akcent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, iż oferowany przeze mnie przedmiot zapytania ofertowego posiada, zgodnie z minimalnymi parametrami 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yposażeniem wskazanymi w zapytaniu ofertowym, następujące parametry techniczne i wyposażenie standardowe, tj.:</w:t>
      </w:r>
    </w:p>
    <w:p>
      <w:pPr>
        <w:pStyle w:val="Redniasiatka1akcent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edniasiatka1akcent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dniasiatka1akcent2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Redniasiatka1akcent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dniasiatka1akcent2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ę odpowiednią kadrą techniczną (osobami) zdolną do przeprowadzenia zamówienia;</w:t>
      </w:r>
    </w:p>
    <w:p>
      <w:pPr>
        <w:pStyle w:val="Redniasiatka1akcent2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łem informację niezbędne do przygotowania oferty;</w:t>
      </w:r>
    </w:p>
    <w:p>
      <w:pPr>
        <w:pStyle w:val="Redniasiatka1akcent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zobowiązuje się dostarczyć kombajn wraz z wymaganymi instrukcjami i dokumentami do siedziby Najemcy własnym transportem, na własny koszt i ryzyko w terminie do dnia 30 czerwca 2020 roku,</w:t>
      </w:r>
    </w:p>
    <w:p>
      <w:pPr>
        <w:pStyle w:val="Redniasiatka1akcent2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poznałem się z postanowieniami projektu umowy i zobowiązuję się w przypadku wyboru mojej oferty do zawarcia umowy na wyżej wymienionych warunkach w miejscu i terminie wyznaczonym przez Zamawiającego.</w:t>
      </w:r>
    </w:p>
    <w:p>
      <w:pPr>
        <w:pStyle w:val="Redniasiatka1akcent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dniasiatka1akcent2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kazywania korespondencji wynikłej w toku postępowania podaję:</w:t>
      </w:r>
    </w:p>
    <w:p>
      <w:pPr>
        <w:pStyle w:val="Redniasiatka1akcent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tel.:…………………………….</w:t>
      </w:r>
    </w:p>
    <w:p>
      <w:pPr>
        <w:pStyle w:val="Redniasiatka1akcent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faksu:…………………..</w:t>
      </w:r>
    </w:p>
    <w:p>
      <w:pPr>
        <w:pStyle w:val="Redniasiatka1akcent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res e-mail:………………………………</w:t>
      </w:r>
    </w:p>
    <w:p>
      <w:pPr>
        <w:pStyle w:val="Redniasiatka1akcent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Redniasiatka1akcent21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, że wypełniłem obowiązki informacyjne przewidziane w art. 13 lub art. 14 RODO1) wobec osób fizycznych, od których dane osobowe bezpośrednio lub pośrednio pozyskałem w związku z udziałem w niniejszym postępowaniu pn.”Najem kombajnu na potrzeby Zakładu Doświadczalnego  Bartążek</w:t>
      </w:r>
      <w:r>
        <w:rPr>
          <w:rFonts w:eastAsia="Times New Roman" w:cs="Times New Roman" w:ascii="Times New Roman" w:hAnsi="Times New Roman"/>
          <w:color w:val="000000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*</w:t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Redniasiatka1akcent21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……………………………………………………………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osoby upraw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1akcent21">
    <w:name w:val="Średnia siatka 1 — akcent 21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29:00Z</dcterms:created>
  <dc:creator>Barbara Mazur</dc:creator>
  <dc:description/>
  <dc:language>en-US</dc:language>
  <cp:lastModifiedBy>Krystyna Żurek</cp:lastModifiedBy>
  <cp:lastPrinted>2019-03-29T14:15:00Z</cp:lastPrinted>
  <dcterms:modified xsi:type="dcterms:W3CDTF">2020-03-09T09:29:00Z</dcterms:modified>
  <cp:revision>2</cp:revision>
  <dc:subject/>
  <dc:title/>
</cp:coreProperties>
</file>