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</w:r>
      <w:r>
        <w:rPr>
          <w:sz w:val="22"/>
          <w:szCs w:val="22"/>
        </w:rPr>
        <w:t>Załącznik nr 2 do SIW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sz w:val="22"/>
          <w:szCs w:val="22"/>
        </w:rPr>
        <w:t>ZP/06/N/D/2020 ZG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ametry techniczne spektrofotometru UV/VIS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82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0" w:hanging="7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ARAMETR</w:t>
            </w:r>
          </w:p>
        </w:tc>
      </w:tr>
      <w:tr>
        <w:trPr>
          <w:trHeight w:val="48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alibri" w:hAnsi="Calibri" w:cs="Calibri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 w:val="false"/>
                <w:iCs/>
                <w:sz w:val="24"/>
                <w:szCs w:val="24"/>
              </w:rPr>
              <w:t xml:space="preserve">Długość drogi optycznej w granicach: </w:t>
            </w:r>
          </w:p>
          <w:p>
            <w:pPr>
              <w:pStyle w:val="Heading1"/>
              <w:jc w:val="left"/>
              <w:rPr>
                <w:rFonts w:ascii="Calibri" w:hAnsi="Calibri" w:cs="Calibri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 w:val="false"/>
                <w:iCs/>
                <w:sz w:val="24"/>
                <w:szCs w:val="24"/>
              </w:rPr>
              <w:t>0.03, do 0,5 mm</w:t>
            </w:r>
            <w:r>
              <w:rPr>
                <w:rFonts w:cs="Calibri" w:ascii="Calibri" w:hAnsi="Calibri"/>
                <w:i w:val="false"/>
                <w:iCs/>
                <w:sz w:val="24"/>
                <w:szCs w:val="24"/>
              </w:rPr>
              <w:t xml:space="preserve"> ustawiana automatycznie w zależności od stężenia próbki</w:t>
            </w:r>
          </w:p>
        </w:tc>
      </w:tr>
      <w:tr>
        <w:trPr>
          <w:trHeight w:val="39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ętość mierzonej próbki: od minimum 0,5 µl niezależnie od stężenia próbki</w:t>
            </w:r>
          </w:p>
        </w:tc>
      </w:tr>
      <w:tr>
        <w:trPr>
          <w:trHeight w:val="45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Długość fali w granicach: 190-840 nm, pełny zakres skanowania </w:t>
            </w:r>
          </w:p>
        </w:tc>
      </w:tr>
      <w:tr>
        <w:trPr>
          <w:trHeight w:val="45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Źródło światła – błyskowa lampa ksenonowa </w:t>
            </w:r>
          </w:p>
        </w:tc>
      </w:tr>
      <w:tr>
        <w:trPr>
          <w:trHeight w:val="45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yp detektora: matryca CCD co najmniej 2048 elementów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iar bezpośrednio w próbce bez użycia kuwet, mikrokuwet, końcówek pomiarowych, nakrywek itp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cyzja pomiaru absorbancji: 0,00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kładność pomiaru absorbancji: 1,5%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kładność długości fali 0,5 nm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absorbancji w granicach: 0,015-750 Abs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kres pomiaru stężenia dsDNA: 0,75-37 500 ng/µl oraz od 0,04mg/ml (BSA) do 1125 mg/ml BSA bez potrzeby powtarzania pomiaru próbki o nieznanym stężeniu, bez konieczności zagęszczania lub rozcieńczania 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as pomiaru  nie więcej niż 2 sekundy 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yw pomiarowy instrumentu nie może być  elementem wymiennym instrument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iar wydajności wyznakowania sond fluorescencyjnych w nanokropl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ary zewnętrzne urządzenia nie większe niż: 20 x 33  c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6. 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Urządzenie wyposażone w wbudowany  dotykowy, kolorowy ekran o przekątnej co najmniej 16 cm do sterowania urządzeniem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powinno posiadać wewnętrzny mikroprocesor do pełnej obsługi oprogramowania. Pomiar nie wymaga  zewnętrznego komputera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rogramowanie sterujące mobilne z interfejsem graficzny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programowanie w j. polskim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tworzenia własnych krzywych standardowych (kalibracji, wzorcowych) oraz możliwość pomiaru białka metodą metodami kolorymetrycznymi,  metoda Bradforda, Lowry`ego, Pierca, BCA, spektrofotometryczna przy długości fali 280 nm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tody pomiarowe dla ds. DNA, ss DNA, RNA , oligonukletorydów, mikromacierzy możliwość wybierania grup długości fali przy jakiej ma być pomiar w aplikacji UV/VI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programowanie musi pozwalać na eksport wyników do programu Excel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programowanie musi pozwalać na tworzenie własnych metod z lub bez użycia krzywych standardowych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programowanie automatycznie wyświetla pełne spektrum UV-Vis od 190-840 nm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rogramowanie posiadające przycisk automatycznego pomiaru kolejnej próbki, moduł pozwalający na automatyczne przeliczanie stężeń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Urządzenie wyposażone w Wi-Fi, port Ethernet oraz  porty USB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podłączenia do urządzenia skanera bar kodów probówek 1D i 2D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musi posiadać wbudowany w urządzenie moduł do pomiarów fluorescencyjnych, która umożliwia pomiar od 0,5 pikogramów/µl dsDNA oraz musi być wyposażony w cztery LED-y jako źródło światła (niebieski LED ok. 470 nm, zielony LED ok 525nm, czerwony LED ok 636nm, UV LED ok. 375nm). Moduł umożliwia pracę nie tylko z odczynnikami producenta spektrofotometru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musi posiadać możliwość podłączenia drukarki termicznej umożliwiającej wydruk wyników z urządzenia. Drukarka musi mieć możliwość podłączenia za pomocą portu USB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Gwarancja producenta min. 24 miesiące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ind w:left="720" w:hanging="720"/>
      <w:jc w:val="both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</w:tabs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9">
    <w:name w:val="TOC 9"/>
    <w:basedOn w:val="Normal"/>
    <w:next w:val="Wcicienormalne"/>
    <w:pPr>
      <w:ind w:left="168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Contents1">
    <w:name w:val="TOC 1"/>
    <w:basedOn w:val="Listakontynuacja"/>
    <w:next w:val="Listanumerowana"/>
    <w:pPr>
      <w:spacing w:before="360" w:after="120"/>
    </w:pPr>
    <w:rPr>
      <w:rFonts w:ascii="Arial" w:hAnsi="Arial" w:cs="Arial"/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405" w:leader="none"/>
      </w:tabs>
      <w:ind w:left="405" w:hanging="40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4:58:00Z</dcterms:created>
  <dc:creator>TK Biotech</dc:creator>
  <dc:description/>
  <cp:keywords/>
  <dc:language>en-US</dc:language>
  <cp:lastModifiedBy>Krystyna Żurek</cp:lastModifiedBy>
  <dcterms:modified xsi:type="dcterms:W3CDTF">2020-03-26T08:36:00Z</dcterms:modified>
  <cp:revision>3</cp:revision>
  <dc:subject/>
  <dc:title>Parametry techniczne spektrofotometru UV/VIS</dc:title>
</cp:coreProperties>
</file>