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808080"/>
          <w:sz w:val="28"/>
          <w:szCs w:val="28"/>
        </w:rPr>
      </w:pPr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3pt;margin-top:6.8pt;width:88.95pt;height:7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1986476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>PLANT BREEDING AND ACCLIMATIZATION INSTITUTE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0"/>
          <w:lang w:val="en-US"/>
        </w:rPr>
      </w:pPr>
      <w:r>
        <w:rPr>
          <w:rFonts w:cs="Arial" w:ascii="Verdana" w:hAnsi="Verdana"/>
          <w:b/>
          <w:color w:val="808080"/>
          <w:sz w:val="20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fr-FR"/>
        </w:rPr>
      </w:pPr>
      <w:r>
        <w:rPr>
          <w:rFonts w:cs="Verdana" w:ascii="Verdana" w:hAnsi="Verdana"/>
          <w:color w:val="808080"/>
          <w:sz w:val="18"/>
          <w:szCs w:val="18"/>
          <w:lang w:val="fr-FR" w:eastAsia="en-US"/>
        </w:rPr>
        <w:t>tel. centrala:+(4822)7253611, fax:+(4822)7254714, e-mail: postbox@ihar.edu.pl,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Bank Gospodarstwa Krajowego Oddział w Poznaniu nr 85 1130 1088 0001 3110 3520 0001</w:t>
      </w:r>
    </w:p>
    <w:p>
      <w:pPr>
        <w:pStyle w:val="Normal"/>
        <w:rPr>
          <w:rFonts w:ascii="Verdana" w:hAnsi="Verdana" w:cs="Verdana"/>
          <w:color w:val="808080"/>
          <w:sz w:val="18"/>
          <w:szCs w:val="24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1220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6pt" to="481.45pt,2.6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5494" w:type="dxa"/>
        <w:jc w:val="left"/>
        <w:tblInd w:w="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"/>
        <w:gridCol w:w="3359"/>
      </w:tblGrid>
      <w:tr>
        <w:trPr>
          <w:trHeight w:val="880" w:hRule="atLeast"/>
        </w:trPr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090" cy="611505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666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2/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ZP/05/N/D/2020 SPB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 xml:space="preserve">Zakup  aparatury na potrzeby projektu 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>Gospostrateg 1/394826/10/NCBR/2018 z dnia 22.11.2018 roku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>pt. „</w:t>
      </w:r>
      <w:r>
        <w:rPr>
          <w:bCs/>
          <w:sz w:val="22"/>
          <w:szCs w:val="22"/>
        </w:rPr>
        <w:t xml:space="preserve">Stworzenie bioinformatycznego systemu zarządzania narodowymi zasobami genowymi roślin użytkowych oraz rozwój kapitału społecznego  i gospodarczego Polski poprzez ochronę i wykorzystanie tych zasobów w procesie świadczenia usług doradztwa rolniczego” 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anie nr. 1:  </w:t>
      </w:r>
      <w:r>
        <w:rPr>
          <w:rStyle w:val="Fontstyle01"/>
          <w:rFonts w:cs="Times New Roman"/>
          <w:color w:val="000000"/>
          <w:sz w:val="22"/>
          <w:szCs w:val="22"/>
        </w:rPr>
        <w:t>Przeprowadzenie badań podstawowych dotyczących dokonania charakterystyki i oceny zasobów genowych roślin użytkowych mających kluczowe znaczenie dla polskiego rolnictwa i produkcji żywnośc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2"/>
          <w:szCs w:val="22"/>
        </w:rPr>
        <w:t>Formularz spełnienia wymagań technicznych i jakościowych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komory do PCR </w:t>
      </w:r>
      <w:r>
        <w:rPr>
          <w:b/>
          <w:color w:val="000000"/>
          <w:spacing w:val="-4"/>
          <w:sz w:val="22"/>
          <w:szCs w:val="22"/>
        </w:rPr>
        <w:t>przeznaczonej m. in. do pracy z DNA (ochrony produktu, operatora i środowiska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omora PCR, laminarna powinna być z pionowym przepływem powietrza, które jest filtrowane przez filtry </w:t>
      </w:r>
      <w:r>
        <w:rPr>
          <w:rStyle w:val="StrongEmphasis"/>
          <w:b w:val="false"/>
          <w:sz w:val="22"/>
          <w:szCs w:val="22"/>
        </w:rPr>
        <w:t>na zasadzie fizycznego wychwytywania mikroskopijnych cząsteczek zanieczyszczeń. Powinna być wyposażona w dwa filtry (wlotowy i wylotowy) i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jest w stanie usnąć mikroskopijne cząsteczki zanieczyszczeń ze skutecznością minimum 99% dla cząsteczek  ≥ 0,3um - np. HEPA H14, których zaletą jest duża powierzchnia absorbująca w stosunku do wymiaru filtra.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mieć </w:t>
      </w:r>
      <w:r>
        <w:rPr>
          <w:szCs w:val="24"/>
        </w:rPr>
        <w:t>system sterowania mikroprocesorowy z 7-calowym, dotykowym wyświetlaczem ciekłokrystalicznym SMART-TOUCH w j. Polskim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automatyczną kompensację zużycia filtrów zapewniająca stałą i bezpieczną szybkość przepływu powietrza w komorze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godzinowy licznik czasu pracy urządzenia i lampy UV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przepływ powietrze regulowany od 0,25 - 0,50 m/s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czytelny i łatwy w obsłudze panel kontrolny- sygnalizacja optyczna i dźwiękowa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cichobieżne wentylatory, poziom hałasu poniżej 53 dB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okno frontowe wykonane z podwójnego hartowanego szkła bez ramy pochylone pod kątem 8° elektrycznie podnoszone i opuszczane z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>Komora PCR, laminarna powinna mierz możliwość</w:t>
      </w:r>
      <w:r>
        <w:rPr>
          <w:szCs w:val="24"/>
        </w:rPr>
        <w:t xml:space="preserve"> zasunięcia do końca - zamknięcia obszaru roboczego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blat roboczy dzielony perforowany- 4 płyty autoklawialne z blachy nierdzewnej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>
          <w:szCs w:val="24"/>
        </w:rPr>
      </w:pPr>
      <w:r>
        <w:rPr>
          <w:sz w:val="22"/>
          <w:szCs w:val="22"/>
        </w:rPr>
        <w:t xml:space="preserve">Komora PCR, laminarna powinna być posiadać </w:t>
      </w:r>
      <w:r>
        <w:rPr>
          <w:szCs w:val="24"/>
        </w:rPr>
        <w:t>wnętrze obszaru roboczego wykonane ze stali nierdzewnej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spacing w:lineRule="auto" w:line="256"/>
        <w:jc w:val="left"/>
        <w:rPr/>
      </w:pPr>
      <w:r>
        <w:rPr>
          <w:sz w:val="22"/>
          <w:szCs w:val="22"/>
        </w:rPr>
        <w:t>Wymiary komory laminarnej PCR: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>Szerokość zewnętrzna do 1300 mm (130 cm)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>Szerokość wewnętrzna do 1200 mm (120 cm)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>Głębokość zewnętrzna do 800 mm (80 cm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Głębokość wewnętrzna 645 mm (64 cm) 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pacing w:lineRule="auto" w:line="256"/>
        <w:jc w:val="left"/>
        <w:rPr/>
      </w:pPr>
      <w:r>
        <w:rPr>
          <w:sz w:val="22"/>
          <w:szCs w:val="22"/>
        </w:rPr>
        <w:t>Wysokość komory roboczej minimum 600 mm (60 cm)</w:t>
      </w:r>
    </w:p>
    <w:p>
      <w:pPr>
        <w:pStyle w:val="Normal"/>
        <w:widowControl/>
        <w:tabs>
          <w:tab w:val="clear" w:pos="510"/>
        </w:tabs>
        <w:autoSpaceDE w:val="false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>
          <w:szCs w:val="24"/>
        </w:rPr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lampę UV o mocy 30 W zamocowana na stałe , umieszczona w górnej tylnej części obszaru roboczego zabezpieczona przed przypadkowym włączeniem podczas pracy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Komora PCR, laminarna powinna być wyposażona w e</w:t>
      </w:r>
      <w:r>
        <w:rPr/>
        <w:t xml:space="preserve">letryczny statyw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 w:val="22"/>
          <w:szCs w:val="22"/>
        </w:rPr>
        <w:t>Komora PCR, laminarna powinna być wyposażona w w</w:t>
      </w:r>
      <w:r>
        <w:rPr/>
        <w:t>budowany monitor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oświetlenie białe LED powyżej 1500 lux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boki przestrzeni roboczej z otworami okiennymi lub pełne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posiadać </w:t>
      </w:r>
      <w:r>
        <w:rPr>
          <w:szCs w:val="24"/>
        </w:rPr>
        <w:t>obszar pracy zaopatrzony w dren z blachy nierdzewnej do łatwego usuwania zanieczyszczeń i mycia komory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dwa gniazda do prądu lub opcjonalnie zawory do próżni, gazu lub powietrza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podłokietnik demontowany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 xml:space="preserve">Komora PCR, laminarna powinna być wyposażona w </w:t>
      </w:r>
      <w:r>
        <w:rPr>
          <w:szCs w:val="24"/>
        </w:rPr>
        <w:t>stelaż na blokowanych kółkach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>zasilanie komory: 230V/60 Hz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>Pobór mocy komory: 31 W bez oświetlenia, 119 W z oświetleniem</w:t>
      </w:r>
    </w:p>
    <w:p>
      <w:pPr>
        <w:pStyle w:val="Normal"/>
        <w:widowControl/>
        <w:numPr>
          <w:ilvl w:val="0"/>
          <w:numId w:val="3"/>
        </w:numPr>
        <w:tabs>
          <w:tab w:val="clear" w:pos="510"/>
        </w:tabs>
        <w:autoSpaceDE w:val="false"/>
        <w:jc w:val="left"/>
        <w:rPr/>
      </w:pPr>
      <w:r>
        <w:rPr>
          <w:sz w:val="22"/>
          <w:szCs w:val="22"/>
        </w:rPr>
        <w:t>Masa urządzenia do 265 kg</w:t>
      </w:r>
    </w:p>
    <w:p>
      <w:pPr>
        <w:pStyle w:val="Normal"/>
        <w:widowControl/>
        <w:tabs>
          <w:tab w:val="clear" w:pos="510"/>
        </w:tabs>
        <w:spacing w:lineRule="auto" w:line="256"/>
        <w:ind w:left="36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tabs>
          <w:tab w:val="clear" w:pos="510"/>
        </w:tabs>
        <w:spacing w:lineRule="auto" w:line="256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510"/>
        </w:tabs>
        <w:spacing w:lineRule="auto" w:line="256"/>
        <w:jc w:val="left"/>
        <w:rPr>
          <w:sz w:val="22"/>
          <w:szCs w:val="22"/>
        </w:rPr>
      </w:pPr>
      <w:r>
        <w:rPr>
          <w:sz w:val="22"/>
          <w:szCs w:val="22"/>
        </w:rPr>
        <w:t>Oferta powinna zostać złożona z wydzieleniem kosztów aparatury, transportu i montażu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6"/>
        <w:ind w:left="1843" w:hanging="850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----------------------------------</w:t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ierownik B+R</w:t>
      </w:r>
    </w:p>
    <w:p>
      <w:pPr>
        <w:pStyle w:val="Normal"/>
        <w:spacing w:lineRule="auto" w:line="256"/>
        <w:ind w:left="18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imię, nazwisko – pieczątka)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626365"/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ender">
    <w:name w:val="Envelope Return"/>
    <w:basedOn w:val="Normal"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4:00Z</dcterms:created>
  <dc:creator>Jerzy Czembor</dc:creator>
  <dc:description/>
  <cp:keywords/>
  <dc:language>en-US</dc:language>
  <cp:lastModifiedBy>Krystyna Żurek</cp:lastModifiedBy>
  <cp:lastPrinted>2019-11-07T14:09:00Z</cp:lastPrinted>
  <dcterms:modified xsi:type="dcterms:W3CDTF">2020-04-27T10:29:00Z</dcterms:modified>
  <cp:revision>6</cp:revision>
  <dc:subject/>
  <dc:title> </dc:title>
</cp:coreProperties>
</file>