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808080"/>
          <w:sz w:val="28"/>
          <w:szCs w:val="28"/>
        </w:rPr>
      </w:pPr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3pt;margin-top:6.8pt;width:88.95pt;height:79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08999585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</w:rPr>
      </w:pPr>
      <w:r>
        <w:rPr>
          <w:rFonts w:cs="Arial" w:ascii="Verdana" w:hAnsi="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>PLANT BREEDING AND ACCLIMATIZATION INSTITUTE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0"/>
          <w:lang w:val="en-US"/>
        </w:rPr>
      </w:pPr>
      <w:r>
        <w:rPr>
          <w:rFonts w:cs="Arial" w:ascii="Verdana" w:hAnsi="Verdana"/>
          <w:b/>
          <w:color w:val="808080"/>
          <w:sz w:val="20"/>
          <w:lang w:val="en-US"/>
        </w:rPr>
        <w:t>NATIONAL  RESEARCH  INSTITUTE</w:t>
      </w:r>
    </w:p>
    <w:p>
      <w:pPr>
        <w:pStyle w:val="Normal"/>
        <w:jc w:val="center"/>
        <w:rPr>
          <w:rFonts w:ascii="Verdana" w:hAnsi="Verdana" w:cs="Arial"/>
          <w:color w:val="808080"/>
          <w:sz w:val="18"/>
          <w:szCs w:val="18"/>
          <w:lang w:val="fr-FR"/>
        </w:rPr>
      </w:pPr>
      <w:r>
        <w:rPr>
          <w:rFonts w:cs="Verdana" w:ascii="Verdana" w:hAnsi="Verdana"/>
          <w:color w:val="808080"/>
          <w:sz w:val="18"/>
          <w:szCs w:val="18"/>
          <w:lang w:val="fr-FR" w:eastAsia="en-US"/>
        </w:rPr>
        <w:t>tel. centrala:+(4822)7253611, fax:+(4822)7254714, e-mail: postbox@ihar.edu.pl,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de-DE" w:eastAsia="en-US"/>
        </w:rPr>
      </w:pP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Bank Gospodarstwa Krajowego Oddział w Poznaniu nr 85 1130 1088 0001 3110 3520 0001</w:t>
      </w:r>
    </w:p>
    <w:p>
      <w:pPr>
        <w:pStyle w:val="Normal"/>
        <w:rPr>
          <w:rFonts w:ascii="Verdana" w:hAnsi="Verdana" w:cs="Verdana"/>
          <w:color w:val="808080"/>
          <w:sz w:val="18"/>
          <w:szCs w:val="24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33020</wp:posOffset>
                </wp:positionV>
                <wp:extent cx="61220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6pt" to="481.45pt,2.6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5494" w:type="dxa"/>
        <w:jc w:val="left"/>
        <w:tblInd w:w="2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9"/>
        <w:gridCol w:w="3359"/>
      </w:tblGrid>
      <w:tr>
        <w:trPr>
          <w:trHeight w:val="880" w:hRule="atLeast"/>
        </w:trPr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3090" cy="611505"/>
                  <wp:effectExtent l="0" t="0" r="0" b="0"/>
                  <wp:docPr id="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8650" cy="666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Załącznik nr 2/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ZP/05/N/D/2020 SPBS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  <w:t xml:space="preserve">Zakup aparatury na  potrzeby projektu 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  <w:t>Gospostrateg 1/394826/10/NCBR/2018 z dnia 22.11.2018 roku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/>
        <w:rPr/>
      </w:pPr>
      <w:r>
        <w:rPr>
          <w:sz w:val="22"/>
          <w:szCs w:val="22"/>
        </w:rPr>
        <w:t>pt. „</w:t>
      </w:r>
      <w:r>
        <w:rPr>
          <w:bCs/>
          <w:sz w:val="22"/>
          <w:szCs w:val="22"/>
        </w:rPr>
        <w:t xml:space="preserve">Stworzenie bioinformatycznego systemu zarządzania narodowymi zasobami genowymi roślin użytkowych oraz rozwój kapitału społecznego  i gospodarczego Polski poprzez ochronę i wykorzystanie tych zasobów w procesie świadczenia usług doradztwa rolniczego” </w:t>
      </w:r>
    </w:p>
    <w:p>
      <w:pPr>
        <w:pStyle w:val="Normal"/>
        <w:spacing w:lineRule="auto" w:line="25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danie nr. 1:  </w:t>
      </w:r>
      <w:r>
        <w:rPr>
          <w:rStyle w:val="Fontstyle01"/>
          <w:rFonts w:cs="Times New Roman"/>
          <w:color w:val="000000"/>
          <w:sz w:val="22"/>
          <w:szCs w:val="22"/>
        </w:rPr>
        <w:t>Przeprowadzenie badań podstawowych dotyczących dokonania charakterystyki i oceny zasobów genowych roślin użytkowych mających kluczowe znaczenie dla polskiego rolnictwa i produkcji żywnośc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Formularz spełnienia wymagań technicznych i jakościowych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la młyna kulowego (Pakiet 1);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będzie wykorzystywany do takich prac jak: rozdrabnianie, homogenizacja, rozbijanie komórek, mielenie kriogeniczne w pracach prowadzonych w dziedzinie biologii w tym biologii molekularnej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wykorzystywany do mielenia prób materiału roślinnego poprzez tarcie prób suchych i mokrych (twardych, średnio-twardych, miękkich, kruchych czy włóknistych)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Liczba stanowisk pracy przy młynie kulowym nie powinna być mniejsza niż 2 (aby prace przebiegały sprawnie), układ zatrzaskowy samocentrujący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 xml:space="preserve">Młyn kulowy powinien zapewnić możliwość rozdrobnienia jednorazowej obróbki o wielkości minimum od 1.5 ml do 20 ml w każdym stanowisku pracy jednocześnie Dlatego powinien mieć możliwość zastosowania naczyń mielących o różnych pojemnościach w tym: 1.5 ml -  5 ml - 10 ml - 25 ml - 35 ml - 50ml. (a elementy rozdrabniające wykonane ze stali utwardzana lub innego materiału o podobnej jakości np węglik wolframu, agat, tlenek cyrkonu, PTFE). 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ma zapewniać rozdrobnienie końcowe cząsteczek próby materiału ~ 5 μm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. Ustawianie częstotliwości wibracji młyna kulowego powinno odbywać się cyfrowo, w zakresie minimum od ok. 5 do 25 Hz przy obrotach ok. od 200 do ok. 1500 obr/min)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Czasu mielenia próby powinien być ustawiany cyfrowo dla zakresu minimum ok. 15 s - 80 min; zakres czasowy mielenia próby to ok 30 s - 2 min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 xml:space="preserve">Młyn kulowy powinien mieć pamięć do kilku programów mielenia (minimum 7). 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Waga młyna kulowego powinna nie przekraczać ok. 27 kg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Powinien być podłączony do sieci 1-fazowej, i spełniać Normy / Standardy C a stopień ochronny IP 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ferty dołączyć oryginalny folder producenta, certyfikat zgodności z normami wydanymi przez jednostkę akredytowaną, celem potwierdzenia najwyższej jakości wykonania urządzeń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4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1843" w:hanging="850"/>
        <w:rPr>
          <w:bCs/>
        </w:rPr>
      </w:pPr>
      <w:r>
        <w:rPr>
          <w:bCs/>
        </w:rPr>
        <w:t>-----------------------------------------------------</w:t>
      </w:r>
    </w:p>
    <w:p>
      <w:pPr>
        <w:pStyle w:val="Normal"/>
        <w:ind w:left="1843" w:hanging="0"/>
        <w:rPr>
          <w:bCs/>
        </w:rPr>
      </w:pPr>
      <w:r>
        <w:rPr>
          <w:bCs/>
        </w:rPr>
        <w:t>Kierownik B+R</w:t>
      </w:r>
    </w:p>
    <w:p>
      <w:pPr>
        <w:pStyle w:val="Normal"/>
        <w:ind w:left="1843" w:hanging="0"/>
        <w:rPr>
          <w:bCs/>
        </w:rPr>
      </w:pPr>
      <w:r>
        <w:rPr>
          <w:bCs/>
        </w:rPr>
        <w:t>(imię, nazwisko – pieczątka)</w:t>
      </w:r>
    </w:p>
    <w:p>
      <w:pPr>
        <w:pStyle w:val="Normal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righ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charset w:val="ee"/>
    <w:family w:val="swiss"/>
    <w:pitch w:val="variable"/>
  </w:font>
  <w:font w:name="Times-Roman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626365"/>
      <w:sz w:val="24"/>
      <w:szCs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14:00Z</dcterms:created>
  <dc:creator>Jerzy Czembor</dc:creator>
  <dc:description/>
  <dc:language>en-US</dc:language>
  <cp:lastModifiedBy>Krystyna Żurek</cp:lastModifiedBy>
  <cp:lastPrinted>2020-02-18T09:25:00Z</cp:lastPrinted>
  <dcterms:modified xsi:type="dcterms:W3CDTF">2020-04-15T09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