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5/N/D/2020 SPBS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>Dostawa aparatury badawczej i sprzętu  laboratoryjnego dla Instytutu Hodowli i Aklimatyzacji Roślin  -  Państwowego Instytutu Badawczego w Radzikowie, z podziałem na dwa pakiety;</w:t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2:00Z</dcterms:created>
  <dc:creator>Krystyna Żurek</dc:creator>
  <dc:description/>
  <cp:keywords/>
  <dc:language>en-US</dc:language>
  <cp:lastModifiedBy>Krystyna Żurek</cp:lastModifiedBy>
  <cp:lastPrinted>2012-02-29T15:49:00Z</cp:lastPrinted>
  <dcterms:modified xsi:type="dcterms:W3CDTF">2020-03-26T09:58:00Z</dcterms:modified>
  <cp:revision>8</cp:revision>
  <dc:subject/>
  <dc:title>Załącznik nr 4/1  do SIWZ</dc:title>
</cp:coreProperties>
</file>