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808080"/>
          <w:sz w:val="28"/>
          <w:szCs w:val="28"/>
        </w:rPr>
      </w:pPr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3pt;margin-top:6.8pt;width:88.95pt;height:79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61283967" r:id="rId2"/>
        </w:object>
      </w:r>
      <w:r>
        <w:rPr>
          <w:rFonts w:cs="Arial" w:ascii="Verdana" w:hAnsi="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2"/>
          <w:szCs w:val="22"/>
        </w:rPr>
      </w:pPr>
      <w:r>
        <w:rPr>
          <w:rFonts w:cs="Arial" w:ascii="Verdana" w:hAnsi="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lang w:val="en-US"/>
        </w:rPr>
      </w:pPr>
      <w:r>
        <w:rPr>
          <w:rFonts w:cs="Arial" w:ascii="Verdana" w:hAnsi="Verdana"/>
          <w:b/>
          <w:color w:val="808080"/>
          <w:lang w:val="en-US"/>
        </w:rPr>
        <w:t>PLANT BREEDING AND ACCLIMATIZATION INSTITUTE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0"/>
          <w:lang w:val="en-US"/>
        </w:rPr>
      </w:pPr>
      <w:r>
        <w:rPr>
          <w:rFonts w:cs="Arial" w:ascii="Verdana" w:hAnsi="Verdana"/>
          <w:b/>
          <w:color w:val="808080"/>
          <w:sz w:val="20"/>
          <w:lang w:val="en-US"/>
        </w:rPr>
        <w:t>NATIONAL  RESEARCH  INSTITUTE</w:t>
      </w:r>
    </w:p>
    <w:p>
      <w:pPr>
        <w:pStyle w:val="Normal"/>
        <w:jc w:val="center"/>
        <w:rPr>
          <w:rFonts w:ascii="Verdana" w:hAnsi="Verdana" w:cs="Arial"/>
          <w:color w:val="808080"/>
          <w:sz w:val="18"/>
          <w:szCs w:val="18"/>
          <w:lang w:val="fr-FR"/>
        </w:rPr>
      </w:pPr>
      <w:r>
        <w:rPr>
          <w:rFonts w:cs="Verdana" w:ascii="Verdana" w:hAnsi="Verdana"/>
          <w:color w:val="808080"/>
          <w:sz w:val="18"/>
          <w:szCs w:val="18"/>
          <w:lang w:val="fr-FR" w:eastAsia="en-US"/>
        </w:rPr>
        <w:t>tel. centrala:+(4822)7253611, fax:+(4822)7254714, e-mail: postbox@ihar.edu.pl,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de-DE" w:eastAsia="en-US"/>
        </w:rPr>
      </w:pP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Nr konta:Bank Gospodarstwa Krajowego Oddział w Poznaniu nr 85 1130 1088 0001 3110 3520 0001</w:t>
      </w:r>
    </w:p>
    <w:p>
      <w:pPr>
        <w:pStyle w:val="Normal"/>
        <w:rPr>
          <w:rFonts w:ascii="Verdana" w:hAnsi="Verdana" w:cs="Verdana"/>
          <w:color w:val="808080"/>
          <w:sz w:val="18"/>
          <w:szCs w:val="24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33020</wp:posOffset>
                </wp:positionV>
                <wp:extent cx="61220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.6pt" to="481.45pt,2.6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5494" w:type="dxa"/>
        <w:jc w:val="left"/>
        <w:tblInd w:w="2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9"/>
        <w:gridCol w:w="3359"/>
      </w:tblGrid>
      <w:tr>
        <w:trPr>
          <w:trHeight w:val="880" w:hRule="atLeast"/>
        </w:trPr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3090" cy="611505"/>
                  <wp:effectExtent l="0" t="0" r="0" b="0"/>
                  <wp:docPr id="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9" r="-6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8650" cy="6667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Verdana" w:ascii="Verdana" w:hAnsi="Verdana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Załącznik nr 2 do SIWZ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ZP/08/N/D/2020SPB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  <w:t xml:space="preserve">Zakup aparatury na potrzeby projektu </w:t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  <w:t>Gospostrateg 1/394826/10/NCBR/2018 z dnia 22.11.2018 roku</w:t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/>
        <w:rPr/>
      </w:pPr>
      <w:r>
        <w:rPr>
          <w:sz w:val="22"/>
          <w:szCs w:val="22"/>
        </w:rPr>
        <w:t>pt. „</w:t>
      </w:r>
      <w:r>
        <w:rPr>
          <w:bCs/>
          <w:sz w:val="22"/>
          <w:szCs w:val="22"/>
        </w:rPr>
        <w:t xml:space="preserve">Stworzenie bioinformatycznego systemu zarządzania narodowymi zasobami genowymi roślin użytkowych oraz rozwój kapitału społecznego  i gospodarczego Polski poprzez ochronę i wykorzystanie tych zasobów w procesie świadczenia usług doradztwa rolniczego” </w:t>
      </w:r>
    </w:p>
    <w:p>
      <w:pPr>
        <w:pStyle w:val="Normal"/>
        <w:spacing w:lineRule="auto" w:line="25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danie nr. 1:  </w:t>
      </w:r>
      <w:r>
        <w:rPr>
          <w:rStyle w:val="Fontstyle01"/>
          <w:rFonts w:cs="Times New Roman"/>
          <w:color w:val="000000"/>
          <w:sz w:val="22"/>
          <w:szCs w:val="22"/>
        </w:rPr>
        <w:t>Przeprowadzenie badań podstawowych dotyczących dokonania charakterystyki i oceny zasobów genowych roślin użytkowych mających kluczowe znaczenie dla polskiego rolnictwa i produkcji żywnośc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Formularz spełnienia wymagań technicznych i jakościowych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la młyna kulowego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łyn kulowy musi spełniać wymogi, aby był wykorzystywany do takich prac jak: rozdrabnianie, homogenizacja, rozbijanie komórek, mielenie kriogeniczne w pracach prowadzonych w dziedzinie biologii w tym biologii molekularnej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 xml:space="preserve">Młyn kulowy musi mieć opcje – mielenie suchych prób i mielenie mokrych prób 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łyn kulowy musi spełniać warunki, aby mógł być wykorzystywany do pracy z materiałem wejściowym twardym, średnio-twardym, miękkim, kruchym czy włóknistym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inimalna liczba stanowisk pracy przy młynie kulowym to - 2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Zasada działania młyna kulowego – nacisk poprzez tarcie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Wielkość wejściowa cząsteczek próby mielonego materiału  ≤ 6 mm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łyn kulowy ma zapewniać rozdrobnienie końcowe cząsteczek próby materiału ~ 10 μm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 xml:space="preserve">Młyn kulowy ma zapewnić możliwość rozdrobnienia jednorazowej obróbki o wielkości ok 20 ml w każdym stanowisku pracy jednocześnie. 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Ustawianie częstotliwości wibracji młyna kulowego powinno odbywać się cyfrowo, w zakresie od ok. 3 do 25 Hz (ok. 180 - 1500obr/min)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Ustawienie czasu mielenia powinno odbywać się cyfrowo i być prowadzone w zakresie ok. 10 s - 90 min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Zakres czasowy mielenia próby to ok 30 s - 2 min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łyn kulowy powinien zapewnić rozbijanie komórek w próbówkach do 10 x 2.0 ml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Wykonanie materiałowe elementów rozdrabniających młyna kulowego: stal utwardzana, stal nierdzewna, węglik wolframu, agat, tlenek cyrkonu, PTFE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 xml:space="preserve">Możliwość zastosowania naczyń mielących o pojemnościach: 1.5 ml / 5 ml / 10 ml / 25 ml / 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W zestawie zestaw adapterów umożliwiających rozdrabnianie w probówkach 1,5 / 2,0 ml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Pamięć programów: 9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Dane elektryczne 100-240 V, 50/60 Hz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Podłączenie do sieci 1-fazowa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Stopień ochronny IP 30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Pobór mocy maksymalnie 150 W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W x H x D w pozycji zamkniętej 371 x 266 x 461 mm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Waga młyna kulowego powinna nie przekraczać 28 kg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Normy / Standardy 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ferty dołączyć oryginalny folder producenta, certyfikat zgodności z normą EN 12469 wydanym przez jednostkę akredytowaną, deklaracje CE oraz certyfikat zarządzania jakością typu ISO9001 producenta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4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1843" w:hanging="850"/>
        <w:rPr>
          <w:bCs/>
        </w:rPr>
      </w:pPr>
      <w:r>
        <w:rPr>
          <w:bCs/>
        </w:rPr>
        <w:t>-----------------------------------------------------</w:t>
      </w:r>
    </w:p>
    <w:p>
      <w:pPr>
        <w:pStyle w:val="Normal"/>
        <w:ind w:left="1843" w:hanging="0"/>
        <w:rPr>
          <w:bCs/>
        </w:rPr>
      </w:pPr>
      <w:r>
        <w:rPr>
          <w:bCs/>
        </w:rPr>
        <w:t>Kierownik B+R</w:t>
      </w:r>
    </w:p>
    <w:p>
      <w:pPr>
        <w:pStyle w:val="Normal"/>
        <w:ind w:left="1843" w:hanging="0"/>
        <w:rPr>
          <w:bCs/>
        </w:rPr>
      </w:pPr>
      <w:r>
        <w:rPr>
          <w:bCs/>
        </w:rPr>
        <w:t>(imię, nazwisko – pieczątka)</w:t>
      </w:r>
    </w:p>
    <w:p>
      <w:pPr>
        <w:pStyle w:val="Normal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righ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6205" cy="47117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utaj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626365"/>
      <w:sz w:val="24"/>
      <w:szCs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39:00Z</dcterms:created>
  <dc:creator>Jerzy Czembor</dc:creator>
  <dc:description/>
  <cp:keywords/>
  <dc:language>en-US</dc:language>
  <cp:lastModifiedBy>Krystyna Żurek</cp:lastModifiedBy>
  <cp:lastPrinted>2019-11-07T14:09:00Z</cp:lastPrinted>
  <dcterms:modified xsi:type="dcterms:W3CDTF">2020-05-12T11:1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