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cja pipetująca MYR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2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stacja pipetująca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miejsc w przestrzeni roboczej do elastycznego wykorzystania – 4 miejsca formatu płytki 96-dołkowej , 1 miejsce na śmietnik, 1 dodatkowe miejsc na odczynniki i miksy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ługa płytek 96- i 384-dołkowych oraz probówek i fiolek nawet do 50 ml, w tym probówek do rotorowych instrumentów RT PCR takich jak MIC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mienna głowica pipetująca – 1-kanałowa o zakresie 1-50ul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głowicy przez użytkownika bez użycia narzędzi i potrzeby wzywania serwisu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a wyposażona w kamerę służącą do kalibracji nowych płytek i probówek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yzja pipetowania CV 1% dla objętości 5-50 ul oraz CV  5% dla objętości 1ul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ć pipetowania dla 1ul wynosząca 10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poziomu płynu w probówce bez użycia tipsów konduktywnych, na zasadzie detekcji różnicy ciśnienia w tipsie i na powierzchni menisku cieczy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bsługa różnych rodzajów plastików/płytek od różnych producentów, w różnych kształtach i standardach, możliwość definiowania własnego nowego rodzaju płytki/naczynia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a odcinająca przestrzeń roboczą od otoczenia-stacja w pełni zamykana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budowanego światło UV do sterylizacji przestrzeni roboczej sterowane z poziomu oprogramowania. Światło UV LED o długości fali 280nm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ontaminacje UV w całej przestrzeni roboczej poprzez poruszającą się lampę UV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filtr HEPA o wydajności 99,98% dla cząstek 0,3u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y śmietnik na zużyte tipsy z kilkoma otworami na tipsy- robot sam wybiera otwór do zrzucenia tipsa aby wykorzystać jak największą pojemność śmietnika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programowanie w graficznym interfejsie przedstawiającym blat roboczy metodą „zaznacz, przeciągnij i upuść”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jako dyspenser – rozpipetowywanie małych porcji z raz nabranej do tipsa dużej porcji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k poruszania głowicy pipetującej w osi X,Y i Z nie większy niż 100u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ogramowania na jednej płytce kilku niezależnych reakcji w różnych jej obszarach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or typowych programów – PCR, normalizacja, pulowanie, serie rozcieńczeń, tworzenie mastermiksów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wykonywany krok jest dokumentowany i zapisywany w raporcie końcowy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 dwa raki na probówki 36x 1,5/2ml, jeden rak do mastermiksów (4 x 10ml lub 4x 5ml; 18x 1,5/2ml, 14x 0,2ml) , rak do próbówek do instrumentu MIC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 3840 sztuk tipsów, białych, nieprzewodzących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 SxGxW nie większe niż 36x46x31cm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ie większa niż 10kg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estawie laptop do sterowania aparatem o parametrach min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Windows 7, Intel core i3, 4 GB RAM, 5GB wolnej przestrzeni dyskowej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i szkolenia instalacyjne oraz pomoc techniczno-merytoryczna w okresie gwarancji świadczona przez podmiot posiadający aktualną autoryzację producenta urządzenia na instalację i świadczenie takiej pomocy, dołączyć aktualną autoryzację do oferty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i gwarant musi posiadać na terenie Polski autoryzowany przez producenta serwis gwarancyjny i pogwarancyjny. Aktualne zaświadczenie o autoryzacji na terenie Polski załączyć do oferty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24 miesiąc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7:00Z</dcterms:created>
  <dc:creator>asus</dc:creator>
  <dc:description/>
  <dc:language>en-US</dc:language>
  <cp:lastModifiedBy>Krystyna Żurek</cp:lastModifiedBy>
  <dcterms:modified xsi:type="dcterms:W3CDTF">2020-06-01T13:37:00Z</dcterms:modified>
  <cp:revision>2</cp:revision>
  <dc:subject/>
  <dc:title/>
</cp:coreProperties>
</file>