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2.3/ZO/09/D/2020ASK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ę, fabrycznie nowego sprzętu komputerowego, urządzeń peryferyjnych  i oprogramowania dla Instytutu Hodowli i Aklimatyzacji Roślin – Państwowego Instytutu Badawczego w Radzikowie z podziałem na 4 pakiety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II - </w:t>
      </w:r>
      <w:r>
        <w:rPr>
          <w:b/>
          <w:sz w:val="22"/>
          <w:szCs w:val="22"/>
        </w:rPr>
        <w:t>Urządzenia peryferyjne (drukarki i monitory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2.3 – monitor 21,5”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63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9 r. poz. 1843 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Przedmiotem umowy jest: </w:t>
      </w:r>
      <w:r>
        <w:rPr>
          <w:b/>
          <w:bCs/>
        </w:rPr>
        <w:t>Monitor 21,5”</w:t>
      </w:r>
      <w:r>
        <w:rPr/>
        <w:t xml:space="preserve"> (typ, model, symbol producent, rok produkcji) zgodnie ze szczegółowym opisem przedmiotu zamówienia, który stanowią:</w:t>
      </w:r>
      <w:r>
        <w:rPr>
          <w:u w:val="single"/>
        </w:rPr>
        <w:t xml:space="preserve"> Specyfikacja techniczna </w:t>
      </w:r>
      <w:r>
        <w:rPr>
          <w:rFonts w:eastAsia="Symbol" w:cs="Symbol" w:ascii="Symbol" w:hAnsi="Symbol"/>
        </w:rPr>
        <w:t></w:t>
      </w:r>
      <w:r>
        <w:rPr/>
        <w:t xml:space="preserve"> Załącznik nr 2, </w:t>
      </w:r>
      <w:r>
        <w:rPr>
          <w:u w:val="single"/>
        </w:rPr>
        <w:t>Formularzem cenow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 oraz  Ofertą nr ………z dnia………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nr ……z dnia…….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>11. Dokumentem stwierdzającym dostawę będzie protokół podpisany przez przedstawicieli Wykonawcy</w:t>
      </w:r>
      <w:r>
        <w:rPr>
          <w:caps/>
        </w:rPr>
        <w:t xml:space="preserve"> </w:t>
      </w:r>
      <w:r>
        <w:rPr/>
        <w:t>i Zamawiającego 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rzedmiot zamówienia Zamawiający  zapłaci należność w </w:t>
      </w:r>
      <w:r>
        <w:rPr>
          <w:b/>
          <w:sz w:val="22"/>
          <w:szCs w:val="22"/>
        </w:rPr>
        <w:t xml:space="preserve">terminie 21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awienie faktury VAT przez Wykonawcę nastąpi po całkowitej realizacji przedmiotu umowy i podpisaniu Protokołu końcowego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atę otrzymania faktury vat  uznaje się dzień wpływu do Kancelarii Zamawiającego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azania faktury za pośrednictwem Platformy Elektronicznego Fakturowania Wykonawca zobowiązany jest do poprawnego wypełnienia pól oznaczonych ,,numer umowy” oraz ,,referencje kupującego” w dokumencie e-faktura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atność nastąpi przelewem na konto bankowe Wykonawcy podane na fakturze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 przyjmuje się dzień obciążenia rachunku bankowego Zamawiając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 przedmiot zamówienia objęty gwarancją Producenta zgodnie z warunkami zawartymi w Specyfikacji technicznej – załącznik nr 2 i Ofercie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>1. 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b).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.w wyniku przejęcia przez Zamawiającego zobowiązań wykonawcy względem jego podwykonawców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/dostaw/usługi 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Specyfikacja techniczna przedmiotu zamówienia (Załącznik nr 2);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4"/>
        </w:numPr>
        <w:spacing w:lineRule="auto" w:line="276" w:before="0" w:after="0"/>
        <w:rPr/>
      </w:pPr>
      <w:r>
        <w:rPr/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28:00Z</dcterms:created>
  <dc:creator>Aleksandra Klimek</dc:creator>
  <dc:description/>
  <cp:keywords/>
  <dc:language>en-US</dc:language>
  <cp:lastModifiedBy>Krystyna Żurek</cp:lastModifiedBy>
  <dcterms:modified xsi:type="dcterms:W3CDTF">2020-09-30T13:36:00Z</dcterms:modified>
  <cp:revision>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