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 xml:space="preserve">ZO/09/D/2020 ASK 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 xml:space="preserve">3; 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ostawa 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pl-PL"/>
        </w:rPr>
      </w:pPr>
      <w:r>
        <w:rPr>
          <w:b/>
          <w:i/>
          <w:color w:val="FF0000"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33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20-09-28T08:33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