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……………………………………………………….</w:t>
        <w:tab/>
        <w:tab/>
        <w:t>ZO/09/D/2019 ASK</w:t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Adres Wykonawcy:</w:t>
        <w:tab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cenowy – załącznik 2a/1</w:t>
      </w:r>
    </w:p>
    <w:p>
      <w:pPr>
        <w:pStyle w:val="Normal"/>
        <w:tabs>
          <w:tab w:val="clear" w:pos="709"/>
          <w:tab w:val="center" w:pos="7001" w:leader="none"/>
          <w:tab w:val="left" w:pos="12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akiet nr I</w:t>
        <w:tab/>
      </w:r>
    </w:p>
    <w:p>
      <w:pPr>
        <w:pStyle w:val="Normal"/>
        <w:spacing w:before="0" w:after="6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Oprogramowanie (licencje na oprogramowanie serwerowe i biurowe);</w:t>
      </w:r>
    </w:p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132"/>
        <w:gridCol w:w="2434"/>
        <w:gridCol w:w="1055"/>
        <w:gridCol w:w="974"/>
        <w:gridCol w:w="1460"/>
        <w:gridCol w:w="1206"/>
        <w:gridCol w:w="1053"/>
        <w:gridCol w:w="1313"/>
      </w:tblGrid>
      <w:tr>
        <w:trPr>
          <w:trHeight w:val="6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ówieni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nr katalogowy produktu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w PLN ne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 net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 w 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 brutto</w:t>
            </w:r>
          </w:p>
        </w:tc>
      </w:tr>
      <w:tr>
        <w:trPr>
          <w:trHeight w:val="6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en-US" w:eastAsia="ar-SA"/>
              </w:rPr>
              <w:t>MS lick., Office 365 A3 for facult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j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en-US" w:eastAsia="ar-SA"/>
              </w:rPr>
              <w:t>Windows 2019 Server DC 16 cor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icencje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  <w:t xml:space="preserve">UWAGA:  </w:t>
      </w:r>
      <w:r>
        <w:rPr>
          <w:lang w:eastAsia="ar-SA"/>
        </w:rPr>
        <w:t>Osoba administrująca  licencjami- Administrator Sieci komputerowej.</w:t>
      </w:r>
    </w:p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  <w:t xml:space="preserve">Słownie wartość brutto: </w:t>
        <w:tab/>
      </w:r>
    </w:p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……………………………………………………….</w:t>
        <w:tab/>
        <w:tab/>
        <w:t>ZO/09/D/2020 ASK</w:t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Adres Wykonawcy: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 – załącznik 2a/2</w:t>
      </w:r>
    </w:p>
    <w:p>
      <w:pPr>
        <w:pStyle w:val="Normal"/>
        <w:tabs>
          <w:tab w:val="clear" w:pos="709"/>
          <w:tab w:val="center" w:pos="7001" w:leader="none"/>
          <w:tab w:val="left" w:pos="12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akiet nr II</w:t>
        <w:tab/>
      </w:r>
    </w:p>
    <w:p>
      <w:pPr>
        <w:pStyle w:val="Normal"/>
        <w:spacing w:before="0" w:after="6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Urządzenia peryferyjne (drukarki i monitory);</w:t>
      </w:r>
    </w:p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132"/>
        <w:gridCol w:w="2434"/>
        <w:gridCol w:w="1055"/>
        <w:gridCol w:w="974"/>
        <w:gridCol w:w="1460"/>
        <w:gridCol w:w="1206"/>
        <w:gridCol w:w="1053"/>
        <w:gridCol w:w="1313"/>
      </w:tblGrid>
      <w:tr>
        <w:trPr>
          <w:trHeight w:val="6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b/>
                <w:sz w:val="22"/>
                <w:szCs w:val="22"/>
              </w:rPr>
              <w:t>Nazwa przedmio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ówieni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nr katalogowy produktu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w PLN ne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 net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 w 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 brutto</w:t>
            </w:r>
          </w:p>
        </w:tc>
      </w:tr>
      <w:tr>
        <w:trPr>
          <w:trHeight w:val="6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karka laserowa - kolorow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wielofunkcyjn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21,5”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: Brak informacji w zakresie typu, modelu i producenta oferowanego urządzenia stanowi błąd w treści oferty, a jej treść nie odpowiada treści Specyfikacji Istotnych warunków zamówienia (art. 89 ust. 1 pkt 2 ustawy Pzp.)</w:t>
      </w:r>
    </w:p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  <w:t xml:space="preserve">Dla Pakietu II Zamawiający dopuszcza składanie ofert cząstkowych tj. na drukarkę laserową (kolor), na urządzenie wielofunkcyjne lub na monitor 21,5”. </w:t>
      </w:r>
    </w:p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/>
      </w:pPr>
      <w:r>
        <w:rPr>
          <w:sz w:val="22"/>
          <w:szCs w:val="22"/>
        </w:rPr>
        <w:t>Zakres zamówienia dla poz. 2 tj. urządzenie wielofunkcyjne obejmuje: instalację urządzenia, uruchomienie i podłączenie do 5 stacji roboczych w biurze.</w:t>
      </w:r>
    </w:p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  <w:t xml:space="preserve">Słownie wartość brutto: </w:t>
        <w:tab/>
        <w:tab/>
      </w:r>
    </w:p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9072" w:right="166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……………………………………………………….</w:t>
        <w:tab/>
        <w:tab/>
        <w:t>ZO/09/D/2020 ASK</w:t>
      </w:r>
    </w:p>
    <w:p>
      <w:pPr>
        <w:pStyle w:val="Normal"/>
        <w:tabs>
          <w:tab w:val="clear" w:pos="709"/>
          <w:tab w:val="left" w:pos="8222" w:leader="dot"/>
          <w:tab w:val="left" w:pos="11565" w:leader="none"/>
        </w:tabs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Adres Wykonawcy:</w:t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 – załącznik 2a/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kiet nr III: Zestawy komputerowe + stacje robocze;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132"/>
        <w:gridCol w:w="2434"/>
        <w:gridCol w:w="1055"/>
        <w:gridCol w:w="974"/>
        <w:gridCol w:w="1460"/>
        <w:gridCol w:w="1206"/>
        <w:gridCol w:w="1053"/>
        <w:gridCol w:w="1313"/>
      </w:tblGrid>
      <w:tr>
        <w:trPr>
          <w:trHeight w:val="6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ówieni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nr katalogowy produktu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w PLN ne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 net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 w 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 brutto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komputerowy (jednostka centralna, klawiatura, mysz, monitor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uter stacjonarn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uter stacjonarny (min. 16 GB RAM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Uwaga: Brak informacji w zakresie typu, modelu i producenta oferowanego urządzenia stanowi błąd w treści oferty, a jej treść nie odpowiada treści Specyfikacji Istotnych warunków zamówienia (art. 89 ust. 1 pkt 2 ustawy Pzp.)</w:t>
      </w:r>
    </w:p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  <w:t>Słownie wartość brutto:………………………………00/100</w:t>
      </w:r>
    </w:p>
    <w:p>
      <w:pPr>
        <w:pStyle w:val="Normal"/>
        <w:ind w:left="5672" w:right="166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right="166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right="166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: ……………………………………………………….</w:t>
        <w:tab/>
        <w:tab/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ZO/09/D/2020 ASK</w:t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Wykonawcy:</w:t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ormularz cenowy – załącznik 2a/4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kiet nr IV:</w:t>
      </w:r>
    </w:p>
    <w:p>
      <w:pPr>
        <w:pStyle w:val="Normal"/>
        <w:spacing w:before="0" w:after="6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omputery przenośne;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004"/>
        <w:gridCol w:w="2379"/>
        <w:gridCol w:w="1036"/>
        <w:gridCol w:w="1298"/>
        <w:gridCol w:w="1424"/>
        <w:gridCol w:w="1197"/>
        <w:gridCol w:w="1040"/>
        <w:gridCol w:w="1299"/>
      </w:tblGrid>
      <w:tr>
        <w:trPr>
          <w:trHeight w:val="6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przedmiot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ówieni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nr katalogowy produkt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na jedn. w PLN nett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w PLN nett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VAT w 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w PLN brutto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omputer  przenośny 17”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  <w:lang w:val="en-US"/>
              </w:rPr>
            </w:pPr>
            <w:r>
              <w:rPr>
                <w:color w:val="000000"/>
                <w:sz w:val="22"/>
                <w:szCs w:val="22"/>
                <w:highlight w:val="lightGray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Komputer przenośny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a: Brak informacji w zakresie typu, modelu i producenta oferowanego urządzenia stanowi błąd w treści oferty, a jej treść nie odpowiada treści Specyfikacji Istotnych warunków zamówienia (art. 89 ust. 1 pkt 2 ustawy Pzp.)</w:t>
      </w:r>
    </w:p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łownie wartość brutto:…………………………………..00/100;</w:t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1:32:00Z</dcterms:created>
  <dc:creator>Krystyna Żurek</dc:creator>
  <dc:description/>
  <cp:keywords/>
  <dc:language>en-US</dc:language>
  <cp:lastModifiedBy>Krystyna Żurek</cp:lastModifiedBy>
  <dcterms:modified xsi:type="dcterms:W3CDTF">2020-09-30T08:51:00Z</dcterms:modified>
  <cp:revision>21</cp:revision>
  <dc:subject/>
  <dc:title>Nazwa Wykonawcy: …………………………………………………………………………………………………</dc:title>
</cp:coreProperties>
</file>