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/3 do SIWZ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ZP/03/N/D/2019 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Pakiet 3- komplet: Spektrofotometr + wzorce optycz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3.0-Spektrofotometr,</w:t>
      </w:r>
    </w:p>
    <w:p>
      <w:pPr>
        <w:pStyle w:val="Heading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09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i w:val="false"/>
                <w:i w:val="false"/>
                <w:iCs/>
                <w:szCs w:val="22"/>
              </w:rPr>
            </w:pPr>
            <w:r>
              <w:rPr>
                <w:bCs/>
                <w:i w:val="false"/>
                <w:iCs/>
                <w:szCs w:val="22"/>
              </w:rPr>
              <w:t xml:space="preserve">Długość drogi optycznej w granicach: </w:t>
            </w:r>
          </w:p>
          <w:p>
            <w:pPr>
              <w:pStyle w:val="Heading1"/>
              <w:jc w:val="left"/>
              <w:rPr>
                <w:bCs/>
                <w:i w:val="false"/>
                <w:i w:val="false"/>
                <w:iCs/>
                <w:szCs w:val="22"/>
              </w:rPr>
            </w:pPr>
            <w:r>
              <w:rPr>
                <w:bCs/>
                <w:i w:val="false"/>
                <w:iCs/>
                <w:szCs w:val="22"/>
              </w:rPr>
              <w:t>0.03, do 0,5 mm</w:t>
            </w:r>
            <w:r>
              <w:rPr>
                <w:i w:val="false"/>
                <w:iCs/>
                <w:szCs w:val="22"/>
              </w:rPr>
              <w:t xml:space="preserve"> ustawiana automatycznie w zależności od stężenia próbki</w:t>
            </w:r>
          </w:p>
        </w:tc>
      </w:tr>
      <w:tr>
        <w:trPr>
          <w:trHeight w:val="3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mierzonej próbki: od minimum 0,5 µl niezależnie od stężenia próbki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ugość fali w granicach: 190-840 nm, pełny zakres skanowania 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o światła – błyskowa lampa ksenonowa 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>Typ detektora: matryca CCD co najmniej 2048 element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bezpośrednio w próbce bez użycia kuwet, mikrokuwet, końcówek pomiarowych, nakrywek – „cups”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yzja pomiaru absorbancji: 0,0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pomiaru absorbancji: 1,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długości fali 0,5 n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res absorbancji w granicach: 0,015-750 Ab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pomiaru stężenia dsDNA: 0,75-37 500 ng/µl oraz od 0,04mg/ml (BSA) do 1125 mg/ml BSA bez potrzeby powtarzania pomiaru próbki o nieznanym stężeniu, bez konieczności zagęszczania lub rozcieńczania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pomiaru  nie więcej niż 2 sekundy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pomiarowy instrumentu nie może być  elementem wymiennym instrumen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wydajności wyznakowania sond fluorescencyjnych w nanokrop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urządzenia nie większe niż: 20 x 33 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wyposażone w wbudowany  dotykowy, kolorowy ekran o przekątnej co najmniej 7 cali do sterowania urządzeniem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owinno posiadać wewnętrzny mikroprocesor do pełnej obsługi oprogramowania. Pomiar nie wymaga  zewnętrznego komputer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sterujące mobilne z interfejsem grafi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w j. polskim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tworzenia własnych krzywych standardowych (kalibracji, wzorcowych) oraz możliwość pomiaru białka metodą metodami kolorymetrycznymi,  metoda Bradforda, Lowry`ego, Pierca, BCA, spektrofotometryczna przy długości fali 280 n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miarowe dla ds. DNA, ss DNA, RNA , oligonukletorydów, mikromacierzy możliwość wybierania grup długości fali przy jakiej ma być pomiar w aplikacji UV/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musi pozwalać na eksport wyników do programu Excel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musi pozwalać na tworzenie własnych metod z lub bez użycia krzywych standardowych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automatycznie wyświetla pełne spektrum UV-Vis od 190-840 nm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posiadające przycisk automatycznego pomiaru kolejnej próbki, moduł pozwalający na automatyczne przeliczanie stęż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yposażone w Wi-Fi, port Ethernet oraz 3 porty USB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e wyposażone w moduł pomiaru w kuwecie do pomiarów kinetycznych i stężenia kultur komórkowych OD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inkubator z możliwością podgrzewania kuwety w zakresie do 37ºC do 45°C dokładność +-0,5º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drogi optycznej 10,5,2,1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detekcji dla modułu kuwetowego nie gorszy niż 0,04 ng/µl (dsD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stężenie próbki dla modułu kuwetowego co najmniej 75 ng/µl (dsD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dłączenia do urządzenia skanera bar kodów probówek 1D i 2D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musi posiadać wbudowany w urządzenie moduł do pomiarów fluorescencyjnych, która umożliwia pomiar od 0,5 pikogramów/µl dsDNA oraz musi być wyposażony w cztery LED-y jako źródło światła (niebieski LED ok. 470 nm, zielony LED ok 525nm, czerwony LED ok 636nm, UV LED ok. 375nm). Moduł umożliwia pracę nie tylko z odczynnikami producenta spektrofotometr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musi posiadać możliwość podłączenia drukarki termicznej umożliwiającej wydruk wyników z urządzenia. Drukarka musi mieć możliwość podłączenia za pomocą portu USB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 producenta 24 miesiące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Pozostałe wymagania</w:t>
      </w:r>
      <w:r>
        <w:rPr>
          <w:color w:val="FF0000"/>
          <w:sz w:val="22"/>
          <w:szCs w:val="22"/>
          <w:u w:val="single"/>
        </w:rPr>
        <w:t>: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) Czas reakcji serwisu 48 godz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Czas naprawy w przypadku sprowadzenia części z zagranicy 14 dni roboczych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Instalacja urządzenia,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. 3.1- Wzorce optyczne;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) Dichromian pota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twór pozwalający na sprawdzenie dokładności absorbancji oraz liniow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ichromian potasu musi być zawieszony w 0.001M kwasie nadchlorow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twór musi znajdować się w szczelnej kuwecie 1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uweta kwarc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uweta musi być szczelnie zgrzewana za pomocą ciepła i szczelnie zamknię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twór przygotowany ze wywzorcowanego stałego dichromianiu potasu – NIST SRM 935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usi posiadać charakterystyczne piki przy długościach fali: 235, 257, 313, 350 oraz 430n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tężenie roztworu musi wynosić 60mg/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b) Tlenek holmu w kwas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twór pozwalający na sprawdzenie dokładności długości f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 m/v tlenek holmu w 10% v/v kwasie nadchlorow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oztwór musi znajdować się w szczelnej kuwecie 1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uweta kwarc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uweta musi być szczelnie zgrzewana za pomocą ciepła i szczelnie zamknię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rawdzenie długości fali w zakresie 240-650n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usi posiadać charakterystyczne piki przy długościach fali: 241, 250, 278, 288, 334, 346, 361, 385, 417, 451, 468, 485, 537, 641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datkowe wymag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 wzorców dołączony certyfikat kalibracji wydany przez producenta.</w:t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sz w:val="22"/>
          <w:szCs w:val="22"/>
        </w:rPr>
        <w:t xml:space="preserve">- Kalibracja wzorców wykonana zgodnie ze standardami ISO/IEC 17025 (akceptujemy organizacje   zrzeszone w ILAC - International Laboratory Accreditation Cooperation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Gwarancja dożywotnia w przypadku wykonywania recertyfikacji nie częściej niż co 2 la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Wcicienormalne"/>
    <w:pPr>
      <w:ind w:left="168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Listakontynuacja"/>
    <w:next w:val="Listanumerowana"/>
    <w:pPr>
      <w:spacing w:before="360" w:after="120"/>
    </w:pPr>
    <w:rPr>
      <w:rFonts w:ascii="Arial" w:hAnsi="Arial" w:cs="Arial"/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05" w:leader="none"/>
      </w:tabs>
      <w:ind w:left="405" w:hanging="4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8:46:00Z</dcterms:created>
  <dc:creator>TK Biotech</dc:creator>
  <dc:description/>
  <cp:keywords/>
  <dc:language>en-US</dc:language>
  <cp:lastModifiedBy>Krystyna Żurek</cp:lastModifiedBy>
  <dcterms:modified xsi:type="dcterms:W3CDTF">2019-06-13T13:55:00Z</dcterms:modified>
  <cp:revision>12</cp:revision>
  <dc:subject/>
  <dc:title>Parametry techniczne spektrofotometru UV/VIS</dc:title>
</cp:coreProperties>
</file>