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Nazwa Wykonawcy: ……………………………………………………….</w:t>
        <w:tab/>
        <w:tab/>
      </w:r>
      <w:r>
        <w:rPr>
          <w:sz w:val="22"/>
          <w:szCs w:val="22"/>
        </w:rPr>
        <w:tab/>
        <w:tab/>
        <w:tab/>
        <w:tab/>
        <w:t>ZP/03/N/D/20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: 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 - załącznik nr 2a/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kiet 3 – Komplet: Spektrofotometr+ wzorce optyczne,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2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48"/>
        <w:gridCol w:w="1583"/>
        <w:gridCol w:w="1381"/>
        <w:gridCol w:w="1413"/>
        <w:gridCol w:w="1554"/>
        <w:gridCol w:w="1824"/>
        <w:gridCol w:w="916"/>
        <w:gridCol w:w="1164"/>
      </w:tblGrid>
      <w:tr>
        <w:trPr>
          <w:trHeight w:val="6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przedmiotu zamówi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Nazwa i nr katalogowy produkt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lość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Wymagana ilość *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na jedn. w PLN netto/Cena jednego opakowania *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PLN nett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wka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T w 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PLN brutto</w:t>
            </w:r>
          </w:p>
        </w:tc>
      </w:tr>
      <w:tr>
        <w:trPr>
          <w:trHeight w:val="6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>Cz. 3.0-Spektrofotometr,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pl-PL"/>
              </w:rPr>
            </w:r>
          </w:p>
          <w:p>
            <w:pPr>
              <w:pStyle w:val="Normal"/>
              <w:ind w:left="706" w:right="-143" w:hanging="706"/>
              <w:rPr>
                <w:color w:val="000000"/>
              </w:rPr>
            </w:pPr>
            <w:r>
              <w:rPr>
                <w:color w:val="000000"/>
              </w:rPr>
              <w:t>Cz.3.1. Wzorce optyczne do    spektrofotometru w tym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) Dichromian potasu,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) Tlenek holmu w kwasie,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Dopuszcza się składanie ofert cząstkowych. W przypadku oferty na urządzenie +  wzorce optyczne, wymaga się również  podania ceny poszczególnych części pakietu. W przypadku oferty tylko na Cz.3.1. Zamawiający wymaga złożenia oferty na całą część 3.1. tj. poz. a) i b).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*) dotyczy wzorców optycznych,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 wartość  brutto …………………………………………………</w:t>
      </w:r>
    </w:p>
    <w:p>
      <w:pPr>
        <w:pStyle w:val="Normal"/>
        <w:ind w:left="9204" w:right="-143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podpis Wykonawcy</w:t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data………………………..2019 r.</w:t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8:00Z</dcterms:created>
  <dc:creator>Krystyna Żurek</dc:creator>
  <dc:description/>
  <cp:keywords/>
  <dc:language>en-US</dc:language>
  <cp:lastModifiedBy>Krystyna Żurek</cp:lastModifiedBy>
  <dcterms:modified xsi:type="dcterms:W3CDTF">2019-06-12T10:40:00Z</dcterms:modified>
  <cp:revision>13</cp:revision>
  <dc:subject/>
  <dc:title>Nazwa Wykonawcy: ……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4796298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Ogłoszenie przetargu</vt:lpwstr>
  </property>
  <property fmtid="{D5CDD505-2E9C-101B-9397-08002B2CF9AE}" pid="6" name="_ReviewingToolsShownOnce">
    <vt:lpwstr/>
  </property>
</Properties>
</file>