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 xml:space="preserve">UMOWA Nr ……….. </w:t>
      </w:r>
    </w:p>
    <w:p>
      <w:pPr>
        <w:pStyle w:val="Normal"/>
        <w:suppressAutoHyphens w:val="true"/>
        <w:spacing w:lineRule="auto" w:line="276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 dniu………………………… w  …………………  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ędzy:</w:t>
      </w:r>
    </w:p>
    <w:p>
      <w:pPr>
        <w:pStyle w:val="Standard"/>
        <w:spacing w:before="24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Instytutem Hodowli i Aklimatyzacji Roślin – Państwowy Instytut Badawczy – Zakład Doświadczalny Bartążek z siedzibą w Bartążku, ul. Warmiński Las 46, 10-687 Olsztyn, REGON: 000079480</w:t>
        <w:tab/>
        <w:t xml:space="preserve">, NIP: 5290007029 wpisanym do rejestru KRS pod numerem </w:t>
      </w:r>
      <w:r>
        <w:rPr>
          <w:rFonts w:cs="Times New Roman" w:ascii="Times New Roman" w:hAnsi="Times New Roman"/>
          <w:b/>
          <w:bCs/>
          <w:sz w:val="24"/>
          <w:szCs w:val="24"/>
        </w:rPr>
        <w:t>0000074008</w:t>
      </w:r>
    </w:p>
    <w:p>
      <w:pPr>
        <w:pStyle w:val="Standard"/>
        <w:spacing w:before="24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Standard"/>
        <w:spacing w:before="24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Ryszarda Kostrzewskiego – Dyrektora Zakładu Doświadczalnego Bartążek</w:t>
      </w:r>
    </w:p>
    <w:p>
      <w:pPr>
        <w:pStyle w:val="Standard"/>
        <w:spacing w:before="24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zwanego dalej „Zamawiającym”,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firmą/ osobą fizyczną prowadzącą działalność gospodarczą pod firmą*  …………………………………………………………………………………</w:t>
      </w:r>
      <w:r>
        <w:rPr>
          <w:rFonts w:cs="Times New Roman" w:ascii="Times New Roman" w:hAnsi="Times New Roman"/>
        </w:rPr>
        <w:t>…………………..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 siedzibą w ................................, przy ul. .................................. nr ......., numer KRS* ............................,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NIP ……………….., REGON ………………….., PESEL* …………………………. 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rezentowaną przez: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 dalej „Wykonawcą” 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łącznie zwanych Stronami, o następującej treści: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el umowy</w:t>
      </w:r>
    </w:p>
    <w:p>
      <w:pPr>
        <w:pStyle w:val="Standard"/>
        <w:spacing w:before="28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jest wynikiem przeprowadzonego postępowania o udzielenie zamówienia publicznego na dostawy, w trybie przetargu nieograniczonego na podstawie ustawy z dnia 29 stycznia 2004 r. – Prawo zamówień </w:t>
      </w:r>
      <w:r>
        <w:rPr>
          <w:rFonts w:cs="Times New Roman" w:ascii="Times New Roman" w:hAnsi="Times New Roman"/>
          <w:color w:val="000000"/>
          <w:sz w:val="24"/>
          <w:szCs w:val="24"/>
        </w:rPr>
        <w:t>publicznych (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t.j. Dz.U. z 2018 r. poz. 1986 z późn. zm.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 wartości poniżej kwot określonych w przepisach wydanych na podstawie art. 11 ust. 8 ustawy Pzp, na:</w:t>
      </w:r>
    </w:p>
    <w:p>
      <w:pPr>
        <w:pStyle w:val="Standard"/>
        <w:spacing w:before="28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pacing w:before="28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>Sukcesywne dostawy oleju napędowego oraz oleju opałowego do Zakładu Doświadczalnego Bartążek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”, </w:t>
      </w:r>
      <w:r>
        <w:rPr>
          <w:rFonts w:cs="Times New Roman" w:ascii="Times New Roman" w:hAnsi="Times New Roman"/>
          <w:sz w:val="24"/>
          <w:szCs w:val="24"/>
        </w:rPr>
        <w:t>nr ogłoszenia w BZP:</w:t>
      </w:r>
      <w:r>
        <w:rPr/>
        <w:t xml:space="preserve"> </w:t>
      </w:r>
      <w:r>
        <w:rPr>
          <w:rFonts w:cs="Times New Roman" w:ascii="Times New Roman" w:hAnsi="Times New Roman"/>
          <w:bCs/>
        </w:rPr>
        <w:t xml:space="preserve">575495-N-2019 </w:t>
      </w:r>
      <w:r>
        <w:rPr>
          <w:rFonts w:cs="Times New Roman" w:ascii="Times New Roman" w:hAnsi="Times New Roman"/>
          <w:sz w:val="24"/>
          <w:szCs w:val="24"/>
        </w:rPr>
        <w:t xml:space="preserve">z dnia 18 lipca 2019 roku; znak sprawy: ZP/PN/3/2019, na podstawie którego Zamawiający dokonał wyboru oferty złożonej przez Wykonawcę i udzielił zamówienia publicznego stanowiącego przedmiot niniejszej Umowy.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2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zedmiot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ind w:right="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Przedmiotem umowy jest sukcesywna dostawa oleju napędowego i/bądź oleju opałowego,  do Zakładu Doświadczalnego Bartążek, w ilości i asortymencie określonym w ofercie, zgodnie z warunkami określonymi w niniejszej umowie, warunkach SIWZ oraz ogłoszenia w BZP nr </w:t>
      </w:r>
      <w:r>
        <w:rPr>
          <w:bCs/>
        </w:rPr>
        <w:t xml:space="preserve">575495-N-2019 </w:t>
      </w:r>
      <w:r>
        <w:rPr>
          <w:sz w:val="24"/>
          <w:szCs w:val="24"/>
        </w:rPr>
        <w:t xml:space="preserve"> Przedmiotem niniejszej umowy są:</w:t>
      </w:r>
    </w:p>
    <w:p>
      <w:pPr>
        <w:pStyle w:val="TextBody"/>
        <w:spacing w:lineRule="auto" w:line="276"/>
        <w:ind w:right="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ci nr ..... pn. ................................................................................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ci nr ..... pn. ................................................................................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rzedmiot zamówienia, o którym mowa w ust.1. musi być zgodny z polskimi normami oraz z: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tawą z dnia 10 kwietnia 1997 r. Prawo energetyczne (t.j. Dz.U. z 2019 r. poz. 755 z późn. zm.) (Dz. U. Z 1997r., Nr 54, poz. 348 z późn. Zm.).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ozporządzeniem Ministra Gospodarki z dnia 9 października 2015 r w sprawie wymagań jakościowych dla paliw ciekłych (Dz.U. z 2015 r. poz. 1680), 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porządzeniem Ministra Energii z dnia 1 marca 2017 roku w sprawie metod badania jakości lekkiego oleju opałowego, ciężkiego oleju opałowego oraz oleju do silników statków żeglugi śródlądowej (Dz.U. z 2017 r. poz. 584)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Wykonawca zobowiązuje się do dostarczenia oleju wg parametrów oraz producenta określonego w ofercie przetargowej z dnia……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ykonawca na każde żądanie Zamawiającego okaże certyfikat jakości ww. oleju oraz dokument określający źródło oleju.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Określone w ust. 1 ilości oleju napędowego oraz oleju opałowego są ilościami szacunkowymi, w związku z czym Zamawiający zastrzega sobie prawo zarówno zwiększenia, jak też do ograniczenia przedmiotu umowy w zakresie ilościowym i asortymentowym, w przypadku, gdy z powodów ekonomicznych, bieżących potrzeb lub innych, nie będzie to leżało w interesie Zamawiającego. W związku z ograniczeniem przez Zamawiającego przedmiotu umowy, Wykonawcy nie będą przysługiwały żadne roszczenia w stosunku do Zamawiającego.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Określone w ust. 1 ilości oleju napędowego oraz oleju opałowego są ilościami szacunkowymi i jako takie nie mogą stanowić podstawy do wnoszenia przez Wykonawcę jakichkolwiek roszczeń co do ilości oleju napędowego bądź oleju opałowego faktycznie zakupionego przez Zamawiającego w toku realizacji umowy zawartej w wyniku zamówienia publicznego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Techniczne warunki odbioru oleju: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Odbiór ilościowy odbywa się na podstawie wskazań zalegalizowanych przyrządów pomiarowych Zamawiającego lub Wykonawcy,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Z każdej partii dostarczanego oleju pobierane będą w momencie dostawy próbki oleju po jednej dla każdej ze stron. Próbka będzie zabezpieczona i opisana (rodzaj paliwa, data odbioru i podpis pracowników odbiorcy i dostawcy),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Ze strony Zamawiającego osobami upoważnionymi do odbioru (w tym zatwierdzaniu wszelkich dokumentów związanych ze zrealizowaną dostawą) jest ……………………….. natomiast ze strony Wykonawcy:…………………………………….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>W przypadku stwierdzenia wad jakościowych dostarczanego oleju, próbki posłużą do przeprowadzenia badań jakościowych, wyniki badań będą podstawą do złożenia reklamacji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>Protokół reklamacyjny Zamawiający zobowiązany jest złożyć Wykonawcy w terminie do 7 dni od daty dostawy. Odpowiedź Wykonawcy na złożoną reklamację powinna być udzielona w terminie 7 dni od daty jej otrzymania, przy uwzględnieniu treści zapisu § 7 ust. 3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3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arunki dostawy</w:t>
      </w:r>
    </w:p>
    <w:p>
      <w:pPr>
        <w:pStyle w:val="Normal"/>
        <w:spacing w:lineRule="auto" w:line="276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/>
        <w:ind w:left="357" w:hanging="35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mówienie realizowane będzie na potrzeby Instytutu Hodowli i Aklimatyzacji Roślin Państwowego Instytutu Badawczego Zakład Doświadczalny Bartążek, adres: ul. Warmiński Las 46, 10-687 Olsztyn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/>
        <w:ind w:left="357" w:hanging="357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konawca zobowiąże się do dostawy przedmiotu zamówienia o którym mowa w § 2 do siedziby zamawiającego. Cena wskazana w ofercie obejmuje koszty dostawy przedmiotu zamówienia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dbiór każdej partii </w:t>
      </w:r>
      <w:r>
        <w:rPr>
          <w:bCs/>
          <w:sz w:val="24"/>
          <w:szCs w:val="24"/>
        </w:rPr>
        <w:t>przedmiotu umowy</w:t>
      </w:r>
      <w:r>
        <w:rPr>
          <w:b/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ostanie potwierdzony protokołem zdawczo-odbiorczym podpisanym przez Zamawiającego (przez osoby upoważnione w ramach danej jednostki organizacyjnej Zamawiającego) i Wykonawcę w dwóch jednobrzmiących egzemplarzach, jeden dla Wykonawcy, drugi dla Zamawiającego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konawca gwarantuje, że dostarczane w ramach umowy produkty są dobrej jakości, pozbawione wad oraz zgodne z obowiązującymi normami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przypadku dostarczenia przedmiotu zamówienia niezgodnego z opisem podanym w formularzu oferty złożonym wraz z ofertą, nie spełniających wymagań określonych w SIWZ, złej jakości lub w inny sposób wadliwych, nie zostaną one odebrane przez Zamawiającego. Wykonawca zobowiązuje się na żądanie Zamawiającego do ich wymiany na pozbawione wad, zgodne z wymogami zamówienia, spełniające wymagania SIWZ i zgodne z obowiązującymi normami w terminie 7 dni od dnia przesłania żądania Zamawiającego drogą poczty elektronicznej e-mail lub faksem. Brak realizacji dostawy w tym terminie uprawnia Zamawiającego do odstąpienia od umowy z winy Wykonawcy.</w:t>
      </w:r>
    </w:p>
    <w:p>
      <w:pPr>
        <w:pStyle w:val="Normal"/>
        <w:spacing w:lineRule="auto" w:line="276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Wykonawcy ciąży odpowiedzialność z tytułu uszkodzenia lub utraty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przedmiotu umowy </w:t>
      </w:r>
      <w:r>
        <w:rPr>
          <w:rFonts w:cs="Times New Roman" w:ascii="Times New Roman" w:hAnsi="Times New Roman"/>
          <w:sz w:val="24"/>
          <w:szCs w:val="24"/>
        </w:rPr>
        <w:t>aż do chwili potwierdzenia jego odbioru przez Zamawiającego.</w:t>
      </w:r>
    </w:p>
    <w:p>
      <w:pPr>
        <w:pStyle w:val="Standard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się do podania kontaktu do osoby, która w związku z niniejszym zamówieniem będzie odpowiedzialna po stronie wykonawcy za realizację umowy.</w:t>
      </w:r>
    </w:p>
    <w:p>
      <w:pPr>
        <w:pStyle w:val="Standard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soba odpowiedzialna po stronie wykonawcy za realizację umowy</w:t>
      </w:r>
    </w:p>
    <w:p>
      <w:pPr>
        <w:pStyle w:val="Standard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andard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: ……………………………………., tel. …………………………………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obowiązuje się do podania kontaktu do osoby, która w związku z niniejszym zamówieniem będzie koordynowała zamówienia i będzie upoważniona do podpisywania faktur VAT po stronie Zamawiającego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andard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Osoba koordynująca zamówienie i upoważniona do podpisywania faktur VAT po stronie Zamawiającego </w:t>
      </w:r>
    </w:p>
    <w:p>
      <w:pPr>
        <w:pStyle w:val="Standard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andard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: ……………………………………., tel. …………………………………</w:t>
      </w:r>
    </w:p>
    <w:p>
      <w:pPr>
        <w:pStyle w:val="Standard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może zwolnić Wykonawcę od obowiązku wskazanego w ust. 9 Umowy. Zwolnienie od obowiązku Zamawiający potwierdza na piśmie pod rygorem nieważności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4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ermin realizacji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76"/>
        <w:ind w:left="357" w:hanging="357"/>
        <w:jc w:val="both"/>
        <w:rPr>
          <w:sz w:val="26"/>
          <w:szCs w:val="26"/>
        </w:rPr>
      </w:pPr>
      <w:r>
        <w:rPr>
          <w:sz w:val="24"/>
          <w:szCs w:val="24"/>
        </w:rPr>
        <w:t>Umowa zostaje zawarta na czas określony 36 miesięcy, tj. do dnia…………………</w:t>
      </w:r>
      <w:r>
        <w:rPr>
          <w:sz w:val="26"/>
          <w:szCs w:val="26"/>
        </w:rPr>
        <w:t>.</w:t>
      </w:r>
      <w:r>
        <w:rPr>
          <w:sz w:val="24"/>
          <w:szCs w:val="24"/>
        </w:rPr>
        <w:t>Sprzedaż oleju odbywać się będzie sukcesywnie wg bieżących potrzeb Zamawiającego, tj. od dnia zawarcia umowy przez okres 36 miesięcy (od dnia……………. do dnia…………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a zapewni ciągłość sprzedaży oleju we wszystkie dni robocze tygodnia w godzinach minimum od 6:00 do 22:0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en-US"/>
        </w:rPr>
        <w:t xml:space="preserve">O potrzebie dostarczenia kolejnej partii </w:t>
      </w:r>
      <w:r>
        <w:rPr>
          <w:bCs/>
          <w:kern w:val="2"/>
          <w:sz w:val="24"/>
          <w:szCs w:val="24"/>
          <w:lang w:eastAsia="en-US"/>
        </w:rPr>
        <w:t xml:space="preserve">oleju napędowego bądź oleju opałowego </w:t>
      </w:r>
      <w:r>
        <w:rPr>
          <w:rFonts w:eastAsia="SimSun;宋体"/>
          <w:kern w:val="2"/>
          <w:sz w:val="24"/>
          <w:szCs w:val="24"/>
          <w:lang w:eastAsia="en-US"/>
        </w:rPr>
        <w:t>Zamawiający zawiadomi Wykonawcę telefonicznie i następnie potwierdzi zamówienie za pomocą poczty elektronicznej e-mail lub faksu. Zamawiający, w ramach realizacji przedmiotowego zamówienia, wymaga zapewnienia ze strony Wykonawcy dostaw zamawianego rodzaju oleju bezpośrednio na terytorium Instytutu Hodowli i Aklimatyzacji Roślin Państwowego Instytutu Badawczego Zakładu Doświadczalnego Bartążek, ul. Warmiński Las 46, 10-687 Olsztyn w czasie maksymalnie ………..godzin (zgodnie z ofertą Wykonawcy) od momentu wysłania przez Zamawiającego potwierdzenia zamówienia drogą poczty elektronicznej e-mail lub faksem. Dostawy realizowane będą wyłącznie w dni robocze. Zamówienie realizowane będzie sukcesywnie- w zależności od potrzeb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Mając na względzie zapis zawarty w ust. 3, zamówienia kierowane będą na adres e-mail Wykonawcy………… i/lub numer fax: …………………….i/lub telefonicznie pod numerem…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02" w:leader="none"/>
        </w:tabs>
        <w:spacing w:lineRule="auto" w:line="276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5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artość umowy i warunki płatności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Z tytułu realizacji przedmiotu umowy ustala się następujące zasady rozliczeń pomiędzy Zamawiającym a Wykonawc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mawiający za realizację przedmiotu umowy zapłaci Wykonawcy, zgodnie w wybraną ofertą Wykonawcy z dnia……., wynagrodzenie w maksymalnej wysokości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 części dot. oleju napędowego - …………...zł netto (słownie:……………), powiększonego o podatek VAT….%, tj. ………….zł brutto (słownie:………….),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części dot. oleju opałowego -…………... zł netto (słownie:……………), powiększonego o podatek VAT….%, tj. ………….zł brutto (słownie:………….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w ust. 1 wyliczone zostało na podstawie cen jednostkowych, zgodnie z formularzem oferty Wykonawcy z dnia…… uwzględniającym udzielony Zamawiającemu stały procentowy rabat w wysokości…….% od ceny brutto oleju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Cena brutto za 1 litr oleju równa się aktualnej cenie producenta (cena z dnia dostawy oleju), co zostanie każdorazowo potwierdzone przez Wykonawcę stosownym zaświadczeniem producent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a w stosunku do cen producenta zobowiązuje się do udzielenia stałego rabatu cenowego (upustu) w wysokości wskazanej w ofercie przetargowej tj. ……………………… (zgodnie z ofertą wykonawcy). Udzielenie rabatu obowiązuje przy każdej dostawie przedmiotu umowy. Rabat pozostaje stały przez cały czas trwania umowy. Strony ustalają, iż w sytuacji gdy Wykonawca wprowadzi dodatkowe promocje na paliwo to rabat (upust) będzie liczony Zamawiającemu od ceny promocyj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sz w:val="24"/>
          <w:szCs w:val="24"/>
        </w:rPr>
        <w:t>Zamawiający zobowiązuje się do dokonania płatności za każdą prawidłowo zrealizowaną dostawę przedmiotu umowy w terminie 14 dni od dnia otrzymania prawidłowo wystawionej faktury. Płatności dokonywane będą na rachunek bankowy Wykonawcy tj. 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 dzień zapłaty faktury VAT uznaje się datę obciążenia rachunku bankowego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sz w:val="24"/>
          <w:szCs w:val="24"/>
        </w:rPr>
        <w:t>Fakturę należy wystawiać na nabywcę: Instytut Hodowli i Aklimatyzacji Roślin – Państwowy Instytut Badawczy – Zakład Doświadczalny Bartążek z siedzibą w Bartążku, ul. Warmiński Las 46, 10-687 Olsztyn, REGON: 000079480, NIP: 5290007029 wpisany do rejestru KRS pod numerem 0000074008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6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iewykonanie lub nienależyte wykonanie umowy</w:t>
      </w:r>
    </w:p>
    <w:p>
      <w:pPr>
        <w:pStyle w:val="Standard"/>
        <w:tabs>
          <w:tab w:val="clear" w:pos="708"/>
          <w:tab w:val="left" w:pos="568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>W przypadku zwłoki Wykonawcy w realizacji przedmiotu zamówienia powodującej naruszenie terminu określonego w § 4 ust. 1 i 3, Wykonawca będzie zobowiązany do zapłacenia kary umownej w wysokości 2 % łącznej wartości brutto danej partii zamówienia za każdy dzień zwłoki.</w:t>
      </w:r>
    </w:p>
    <w:p>
      <w:pPr>
        <w:pStyle w:val="Standard"/>
        <w:tabs>
          <w:tab w:val="clear" w:pos="708"/>
          <w:tab w:val="left" w:pos="56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żeli zwłoka w dostawie danej partii zamówienia przekroczy 30 dni Zamawiający ma prawo odstąpić od umowy w terminie 30 dni od dnia powzięcia informacji o okolicznościach uzasadniających odstąpienie od umowy, a Wykonawca jest zobowiązany do zapłaty kary umownej w wysokości 10 % wartości brutto umowy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a zapłaci Zamawiającemu karę umowną za odstąpienie od umowy z przyczyn leżących po stronie Wykonawcy w wysokości 10% wartości brutto umowy, a w przypadku częściowego odstąpienia od umowy 10 % wartości brutto danej części umowy. Przez winę wykonawcy rozumie się jakiekolwiek naruszenie obowiązków wynikających z umowy, a zwłaszcza naruszenie obowiązków wynikających z udzielonej gwarancji.</w:t>
      </w:r>
    </w:p>
    <w:p>
      <w:pPr>
        <w:pStyle w:val="Kolorowecieniowanieakcent3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przypadku gdy kara umowna nie pokryje wyrządzonej szkody, Zamawiający uprawniony jest do dochodzenia odszkodowania przewyższającego wysokość zastrzeżonej kary umownej, na zasadach ogólnych, tj. zgodnie z ustawą z dnia 23 kwietnia 1964 roku - Kodeks Cywilny (t.j. Dz.U. z 2019 roku poz. 1145), zwaną dalej „Kodeksem Cywilnym”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trony ustalają, iż kary umowne, o których mowa w niniejszej umowie, mogą być potrącone z wynagrodzenia należnego Wykonawcy, na co Wykonawca wyraża zgodę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Łączna wysokość kar umownych jakie Zamawiający może naliczyć Wykonawcy nie może przekroczyć 20% łącznego wynagrodzenia brutto należnego Wykonawcy z tytułu niniejszej umowy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7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warancja jakości</w:t>
      </w:r>
    </w:p>
    <w:p>
      <w:pPr>
        <w:pStyle w:val="Tekstpodstawowy31"/>
        <w:spacing w:lineRule="auto" w:line="276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a udzieli Zamawiającemu w okresie trwania niniejszej umowy gwarancji jakości na dostarczony przedmiot zamówienia, o którym mowa w § 2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warancja rozpoczyna swój bieg w stosunku do każdej dostarczonej partii zamówienia od daty jej dostarczenia Zamawiającemu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ramach gwarancji Wykonawca zobowiązuje się do usunięcia zgłoszonych wad. O wszelkich uwagach co do jakości przedmiotu umowy Zamawiający poinformuje Wykonawcę pisemnie, e-mailem bądź faksem po czym Wykonawca winien się ustosunkować do zgłoszonych uwag w terminie 7 dni od otrzymania powyższej informacji od Zamawiającego.</w:t>
      </w:r>
    </w:p>
    <w:p>
      <w:pPr>
        <w:pStyle w:val="Standard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8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dstąpienie od umowy przez Zamawiającego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4"/>
          <w:szCs w:val="24"/>
        </w:rPr>
        <w:t xml:space="preserve">W razie zaistn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a także w sytuacji opisanej w § 6 ust. 2 i 3, Zamawiający może odstąpić od umowy w terminie 30 dni od dnia powzięcia wiadomości o okolicznościach uzasadniających odstąpienie od umowy.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iezależnie od okoliczności opisanych w ust. 1 Zamawiający może odstąpić od umowy w terminie 30 dni od dnia powzięcia wiadomości o okolicznościach odstąpienie od umowy w przypadku gdy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a nie rozpocznie dostaw w ustalonym terminie z przyczyn leżących po jego stronie, a opóźnienie wynosi co najmniej 7 dni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 przyczyn leżących po stronie Wykonawcy nastąpiła przerwa w wykonywaniu zakresu umowy wynosząca co najmniej 3 dni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żeli Wykonawca nie wykonuje dostaw objętych niniejsza umową zgodnie z jej postanowieniami lub tez nienależycie wykonuje swoje obowiązki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4"/>
          <w:szCs w:val="24"/>
        </w:rPr>
        <w:t xml:space="preserve">Zamawiający na podstawie art. 145a ustawy Prawo zamówień publicznych może rozwiązać umowę, jeżeli zachodzi co najmniej jedna z następujących okoliczności: 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miana umowy została dokonana z naruszeniem art. 144 ust 1-1b, 1d, 1e ustawy Prawo zamówień publicznych,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a w chwili zawarcia umowy podlegał wykluczeniu z postępowania na podstawie art. 24 ust 1 ustawy Prawo zamówień publicznych,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uła Sprawiedliwości Unii Europejskiej stwierdził w ramach procedury przewidzianej w art. 258 Traktatu o funkcjonowaniu Unii Europejskiej, że Państwo polskie uchybiło zobowiązaniom, które ciążą na nim na mocy Traktatów, dyrektywy 2014/24/UE i dyrektywy 2014/25/UE z uwagi na to, że zamawiający udzielił zamówienia z naruszeniem przepisów prawa unii europejskiej.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przypadku, o którym mowa w ust. 1 i 2 Wykonawca może żądać wyłącznie wynagrodzenia należnego z tytułu wykonania części umowy.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9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miana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ażda zmiana postanowień niniejszej umowy wymaga zgody obu Stron oraz formy pisemnej pod rygorem nieważności w postaci aneksu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godnie z art. 144 ust 1 pkt 1 ustawy Prawo zamówień publicznych, przewiduje się zmiany umowy w zakresie terminu realizacji dostaw: w przypadku działania siły wyższej (tj. zdarzeń o charakterze przypadkowym, sprawczym, naturalnym np. klęski żywiołowej, powodzi itp.) mającej bezpośredni wpływ na terminowość wykonywanych dostaw; w przypadku wystąpienia okoliczności, których strony umowy nie były w stanie przewidzieć, pomimo za-chowania należytej staranności; w przypadku tymczasowego braku środków finansowych zapewniających bezpieczne sfinansowanie zrealizowanego przez Wykonawcę zamówienia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przypadku przedłużającego się postępowania o udzielenie zamówienia publicznego dopuszczalne jest stosowne wydłużenie terminu realizacji zamówienia, o którym mowa w § 4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 w:val="24"/>
          <w:szCs w:val="24"/>
        </w:rPr>
        <w:t xml:space="preserve">Zmiany umowy, o których mowa w ust. 2 wymagają złożenia przez Wykonawcę pisemnego wniosku wraz uzasadnieniem i opisem proponowanych zmian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otrzymaniu propozycji zmian, Wykonawca albo Zamawiający (w zależności od przypadku) w terminie 3 dni zatwierdzi bądź odrzuci otrzymaną propozycję zmiany, bądź w tym terminie wystąpi do strony występującej z propozycją zmian przesyłając zmodyfikowaną propozycję zmian spełniającą wymogi opisane w ust. 2. Brak odpowiedzi jednej ze stron na propozycję zmian, poczytuje się w razie wątpliwości za brak wyrażenia zgody na tę zmianę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miana umowy dokonana z naruszeniem postanowień ust. 4 - 6 jest nieważna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0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zeniesienie obowiązków wynikających z Umowy</w:t>
      </w:r>
    </w:p>
    <w:p>
      <w:pPr>
        <w:pStyle w:val="Normal"/>
        <w:spacing w:lineRule="auto" w:line="276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Standard"/>
        <w:numPr>
          <w:ilvl w:val="0"/>
          <w:numId w:val="12"/>
        </w:numPr>
        <w:tabs>
          <w:tab w:val="clear" w:pos="708"/>
          <w:tab w:val="center" w:pos="15019" w:leader="none"/>
          <w:tab w:val="right" w:pos="195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Wykonawca powierza wykonanie niniejszego zamówienia podwykonawcom odpowiada on za działania lub zaniechania podwykonawców jak za działania lub zaniechania własne.</w:t>
      </w:r>
    </w:p>
    <w:p>
      <w:pPr>
        <w:pStyle w:val="Standard"/>
        <w:tabs>
          <w:tab w:val="clear" w:pos="708"/>
          <w:tab w:val="center" w:pos="15019" w:leader="none"/>
          <w:tab w:val="right" w:pos="195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numPr>
          <w:ilvl w:val="0"/>
          <w:numId w:val="12"/>
        </w:numPr>
        <w:tabs>
          <w:tab w:val="clear" w:pos="708"/>
          <w:tab w:val="center" w:pos="15019" w:leader="none"/>
          <w:tab w:val="right" w:pos="195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dokonać przeniesienia swoich wierzytelności wobec Zamawiającego,  a wynikających z niniejszej Umowy na osoby lub podmioty trzecie bez uprzedniej zgody wyrażonej na piśmie przez Zamawiającego pod rygorem nieważności. Jakakolwiek cesja dokonana bez takiej zgody nie będzie ważna i stanowić będzie istotne naruszenie postanowień Umow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1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dresy Stron</w:t>
      </w:r>
    </w:p>
    <w:p>
      <w:pPr>
        <w:pStyle w:val="Standard"/>
        <w:tabs>
          <w:tab w:val="clear" w:pos="708"/>
          <w:tab w:val="center" w:pos="15019" w:leader="none"/>
          <w:tab w:val="right" w:pos="1955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pl-PL"/>
        </w:rPr>
      </w:r>
    </w:p>
    <w:p>
      <w:pPr>
        <w:pStyle w:val="Standard"/>
        <w:numPr>
          <w:ilvl w:val="0"/>
          <w:numId w:val="10"/>
        </w:numPr>
        <w:tabs>
          <w:tab w:val="clear" w:pos="708"/>
          <w:tab w:val="center" w:pos="15019" w:leader="none"/>
          <w:tab w:val="right" w:pos="1955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S</w:t>
      </w:r>
      <w:r>
        <w:rPr>
          <w:rFonts w:cs="Times New Roman" w:ascii="Times New Roman" w:hAnsi="Times New Roman"/>
          <w:sz w:val="24"/>
          <w:szCs w:val="24"/>
        </w:rPr>
        <w:t>trony wskazują następujące adresy do doręczeń:</w:t>
      </w:r>
    </w:p>
    <w:p>
      <w:pPr>
        <w:pStyle w:val="Standard"/>
        <w:tabs>
          <w:tab w:val="clear" w:pos="708"/>
          <w:tab w:val="center" w:pos="15019" w:leader="none"/>
          <w:tab w:val="right" w:pos="195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center" w:pos="15019" w:leader="none"/>
          <w:tab w:val="right" w:pos="195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strony Zamawiającego – adresy wskazane w § 3 ust. 1 Umowy,</w:t>
      </w:r>
    </w:p>
    <w:p>
      <w:pPr>
        <w:pStyle w:val="Standard"/>
        <w:tabs>
          <w:tab w:val="clear" w:pos="708"/>
          <w:tab w:val="center" w:pos="15019" w:leader="none"/>
          <w:tab w:val="right" w:pos="195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center" w:pos="15019" w:leader="none"/>
          <w:tab w:val="right" w:pos="195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e strony Wykonawcy: …………………………………………………….</w:t>
      </w:r>
    </w:p>
    <w:p>
      <w:pPr>
        <w:pStyle w:val="Standard"/>
        <w:tabs>
          <w:tab w:val="clear" w:pos="708"/>
          <w:tab w:val="center" w:pos="15019" w:leader="none"/>
          <w:tab w:val="right" w:pos="1955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numPr>
          <w:ilvl w:val="0"/>
          <w:numId w:val="10"/>
        </w:numPr>
        <w:tabs>
          <w:tab w:val="clear" w:pos="708"/>
          <w:tab w:val="center" w:pos="15019" w:leader="none"/>
          <w:tab w:val="right" w:pos="195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każdej zmianie adresu każda ze stron jest zobowiązana niezwłocznie powiadomić drugą stronę  w formie pisemnej – pod rygorem uznania za skutecznie doręczoną korespondencję kierowaną listem poleconym na adres wymieniony w ust. 1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2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lauzule waloryzacyjne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b/>
          <w:b/>
          <w:sz w:val="26"/>
          <w:szCs w:val="26"/>
        </w:rPr>
      </w:pPr>
      <w:r>
        <w:rPr>
          <w:sz w:val="24"/>
          <w:szCs w:val="24"/>
        </w:rPr>
        <w:t>Stosownie do treści art. 142 ust. 5 ustawy Pzp Zamawiający przewiduje możliwość zmiany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wysokości wynagrodzenia określonego w § 5 Umowy w następujących przypadkach:</w:t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w przypadku zmiany stawki podatku od towarów i usług,</w:t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w przypadku zmiany wysokości minimalnego wynagrodzenia za pracę ustalonego na podstawie art. 2 ust. 3 – 5 ustawy z dnia 10 października 2002 r. o minimalnym wynagrodzeniu za pracę,</w:t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w przypadku zmian zasad podlegania ubezpieczeniom społecznym lub ubezpieczeniu zdrowotnemu lub zmiany wysokości stawki składki na ubezpieczenia społeczne lub zdrowotne,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sz w:val="24"/>
          <w:szCs w:val="24"/>
        </w:rPr>
        <w:t>- jeżeli zmiany określone w pkt 1), 2) i 3) będą miały wpływ na koszty wykonania Umowy przez Wykonawcę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W sytuacji wystąpienia okoliczności wskazanych w ust. 1 pkt 1 niniejszego paragrafu Wykonawca jest uprawniony złożyć Zamawiającemu pisemny wniosek o zmianę Umowy w zakresie płatności wynikających z faktur wystawionych po wejściu w życie przepisów z mieniających stawkę podatku od towarów i usług. Wniosek powinien zawierać wyczerpujące uzasadnienie faktyczne i wskazanie podstaw prawnych zmiany stawki podatku od towarów i usług oraz dokładne wyliczenie kwoty wynagrodzeni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ależnego Wykonawcy po zmianie Umowy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sytuacji wystąpienia okoliczności wskazanych w ust. 1 pkt 2 niniejszego paragrafu Wykonawca jest uprawniony złożyć Zamawiającemu pisemny wniosek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oświadcza, iż nie będzie akceptował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W sytuacji wystąpienia okoliczności wskazanych w ust. 1 pkt 3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1 pkt. 3 niniejszego paragrafu na kalkulację wynagrodzenia. Wniosek może obejmować jedynie dodatkowe koszty realizacji Umowy, które Wykonawca obowiązkowo ponosi w związku ze zmianą zasad, o których mowa w ust. 1 pkt 3 niniejszego paragrafu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Zmiana Umowy w zakresie zmiany wynagrodzenia z przyczyn określonych w ust. 1 pkt 1), 2) i 3) obejmować będzie wyłącznie płatności za dostawy, których w dniu zmiany odpowiednio stawki podatku VAT, wysokości minimalnego wynagrodzenia za pracę i składki na ubezpieczenia społeczne lub zdrowotne, jeszcze nie wykonano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Obowiązek wykazania wpływu zmian, o których mowa w ust. 1 niniejszego paragrafu na zmianę wynagrodzenia, o którym mowa w § 3 ust. 1 Umowy należy do Wykonawcy pod rygorem odmowy dokonania zmiany Umowy przez Zamawiaj</w:t>
      </w:r>
      <w:r>
        <w:rPr>
          <w:sz w:val="24"/>
          <w:szCs w:val="24"/>
        </w:rPr>
        <w:t>ą</w:t>
      </w:r>
      <w:r>
        <w:rPr>
          <w:sz w:val="24"/>
          <w:szCs w:val="24"/>
        </w:rPr>
        <w:t>cego.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3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stanowienia końcowe</w:t>
      </w:r>
    </w:p>
    <w:p>
      <w:pPr>
        <w:pStyle w:val="Standard"/>
        <w:tabs>
          <w:tab w:val="clear" w:pos="708"/>
          <w:tab w:val="center" w:pos="15019" w:leader="none"/>
          <w:tab w:val="right" w:pos="1955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numPr>
          <w:ilvl w:val="0"/>
          <w:numId w:val="11"/>
        </w:numPr>
        <w:tabs>
          <w:tab w:val="clear" w:pos="708"/>
          <w:tab w:val="center" w:pos="15019" w:leader="none"/>
          <w:tab w:val="right" w:pos="195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a strona umowy powinna być parafowana przez osoby upoważnione do składania oświadczeń woli w imieniu Zamawiającego/Wykonawcy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andard"/>
        <w:numPr>
          <w:ilvl w:val="0"/>
          <w:numId w:val="11"/>
        </w:numPr>
        <w:tabs>
          <w:tab w:val="clear" w:pos="708"/>
          <w:tab w:val="center" w:pos="15019" w:leader="none"/>
          <w:tab w:val="right" w:pos="1955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sprawach nieuregulowanych niniejszą umową stosuje się odpowiednie przepisy Kodeksu Cywilnego oraz Prawa Zamówień Publicznych, wraz z przepisami odrębnymi mogącymi mieć zastosowanie do przedmiotu umowy.</w:t>
      </w:r>
    </w:p>
    <w:p>
      <w:pPr>
        <w:pStyle w:val="Tekstpodstawowy21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andard"/>
        <w:numPr>
          <w:ilvl w:val="0"/>
          <w:numId w:val="11"/>
        </w:numPr>
        <w:tabs>
          <w:tab w:val="clear" w:pos="708"/>
          <w:tab w:val="center" w:pos="15019" w:leader="none"/>
          <w:tab w:val="right" w:pos="1955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zelkie kwestie sporne rozpatrywane będą polubownie. W przypadku niemożności polubownego załatwienia sporu, zostanie on poddany pod rozstrzygnięcie przez sąd miejscowo właściwy dla Zamawiającego.</w:t>
      </w:r>
    </w:p>
    <w:p>
      <w:pPr>
        <w:pStyle w:val="Tekstpodstawowy21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andard"/>
        <w:numPr>
          <w:ilvl w:val="0"/>
          <w:numId w:val="11"/>
        </w:numPr>
        <w:tabs>
          <w:tab w:val="clear" w:pos="708"/>
          <w:tab w:val="center" w:pos="15019" w:leader="none"/>
          <w:tab w:val="right" w:pos="195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tegralną część niniejszej umowy stanowi:</w:t>
      </w:r>
    </w:p>
    <w:p>
      <w:pPr>
        <w:pStyle w:val="Standard"/>
        <w:tabs>
          <w:tab w:val="clear" w:pos="708"/>
          <w:tab w:val="center" w:pos="15019" w:leader="none"/>
          <w:tab w:val="right" w:pos="1955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tabs>
          <w:tab w:val="clear" w:pos="708"/>
          <w:tab w:val="center" w:pos="15019" w:leader="none"/>
          <w:tab w:val="right" w:pos="1955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ferta z dnia ………………….– Załącznik 1;</w:t>
      </w:r>
    </w:p>
    <w:p>
      <w:pPr>
        <w:pStyle w:val="Standard"/>
        <w:tabs>
          <w:tab w:val="clear" w:pos="708"/>
          <w:tab w:val="center" w:pos="15019" w:leader="none"/>
          <w:tab w:val="right" w:pos="1955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podstawowy21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numPr>
          <w:ilvl w:val="0"/>
          <w:numId w:val="11"/>
        </w:numPr>
        <w:tabs>
          <w:tab w:val="clear" w:pos="708"/>
          <w:tab w:val="center" w:pos="15019" w:leader="none"/>
          <w:tab w:val="right" w:pos="19555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a sporządzona została w 2 jednobrzmiących egzemplarzach, po jednym dla każdej ze stron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spacing w:lineRule="auto" w:line="276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1"/>
        <w:spacing w:lineRule="auto" w:line="276" w:before="0" w:after="0"/>
        <w:ind w:left="708" w:firstLine="708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</w:rPr>
        <w:tab/>
        <w:tab/>
        <w:tab/>
        <w:tab/>
        <w:tab/>
      </w:r>
      <w:r>
        <w:rPr>
          <w:b/>
          <w:color w:val="000000"/>
          <w:sz w:val="24"/>
          <w:szCs w:val="24"/>
        </w:rPr>
        <w:t>WYKONAWCA</w:t>
      </w:r>
    </w:p>
    <w:p>
      <w:pPr>
        <w:pStyle w:val="Tekstpodstawowy21"/>
        <w:spacing w:lineRule="auto" w:line="276" w:before="0" w:after="0"/>
        <w:ind w:left="14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21"/>
        <w:spacing w:lineRule="auto" w:line="276" w:before="0" w:after="0"/>
        <w:ind w:left="14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</w:t>
      </w:r>
      <w:r>
        <w:rPr>
          <w:color w:val="000000"/>
          <w:sz w:val="24"/>
          <w:szCs w:val="24"/>
        </w:rPr>
        <w:t>.</w:t>
        <w:tab/>
        <w:tab/>
        <w:tab/>
        <w:tab/>
        <w:tab/>
        <w:t>…………………</w:t>
      </w:r>
    </w:p>
    <w:p>
      <w:pPr>
        <w:pStyle w:val="Tekstpodstawowy21"/>
        <w:spacing w:lineRule="auto" w:line="276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21"/>
        <w:spacing w:lineRule="auto" w:line="276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tabs>
          <w:tab w:val="clear" w:pos="708"/>
          <w:tab w:val="center" w:pos="15019" w:leader="none"/>
          <w:tab w:val="right" w:pos="19555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tabs>
          <w:tab w:val="clear" w:pos="708"/>
          <w:tab w:val="center" w:pos="15019" w:leader="none"/>
          <w:tab w:val="right" w:pos="19555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ę podpisują osoby upoważnione do składania oświadczeń woli w imieniu  Zamawiającego/Wykonawcy.</w:t>
      </w:r>
    </w:p>
    <w:p>
      <w:pPr>
        <w:pStyle w:val="Standard"/>
        <w:tabs>
          <w:tab w:val="clear" w:pos="708"/>
          <w:tab w:val="center" w:pos="15019" w:leader="none"/>
          <w:tab w:val="right" w:pos="1955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tabs>
          <w:tab w:val="clear" w:pos="708"/>
          <w:tab w:val="center" w:pos="15019" w:leader="none"/>
          <w:tab w:val="right" w:pos="1955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tabs>
          <w:tab w:val="clear" w:pos="708"/>
          <w:tab w:val="center" w:pos="15019" w:leader="none"/>
          <w:tab w:val="right" w:pos="1955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tabs>
          <w:tab w:val="clear" w:pos="708"/>
          <w:tab w:val="center" w:pos="15019" w:leader="none"/>
          <w:tab w:val="right" w:pos="19555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łącznik:</w:t>
      </w:r>
    </w:p>
    <w:p>
      <w:pPr>
        <w:pStyle w:val="Standard"/>
        <w:tabs>
          <w:tab w:val="clear" w:pos="708"/>
          <w:tab w:val="center" w:pos="15019" w:leader="none"/>
          <w:tab w:val="right" w:pos="19555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Oferta z dnia.....</w:t>
      </w:r>
    </w:p>
    <w:p>
      <w:pPr>
        <w:pStyle w:val="Standard"/>
        <w:tabs>
          <w:tab w:val="clear" w:pos="708"/>
          <w:tab w:val="center" w:pos="15019" w:leader="none"/>
          <w:tab w:val="right" w:pos="19555" w:leader="none"/>
        </w:tabs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1</w:t>
    </w:r>
    <w:r>
      <w:rPr>
        <w:sz w:val="22"/>
        <w:szCs w:val="22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załącznik nr 2 do SIWZ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Garamond" w:hAnsi="Garamond" w:cs="Garamond"/>
      <w:sz w:val="24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  <w:sz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WW8Num27z2">
    <w:name w:val="WW8Num27z2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Garamond" w:hAnsi="Garamond" w:cs="Garamond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Znak Znak1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xt">
    <w:name w:val="text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701" w:hanging="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FR4">
    <w:name w:val="FR4"/>
    <w:qFormat/>
    <w:pPr>
      <w:widowControl w:val="false"/>
      <w:suppressAutoHyphens w:val="true"/>
      <w:bidi w:val="0"/>
      <w:jc w:val="center"/>
    </w:pPr>
    <w:rPr>
      <w:rFonts w:ascii="Arial" w:hAnsi="Arial" w:eastAsia="Arial" w:cs="Arial"/>
      <w:color w:val="auto"/>
      <w:sz w:val="16"/>
      <w:szCs w:val="16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Kolorowecieniowanieakcent31">
    <w:name w:val="Kolorowe cieniowanie — akcent 31"/>
    <w:basedOn w:val="Normal"/>
    <w:qFormat/>
    <w:pPr>
      <w:ind w:left="708" w:hanging="0"/>
    </w:pPr>
    <w:rPr/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1">
    <w:name w:val="Tekst podstawowy 31"/>
    <w:basedOn w:val="Standard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51:00Z</dcterms:created>
  <dc:creator>AR</dc:creator>
  <dc:description/>
  <dc:language>en-US</dc:language>
  <cp:lastModifiedBy>Krystyna Żurek</cp:lastModifiedBy>
  <cp:lastPrinted>2015-01-07T09:49:00Z</cp:lastPrinted>
  <dcterms:modified xsi:type="dcterms:W3CDTF">2019-07-19T07:51:00Z</dcterms:modified>
  <cp:revision>2</cp:revision>
  <dc:subject/>
  <dc:title>Załącznik nr 7 do SIWZ</dc:title>
</cp:coreProperties>
</file>