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7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U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O. Poznań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ab/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</w:r>
      <w:r>
        <w:rPr>
          <w:sz w:val="20"/>
          <w:szCs w:val="20"/>
          <w:lang w:val="pl-PL"/>
        </w:rPr>
        <w:t>(art. 25 ust.1 ustawy Pzp)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ważne na dzień składania ofert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           </w:t>
      </w:r>
      <w:r>
        <w:rPr>
          <w:sz w:val="22"/>
          <w:szCs w:val="22"/>
        </w:rPr>
        <w:t xml:space="preserve">Przystępując do postępowania </w:t>
      </w:r>
      <w:r>
        <w:rPr>
          <w:sz w:val="22"/>
          <w:szCs w:val="22"/>
          <w:lang w:val="pl-PL"/>
        </w:rPr>
        <w:t>prowadzonego w trybie zapytania ofertowego, mającego na celu wyszacowanie zamówienia/ustalenie wartości zamówienia w planowanym postepowaniu n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onanie dokumentacji projektowo-kosztorysowej wykonawczej, wielobranżowej planowanego remontu  w Instytucie Hodowli i Aklimatyzacji Roślin-Państwowym Instytucie Badawczym,  Oddział w Pozn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/>
        <w:t>Ja (imię i nazwisko)</w:t>
      </w:r>
      <w:r>
        <w:rPr>
          <w:lang w:val="pl-PL"/>
        </w:rPr>
        <w:t>:</w:t>
      </w:r>
      <w:r>
        <w:rPr/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9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7-26T09:55:00Z</dcterms:modified>
  <cp:revision>3</cp:revision>
  <dc:subject/>
  <dc:title>Znak sprawy: DAT/2008/</dc:title>
</cp:coreProperties>
</file>