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right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1 </w:t>
      </w:r>
    </w:p>
    <w:p>
      <w:pPr>
        <w:pStyle w:val="TextBody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207"/>
      </w:tblGrid>
      <w:tr>
        <w:trPr>
          <w:trHeight w:val="1127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mię i nazwisko i/lub nazw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firma)Wykonawcy.</w:t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res Wykonaw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d, miejscowość, województwo, kraj  ……. 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Ulica, nr domu, nr lokalu  ……………………………………………………………………………………………………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telefonu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faksu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RL: http:/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                        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P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REGON: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ZO 07/U/2019 O. Poznań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FPRMULARZ OFERTY/KALKULACJI CENOWEJ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szacowanej usługi dotyczącej planowanego postępowania na: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onanie dokumentacji projektowo-kosztorysowej wykonawczej, wielobranżowej planowanego remontu  w Instytucie Hodowli i Aklimatyzacji Roślin-Państwowym Instytucie Badawczym,  Oddział w Poznani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Oferujemy wykonanie w/w usługi,  zgodnie z Opisem przedmiotu zamówienia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 –(zał. nr 2 do zapytania);</w:t>
      </w:r>
    </w:p>
    <w:p>
      <w:pPr>
        <w:pStyle w:val="Normal"/>
        <w:widowControl w:val="false"/>
        <w:numPr>
          <w:ilvl w:val="0"/>
          <w:numId w:val="1"/>
        </w:numPr>
        <w:spacing w:before="24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godnie z art. 91 ust. 3a ustawy Pzp, informujemy, że wybór oferty złożonej do niniejszego postepowania:</w:t>
      </w:r>
    </w:p>
    <w:p>
      <w:pPr>
        <w:pStyle w:val="Normal"/>
        <w:spacing w:before="240" w:after="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t>nie będzie prowadził do powstania u Zamawiającego obowiązku podatkowego, zgodnie z przepisami o podatku od towarów i usług,</w:t>
      </w:r>
    </w:p>
    <w:p>
      <w:pPr>
        <w:pStyle w:val="Normal"/>
        <w:spacing w:before="240" w:after="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t>będzie prowadził do powstania u Zamawiającego obowiązku podatkowego, zgodnie z przepisami o podatku od towarów i usług. ( w tym przypadku należy podać wartość netto przedmiotu zamówienia – bez podatku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3. </w:t>
        <w:tab/>
        <w:t>Usługę zrealizujemy za łączną cenę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(wartość przedmiotu zamówieni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O: .......................................... zł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słownie zł: 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wka VAT: ....................................zł</w:t>
              <w:tab/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 zł: 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BRUTTO: …..................................zł  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 zł: 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4. Termin realizacji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tap I – </w:t>
      </w:r>
      <w:r>
        <w:rPr>
          <w:rFonts w:cs="Times New Roman" w:ascii="Times New Roman" w:hAnsi="Times New Roman"/>
          <w:b/>
          <w:sz w:val="22"/>
          <w:szCs w:val="22"/>
        </w:rPr>
        <w:t>ilość dni potrzebnych na realizację…………………  od daty zawarcia umowy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284" w:leader="none"/>
        </w:tabs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tap II – </w:t>
      </w:r>
      <w:r>
        <w:rPr>
          <w:rFonts w:cs="Times New Roman" w:ascii="Times New Roman" w:hAnsi="Times New Roman"/>
          <w:b/>
          <w:sz w:val="22"/>
          <w:szCs w:val="22"/>
        </w:rPr>
        <w:t>ilość dni potrzebnych na realizację………………….  od daty zawarcia umowy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5.  Oświadczamy, że: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jesteśmy podatnikiem podatku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cenie Oferty/kalkulacji cenowej zostały uwzględnione wszystkie koszty realizacji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łniamy warunki udziału w postęp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zapoznaliśmy się z Opisem zamówienia  i nie wnosimy do niego zastrzeżeń oraz uzyskaliśmy konieczne informacje i wyjaśnienia do przygotowania ofert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>wypełniliśmy obowiązki informacyjne przewidziane w art. 13 lub art. 14  RODO</w:t>
      </w:r>
      <w:r>
        <w:rPr>
          <w:rFonts w:eastAsia="Calibri"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eastAsia="Calibri" w:cs="Times New Roman" w:ascii="Times New Roman" w:hAnsi="Times New Roman"/>
          <w:sz w:val="22"/>
          <w:szCs w:val="22"/>
        </w:rPr>
        <w:t xml:space="preserve">  wobec osób fizycznych, od których dane osobowe bezpośrednio lub pośrednio pozyskano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 xml:space="preserve">Oświadczam, </w:t>
      </w:r>
      <w:r>
        <w:rPr>
          <w:rFonts w:cs="Times New Roman" w:ascii="Times New Roman" w:hAnsi="Times New Roman"/>
          <w:sz w:val="22"/>
          <w:szCs w:val="22"/>
        </w:rPr>
        <w:t xml:space="preserve">że zapoznałem się z informacją ochronie danych osobowych osób fizycznych i klauzuli informacyjnej z art. 13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o </w:t>
      </w:r>
      <w:r>
        <w:rPr>
          <w:rFonts w:cs="Times New Roman" w:ascii="Times New Roman" w:hAnsi="Times New Roman"/>
          <w:color w:val="000000"/>
          <w:sz w:val="22"/>
          <w:szCs w:val="22"/>
        </w:rPr>
        <w:t>której mowa w pkt. 11 zapytani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lną częścią oferty są załączniki: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..........  kolejno ponumerowanych stronach składamy całość Oferty/kalkulacji cenowej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, dnia ........................2019 r.</w:t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 podpis wykonawcy lub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oważnionego przedstawiciel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celu zachowania formy pisemnej oferty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wykonawca podpisuje podpisem własnoręcznym każdą stronicę Formularza oferty i Formularza cenowego (jeżeli dotyczy)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b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ascii="Arial" w:hAnsi="Arial" w:eastAsia="Times New Roman" w:cs="Courier New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Courier New"/>
      <w:sz w:val="24"/>
    </w:rPr>
  </w:style>
  <w:style w:type="character" w:styleId="StopkaZnak">
    <w:name w:val="Stopka Znak"/>
    <w:qFormat/>
    <w:rPr>
      <w:rFonts w:ascii="Arial" w:hAnsi="Arial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Lucida Sans Unicode" w:cs="Times New Roman"/>
      <w:b/>
      <w:color w:val="000000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eastAsia="Lucida Sans Unicode"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08:00Z</dcterms:created>
  <dc:creator>Karol Ferenc</dc:creator>
  <dc:description/>
  <cp:keywords/>
  <dc:language>en-US</dc:language>
  <cp:lastModifiedBy>Krystyna Żurek</cp:lastModifiedBy>
  <dcterms:modified xsi:type="dcterms:W3CDTF">2019-07-26T09:52:00Z</dcterms:modified>
  <cp:revision>4</cp:revision>
  <dc:subject/>
  <dc:title>Załącznik nr 1 do SIWZ</dc:title>
</cp:coreProperties>
</file>