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kern w:val="2"/>
        </w:rPr>
      </w:pPr>
      <w:r>
        <w:rPr/>
        <w:t xml:space="preserve">Tytuł zadania: </w:t>
      </w:r>
      <w:r>
        <w:rPr>
          <w:kern w:val="2"/>
        </w:rPr>
        <w:t>Opracowanie i wykorzystanie metod biotechnologicznych do skrócenia cyklu hodowlanego pszenżyta oraz do poprawy efektywności selekcji –miejscowo-specyficzna</w:t>
      </w:r>
      <w:ins w:id="0" w:author="Anna Linkiewicz" w:date="2014-06-25T16:02:00Z">
        <w:r>
          <w:rPr>
            <w:kern w:val="2"/>
          </w:rPr>
          <w:t xml:space="preserve"> </w:t>
        </w:r>
      </w:ins>
      <w:r>
        <w:rPr>
          <w:kern w:val="2"/>
        </w:rPr>
        <w:t>mutageneza z wykorzystaniem miejscowo-specyficznych nukleaz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/>
        <w:t>Kierownik zadania: Anna Linkiewicz, Laboratorium Kontroli GMO, Zakład Biotechnologii i Cytogenetyki Roślin IHAR-PIB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/>
        <w:t xml:space="preserve">Cel zadania: Celem prac prowadzonych w 2015 r. była dalsza optymalizacja metody i przeprowadzenie doświadczeń mających na celu indukowanie miejscowo-specyficznych mutacji w genomie, na przykładzie rośliny modelowej Arabidopsis thaliana. </w:t>
      </w:r>
    </w:p>
    <w:p>
      <w:pPr>
        <w:pStyle w:val="Akapitzlist"/>
        <w:ind w:left="284" w:hanging="0"/>
        <w:jc w:val="both"/>
        <w:rPr/>
      </w:pPr>
      <w:r>
        <w:rPr/>
        <w:t xml:space="preserve">Temat obejmował 6 zadań: </w:t>
      </w:r>
    </w:p>
    <w:p>
      <w:pPr>
        <w:pStyle w:val="Akapitzlist"/>
        <w:ind w:left="0" w:hanging="0"/>
        <w:rPr/>
      </w:pPr>
      <w:r>
        <w:rPr/>
        <w:t xml:space="preserve">- Opracowanie konstruktów TALEN do wyciszania genów u </w:t>
      </w:r>
      <w:r>
        <w:rPr>
          <w:i/>
        </w:rPr>
        <w:t>Arabidopsis thaliana</w:t>
      </w:r>
      <w:r>
        <w:rPr/>
        <w:t xml:space="preserve"> </w:t>
      </w:r>
    </w:p>
    <w:p>
      <w:pPr>
        <w:pStyle w:val="Akapitzlist"/>
        <w:ind w:left="0" w:hanging="0"/>
        <w:rPr/>
      </w:pPr>
      <w:r>
        <w:rPr/>
        <w:t xml:space="preserve">- Ocena </w:t>
      </w:r>
      <w:r>
        <w:rPr>
          <w:i/>
        </w:rPr>
        <w:t xml:space="preserve">in silico </w:t>
      </w:r>
      <w:r>
        <w:rPr/>
        <w:t xml:space="preserve">zgodności pomiędzy sekwencją docelową a danym monomerem </w:t>
      </w:r>
    </w:p>
    <w:p>
      <w:pPr>
        <w:pStyle w:val="Normal"/>
        <w:rPr/>
      </w:pPr>
      <w:r>
        <w:rPr/>
        <w:t xml:space="preserve">- Test i walidacja metody </w:t>
      </w:r>
      <w:r>
        <w:rPr>
          <w:i/>
        </w:rPr>
        <w:t>in vitro</w:t>
      </w:r>
      <w:r>
        <w:rPr/>
        <w:t xml:space="preserve"> </w:t>
      </w:r>
    </w:p>
    <w:p>
      <w:pPr>
        <w:pStyle w:val="Normal"/>
        <w:rPr/>
      </w:pPr>
      <w:r>
        <w:rPr/>
        <w:t xml:space="preserve">- Uprawa roślin i optymalizacja infekcji roślin </w:t>
      </w:r>
    </w:p>
    <w:p>
      <w:pPr>
        <w:pStyle w:val="Normal"/>
        <w:rPr/>
      </w:pPr>
      <w:r>
        <w:rPr/>
        <w:t xml:space="preserve">- Wykorzystanie nukleaz do wprowadzenia zmian w wybranych </w:t>
      </w:r>
      <w:r>
        <w:rPr>
          <w:i/>
        </w:rPr>
        <w:t>loci</w:t>
      </w:r>
      <w:r>
        <w:rPr/>
        <w:t xml:space="preserve"> genów odpowiedzialnych za spoczynek nasion </w:t>
      </w:r>
    </w:p>
    <w:p>
      <w:pPr>
        <w:pStyle w:val="Akapitzlist"/>
        <w:ind w:left="0" w:hanging="0"/>
        <w:rPr/>
      </w:pPr>
      <w:r>
        <w:rPr/>
        <w:t xml:space="preserve">- Określenie poziomu ekspresji nukleaz w komórkach rośliny modelowej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yniki i dyskusja:</w:t>
      </w:r>
    </w:p>
    <w:p>
      <w:pPr>
        <w:pStyle w:val="TextBodyIndent"/>
        <w:ind w:left="0" w:first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Sprawdzenie możliwości edycji genomu roślin poprzez zaprojektowanie nukleaz TALE do wprowadzenia zmian w obrębie sekwencji genu reporterowego wydaje się optymalnym podejściem do dalszych prac nad zmianami w ważnych agronomicznie cechach. </w:t>
      </w:r>
      <w:r>
        <w:rPr>
          <w:rFonts w:cs="Calibri" w:ascii="Calibri" w:hAnsi="Calibri"/>
          <w:sz w:val="22"/>
          <w:szCs w:val="22"/>
        </w:rPr>
        <w:t xml:space="preserve">Zaprojektowano i otrzymano konstrukty z TALEN w wektorze mogącym służyć do transformacji dwuliściennych. Do wstępnego przetestowania zaprojektowanej pary nukleaz TALEN wykorzystano drożdże jako organizm modelowy. W tym celu przeniesiono sekwencje kodujące TALEN do odpowiednio udoskonalonych drożdżowych wektorów ekspresyjnych. Doświadczenie wykonano krzyżując szczep niosący plazmid z sekwencją docelową ze szczepem niosącym plazmidy kodujące nukleazy TALEN, zastosowano również kontrole. Dla każdego układu wykonano pomiary aktywności kodowanej przez gen </w:t>
      </w:r>
      <w:r>
        <w:rPr>
          <w:rFonts w:cs="Calibri" w:ascii="Calibri" w:hAnsi="Calibri"/>
          <w:i/>
          <w:sz w:val="22"/>
          <w:szCs w:val="22"/>
        </w:rPr>
        <w:t>lac</w:t>
      </w:r>
      <w:r>
        <w:rPr>
          <w:rFonts w:cs="Calibri" w:ascii="Calibri" w:hAnsi="Calibri"/>
          <w:sz w:val="22"/>
          <w:szCs w:val="22"/>
        </w:rPr>
        <w:t>Z β</w:t>
        <w:noBreakHyphen/>
        <w:t>galaktozydazy. W przypadku szczepów niosących parę genów kodujących nukleazy TALEN zaobserwowano wzrost aktywności β</w:t>
        <w:noBreakHyphen/>
        <w:t xml:space="preserve">galaktozydazy do ~300u (~11% komórek z funkcjonalnym genem </w:t>
      </w:r>
      <w:r>
        <w:rPr>
          <w:rFonts w:cs="Calibri" w:ascii="Calibri" w:hAnsi="Calibri"/>
          <w:i/>
          <w:sz w:val="22"/>
          <w:szCs w:val="22"/>
        </w:rPr>
        <w:t>lac</w:t>
      </w:r>
      <w:r>
        <w:rPr>
          <w:rFonts w:cs="Calibri" w:ascii="Calibri" w:hAnsi="Calibri"/>
          <w:sz w:val="22"/>
          <w:szCs w:val="22"/>
        </w:rPr>
        <w:t xml:space="preserve">Z); średnio aktywność wynosiła 98u (4%) dla sekwencji docelowej minimalnej długości i 42u (2%) dla pełnej, przy 0,1u w kontroli </w:t>
      </w:r>
      <w:r>
        <w:rPr>
          <w:rFonts w:cs="Calibri" w:ascii="Calibri" w:hAnsi="Calibri"/>
          <w:i/>
          <w:sz w:val="22"/>
          <w:szCs w:val="22"/>
        </w:rPr>
        <w:t>off</w:t>
        <w:noBreakHyphen/>
        <w:t>target</w:t>
      </w:r>
      <w:r>
        <w:rPr>
          <w:rFonts w:cs="Calibri" w:ascii="Calibri" w:hAnsi="Calibri"/>
          <w:sz w:val="22"/>
          <w:szCs w:val="22"/>
        </w:rPr>
        <w:t xml:space="preserve"> i maksymalnie 0,5u wynikających ze spontanicznej rekombinacji homologicznej zaobserwowanej w tym tle genetycznym.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i dowodzą funkcjonalności w drożdżach zaprojektowanych nukleaz TALEN oraz ich specyficznosci względem sekwencji docelowej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prac prowadzonych w 2014 r uzyskano stabilną i wysoką ekspresję genu reporterowego </w:t>
      </w:r>
      <w:r>
        <w:rPr>
          <w:rFonts w:cs="Calibri" w:ascii="Calibri" w:hAnsi="Calibri"/>
          <w:i/>
          <w:sz w:val="22"/>
          <w:szCs w:val="22"/>
        </w:rPr>
        <w:t>uidA</w:t>
      </w:r>
      <w:r>
        <w:rPr>
          <w:rFonts w:cs="Calibri" w:ascii="Calibri" w:hAnsi="Calibri"/>
          <w:sz w:val="22"/>
          <w:szCs w:val="22"/>
        </w:rPr>
        <w:t xml:space="preserve"> w roślinach rzodkiewnika. Potomstwo scharakteryzowanych roślin linii R12 i R13 zostało użyte do transformacji konstruktami TAL-R i TAL-L szczepem AGL1 w celu wprowadzenia zmian w sekwencji genu markerowego </w:t>
      </w:r>
      <w:r>
        <w:rPr>
          <w:rFonts w:cs="Calibri" w:ascii="Calibri" w:hAnsi="Calibri"/>
          <w:i/>
          <w:sz w:val="22"/>
          <w:szCs w:val="22"/>
        </w:rPr>
        <w:t xml:space="preserve">uidA. </w:t>
      </w:r>
      <w:r>
        <w:rPr>
          <w:rFonts w:cs="Calibri" w:ascii="Calibri" w:hAnsi="Calibri"/>
          <w:sz w:val="22"/>
          <w:szCs w:val="22"/>
        </w:rPr>
        <w:t xml:space="preserve">Efektywność działania nukleaz TAL w komórkach wytypowanych linii </w:t>
      </w:r>
      <w:r>
        <w:rPr>
          <w:rFonts w:cs="Calibri" w:ascii="Calibri" w:hAnsi="Calibri"/>
          <w:i/>
          <w:sz w:val="22"/>
          <w:szCs w:val="22"/>
        </w:rPr>
        <w:t>Arabidopsis</w:t>
      </w:r>
      <w:r>
        <w:rPr>
          <w:rFonts w:cs="Calibri" w:ascii="Calibri" w:hAnsi="Calibri"/>
          <w:sz w:val="22"/>
          <w:szCs w:val="22"/>
        </w:rPr>
        <w:t xml:space="preserve"> była oceniana poprzez analizę produktów PCR dla genu (</w:t>
      </w:r>
      <w:r>
        <w:rPr>
          <w:rFonts w:cs="Calibri" w:ascii="Calibri" w:hAnsi="Calibri"/>
          <w:i/>
          <w:sz w:val="22"/>
          <w:szCs w:val="22"/>
        </w:rPr>
        <w:t>uidA</w:t>
      </w:r>
      <w:r>
        <w:rPr>
          <w:rFonts w:cs="Calibri" w:ascii="Calibri" w:hAnsi="Calibri"/>
          <w:sz w:val="22"/>
          <w:szCs w:val="22"/>
        </w:rPr>
        <w:t xml:space="preserve">-target) z traktowaniem DNAzą metodą CelI. Z roślin </w:t>
      </w:r>
      <w:r>
        <w:rPr>
          <w:rFonts w:cs="Calibri" w:ascii="Calibri" w:hAnsi="Calibri"/>
          <w:i/>
          <w:sz w:val="22"/>
          <w:szCs w:val="22"/>
        </w:rPr>
        <w:t>Arabidopsis</w:t>
      </w:r>
      <w:r>
        <w:rPr>
          <w:rFonts w:cs="Calibri" w:ascii="Calibri" w:hAnsi="Calibri"/>
          <w:sz w:val="22"/>
          <w:szCs w:val="22"/>
        </w:rPr>
        <w:t xml:space="preserve"> transformowanych konstruktami TALEN zebrano nasiona i po okresie spoczynku selekcjonowano na pożywkach ½ MS zawierających higromycynę. Z liści wyselekcjonowanych roślin wyizolowano DNA przy użyciu zestawów do izolacji DNA firmy Macherey Nagel. Wyizolowane DNA wykorzystano do amplifikacji rejonu oddziaływań TALEN metodą PCR. Produkty PCR zostały oczyszczone i przygotowane do analiz CelI (traktowanie DNAzą).</w:t>
      </w:r>
    </w:p>
    <w:p>
      <w:pPr>
        <w:pStyle w:val="Normal"/>
        <w:ind w:firstLine="720"/>
        <w:jc w:val="both"/>
        <w:rPr/>
      </w:pPr>
      <w:r>
        <w:rPr/>
        <w:t>Wadą metody TALEN jest generowanie przez nukleazę nacięć nici DNA także w innych miejscach niż docelowe dla nukleazy. To zjawisko jest opisywane w literaturze i na razie możliwość jego ograniczenia ma miejsce na etapie projektowania nukleazy oraz wyboru takiej, która oddziałuje z jak najmniejszą liczbą loci „off-target”. Zidentyfikowano rejony o najwyższym podobieństwie do sekwencji docelowej w genomie Arabidopsis, gdzie wartości homologii są w zakresie 2 do 10. Wyższe wartości homologii wskazują na pozycje "off-target" z wyższym prawdopodobieństwem wystapienia. Zaprojektowane sekwencje starterów będą wykorzystane do detekcji potencjalnych miejsc „off-target” w uzyskanych liniach komórek.</w:t>
      </w:r>
    </w:p>
    <w:p>
      <w:pPr>
        <w:pStyle w:val="TextBodyIndent"/>
        <w:spacing w:before="0" w:after="12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czynek nasion jest jedną z cech o najbardziej skomplikowanym genetycznym podłożu, dodatkowo warunkowanym wpływem środowiska (Shu i in., 2015). Opracowana została lista znanych genów/mutantów </w:t>
      </w:r>
      <w:r>
        <w:rPr>
          <w:rFonts w:cs="Calibri" w:ascii="Calibri" w:hAnsi="Calibri"/>
          <w:i/>
          <w:sz w:val="22"/>
          <w:szCs w:val="22"/>
        </w:rPr>
        <w:t>Arabidopsis</w:t>
      </w:r>
      <w:r>
        <w:rPr>
          <w:rFonts w:cs="Calibri" w:ascii="Calibri" w:hAnsi="Calibri"/>
          <w:sz w:val="22"/>
          <w:szCs w:val="22"/>
        </w:rPr>
        <w:t xml:space="preserve">, których funkcja związana jest z odpowiedzią na ABA, gibereliny, regulacją dojrzewania, spoczynkiem nasion, itd. czyli procesami, które mogą mieć zwiazek z regulacją PHS. Wytypowane sekwencje genu opisanego u </w:t>
      </w:r>
      <w:r>
        <w:rPr>
          <w:rFonts w:cs="Calibri" w:ascii="Calibri" w:hAnsi="Calibri"/>
          <w:i/>
          <w:sz w:val="22"/>
          <w:szCs w:val="22"/>
        </w:rPr>
        <w:t>Arabidopsis</w:t>
      </w:r>
      <w:r>
        <w:rPr>
          <w:rFonts w:cs="Calibri" w:ascii="Calibri" w:hAnsi="Calibri"/>
          <w:sz w:val="22"/>
          <w:szCs w:val="22"/>
        </w:rPr>
        <w:t xml:space="preserve"> w wyniku selekcji mutanta zwiazanego ze szlakiem odpowiedzi na kwas abscyzynowy oraz wykazującego rolę w spoczynku nasion, zostały poddane analizie przy użyciu narzędzi bioinformatycznych w celu selekcji rejonu sekwencji działania TALEN i zaprojektowania sekwencji nukleaz. Wytypowano dwa rejony sekwencji odpowiadające eksonowi 2 tego genu. Do zaprojektowania wysoce specyficznej sekwencji nukleazy TALEN w stosunku do docelowych sekwencji wykorzystano Scoring Algorithm for Predicting TALEN Activity (SAPTA). Na podstawie wybranych sekwencji zaprojektowano RVD monomery przy użyciu kodu NN=G, NI=A, NG=T, HD=C. Planowane wykorzystanie metody mutagenezy TALEN do wprowadzenia zmian w genach odpowiadających za spoczynek nasion przede wszystkim pozwoli na ocenę mozliwości budowy i działania nukleaz skierowanych wobec konkretnych genów zaangażowanych w PHS. Prosty model badawczy – </w:t>
      </w:r>
      <w:r>
        <w:rPr>
          <w:rFonts w:cs="Calibri" w:ascii="Calibri" w:hAnsi="Calibri"/>
          <w:i/>
          <w:sz w:val="22"/>
          <w:szCs w:val="22"/>
        </w:rPr>
        <w:t>Arabidopsis</w:t>
      </w:r>
      <w:r>
        <w:rPr>
          <w:rFonts w:cs="Calibri" w:ascii="Calibri" w:hAnsi="Calibri"/>
          <w:sz w:val="22"/>
          <w:szCs w:val="22"/>
        </w:rPr>
        <w:t xml:space="preserve">, umożliwi stosunkowo łatwą ocenę zmienionej cechy poprzez porównanie z fenotypem mutanta opisanego już dla tej cechy.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oski 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Zastosowany </w:t>
      </w:r>
      <w:r>
        <w:rPr>
          <w:rFonts w:cs="Calibri" w:ascii="Calibri" w:hAnsi="Calibri"/>
          <w:sz w:val="22"/>
          <w:szCs w:val="22"/>
        </w:rPr>
        <w:t>sposób konstrukcji wektorów prowadzi do uzyskania konstruktuTALEN służącego do mutagenezy miejscowo-specyficznej sekwencji genów markerowych u roślin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identyfikowane zostały możliwe sekwencje "off-target" dla badanej nukleazy TALE w genomie </w:t>
      </w:r>
      <w:r>
        <w:rPr>
          <w:rFonts w:cs="Calibri" w:ascii="Calibri" w:hAnsi="Calibri"/>
          <w:i/>
          <w:sz w:val="22"/>
          <w:szCs w:val="22"/>
        </w:rPr>
        <w:t>Arabidopsis thaliana</w:t>
      </w:r>
      <w:r>
        <w:rPr>
          <w:rFonts w:cs="Calibri" w:ascii="Calibri" w:hAnsi="Calibri"/>
          <w:sz w:val="22"/>
          <w:szCs w:val="22"/>
        </w:rPr>
        <w:t xml:space="preserve">. Na etapie analiz linii </w:t>
      </w:r>
      <w:r>
        <w:rPr>
          <w:rFonts w:cs="Calibri" w:ascii="Calibri" w:hAnsi="Calibri"/>
          <w:i/>
          <w:sz w:val="22"/>
          <w:szCs w:val="22"/>
        </w:rPr>
        <w:t>Arabidopsis</w:t>
      </w:r>
      <w:r>
        <w:rPr>
          <w:rFonts w:cs="Calibri" w:ascii="Calibri" w:hAnsi="Calibri"/>
          <w:sz w:val="22"/>
          <w:szCs w:val="22"/>
        </w:rPr>
        <w:t xml:space="preserve"> poddanych mutagenezie konieczne będzie potwierdzenie wyników </w:t>
      </w:r>
      <w:r>
        <w:rPr>
          <w:rFonts w:cs="Calibri" w:ascii="Calibri" w:hAnsi="Calibri"/>
          <w:i/>
          <w:sz w:val="22"/>
          <w:szCs w:val="22"/>
        </w:rPr>
        <w:t>in-silico</w:t>
      </w:r>
      <w:r>
        <w:rPr>
          <w:rFonts w:cs="Calibri" w:ascii="Calibri" w:hAnsi="Calibri"/>
          <w:sz w:val="22"/>
          <w:szCs w:val="22"/>
        </w:rPr>
        <w:t xml:space="preserve"> przy zastosowaniu testu PCR ze specyficznymi starterami dla każdej sekwencji "</w:t>
      </w:r>
      <w:r>
        <w:rPr>
          <w:rFonts w:cs="Calibri" w:ascii="Calibri" w:hAnsi="Calibri"/>
          <w:i/>
          <w:sz w:val="22"/>
          <w:szCs w:val="22"/>
        </w:rPr>
        <w:t>off-target</w:t>
      </w:r>
      <w:r>
        <w:rPr>
          <w:rFonts w:cs="Calibri" w:ascii="Calibri" w:hAnsi="Calibri"/>
          <w:sz w:val="22"/>
          <w:szCs w:val="22"/>
        </w:rPr>
        <w:t>"w połączeniu z sekwencjonowaniem lub esejem Cel-I (T7E1)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ie testu w komórkach drożdży umożliwia łatwiejszy test działania TALE, ale wymaga dostosowania konstruktów do użycia w drożdzach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Obserwowany synergistyczny efekt zastosowania pary nukleaz świadczy, że pojedyncze nukleazy, zgodnie z założeniami projektu, zdolne są do wprowadzenia co najwyżej jednoniciowych pęknięć w DNA. 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dowodzą funkcjonalności w drożdżach zaprojektowanych nukleaz TALEN oraz ich specyficznosci względem sekwencji docelowej.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ono poprawność klonowania i obecności konstruktów TAL-R i TAL-L w komórkach AGL1. 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Analiza histochemiczna GUS pozwoliła na określenie poziomu produktu transgenu w pojedynkach F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transgenicznej lini 12 i 13. Wyższy poziom ekspresji </w:t>
      </w:r>
      <w:r>
        <w:rPr>
          <w:rFonts w:cs="Calibri" w:ascii="Calibri" w:hAnsi="Calibri"/>
          <w:i/>
          <w:sz w:val="22"/>
          <w:szCs w:val="22"/>
        </w:rPr>
        <w:t>uidA</w:t>
      </w:r>
      <w:r>
        <w:rPr>
          <w:rFonts w:cs="Calibri" w:ascii="Calibri" w:hAnsi="Calibri"/>
          <w:sz w:val="22"/>
          <w:szCs w:val="22"/>
        </w:rPr>
        <w:t xml:space="preserve"> u większości testowanych roślin zaobserwowano dla linii 12. Ta linia powinna być w pierwszej kolejności wykorzystana przy zastosowaniu konstruktów TALEN  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ptymalizowany protokół do agrotransformacji </w:t>
      </w:r>
      <w:r>
        <w:rPr>
          <w:rFonts w:cs="Calibri" w:ascii="Calibri" w:hAnsi="Calibri"/>
          <w:i/>
          <w:sz w:val="22"/>
          <w:szCs w:val="22"/>
        </w:rPr>
        <w:t>Arabidops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thaliana</w:t>
      </w:r>
      <w:r>
        <w:rPr>
          <w:rFonts w:cs="Calibri" w:ascii="Calibri" w:hAnsi="Calibri"/>
          <w:sz w:val="22"/>
          <w:szCs w:val="22"/>
        </w:rPr>
        <w:t xml:space="preserve"> metodą floral-dip umożliwia uzyskanie transgenicznych roślin, w których metodą ukierunkowanej edycji genomu TALEN mogą być wyciszane geny reporterowe 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racowana lista mutantów i genów zaangażowanych w spoczynek nasion u </w:t>
      </w:r>
      <w:r>
        <w:rPr>
          <w:rFonts w:cs="Calibri" w:ascii="Calibri" w:hAnsi="Calibri"/>
          <w:i/>
          <w:sz w:val="22"/>
          <w:szCs w:val="22"/>
        </w:rPr>
        <w:t xml:space="preserve">Arabidopsis </w:t>
      </w:r>
      <w:r>
        <w:rPr>
          <w:rFonts w:cs="Calibri" w:ascii="Calibri" w:hAnsi="Calibri"/>
          <w:sz w:val="22"/>
          <w:szCs w:val="22"/>
        </w:rPr>
        <w:t xml:space="preserve">podsumowuje obecną wiedzę na temat regulacji procesów związanych z dojrzewaniem i przełamywaniem spoczynku u roślin. Umożliwia wytypowanie sekwencji genów zwiazanych ze szlakiem odpowiedzi na kwas abscyzynowy oraz regulatorów spoczynku nasion jako kandydatów do mutagenezy przy uzyciu nuleaz TALE. 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</w:rPr>
        <w:t>Zastosowany Scoring Algorithm for Predicting TALEN Activity (SAPTA) pozwala na za projektowanie wysoce specyficznej sekwencji nukleazy TALENs w stosunku do docelowej sekwencji DN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Indent"/>
        <w:ind w:left="62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spacing w:before="0" w:after="12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color w:val="1F497D"/>
    </w:rPr>
  </w:style>
  <w:style w:type="character" w:styleId="WW8Num15z0">
    <w:name w:val="WW8Num15z0"/>
    <w:qFormat/>
    <w:rPr>
      <w:rFonts w:cs="Times New Roman"/>
      <w:color w:val="1F497D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wcityZnak">
    <w:name w:val="Tekst podstawowy wcięty Znak"/>
    <w:qFormat/>
    <w:rPr>
      <w:rFonts w:ascii="Arial" w:hAnsi="Arial" w:cs="Arial"/>
      <w:szCs w:val="24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1440" w:hanging="360"/>
    </w:pPr>
    <w:rPr>
      <w:rFonts w:ascii="Arial" w:hAnsi="Arial" w:eastAsia="Times New Roman" w:cs="Arial"/>
      <w:sz w:val="20"/>
      <w:szCs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26:00Z</dcterms:created>
  <dc:creator>Anna Linkiewicz</dc:creator>
  <dc:description/>
  <dc:language>en-US</dc:language>
  <cp:lastModifiedBy>Anna Oleksiak</cp:lastModifiedBy>
  <cp:lastPrinted>2016-01-07T11:01:00Z</cp:lastPrinted>
  <dcterms:modified xsi:type="dcterms:W3CDTF">2016-01-11T08:43:00Z</dcterms:modified>
  <cp:revision>4</cp:revision>
  <dc:subject/>
  <dc:title/>
</cp:coreProperties>
</file>