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Lp. w zał. do Rozporządzenia MRiRW: </w:t>
      </w:r>
      <w:r>
        <w:rPr>
          <w:b/>
        </w:rPr>
        <w:t>21</w:t>
      </w:r>
      <w:r>
        <w:rPr/>
        <w:t>.</w:t>
      </w:r>
    </w:p>
    <w:p>
      <w:pPr>
        <w:pStyle w:val="Normal"/>
        <w:jc w:val="both"/>
        <w:rPr/>
      </w:pPr>
      <w:r>
        <w:rPr/>
        <w:t xml:space="preserve">Tytuł zadania: </w:t>
      </w:r>
      <w:r>
        <w:rPr>
          <w:b/>
        </w:rPr>
        <w:t>Poszukiwanie markerów molekularnych genów przywracania płodności pyłku u żyta (Secale cereale L.) z CMS-Pampa</w:t>
      </w:r>
      <w:r>
        <w:rPr/>
        <w:t>.</w:t>
      </w:r>
    </w:p>
    <w:p>
      <w:pPr>
        <w:pStyle w:val="Normal"/>
        <w:spacing w:before="0" w:after="240"/>
        <w:jc w:val="both"/>
        <w:rPr>
          <w:b/>
          <w:b/>
          <w:lang w:val="pl-PL" w:eastAsia="en-US"/>
        </w:rPr>
      </w:pPr>
      <w:r>
        <w:rPr/>
        <w:t xml:space="preserve">Kierownik zadania: </w:t>
      </w:r>
      <w:r>
        <w:rPr>
          <w:b/>
        </w:rPr>
        <w:t>dr hab. P. Bednarek, prof. IHAR-PIB</w:t>
      </w:r>
    </w:p>
    <w:p>
      <w:pPr>
        <w:pStyle w:val="Normal"/>
        <w:jc w:val="both"/>
        <w:rPr>
          <w:b/>
          <w:b/>
          <w:lang w:val="pl-PL" w:eastAsia="en-US"/>
        </w:rPr>
      </w:pPr>
      <w:r>
        <w:rPr>
          <w:b/>
          <w:lang w:val="pl-PL" w:eastAsia="en-US"/>
        </w:rPr>
        <w:t>Temat badawczy 1: Wyprowadzenie kolejnych pokoleń linii rekombinacyjnych (F6-F8)</w:t>
      </w:r>
    </w:p>
    <w:p>
      <w:pPr>
        <w:pStyle w:val="Normal"/>
        <w:jc w:val="both"/>
        <w:rPr/>
      </w:pPr>
      <w:r>
        <w:rPr>
          <w:b/>
          <w:lang w:val="pl-PL" w:eastAsia="en-US"/>
        </w:rPr>
        <w:t>Cel tematu badawczego 1:</w:t>
      </w:r>
      <w:r>
        <w:rPr>
          <w:lang w:val="pl-PL" w:eastAsia="en-US"/>
        </w:rPr>
        <w:t xml:space="preserve"> Zwiększenie częstości rekombinacji w obrębie linii wsobnych poszczególnych populacji RIL poprzez uzyskanie ziarniaków F</w:t>
      </w:r>
      <w:r>
        <w:rPr>
          <w:vertAlign w:val="subscript"/>
          <w:lang w:val="pl-PL" w:eastAsia="en-US"/>
        </w:rPr>
        <w:t>6</w:t>
      </w:r>
      <w:r>
        <w:rPr>
          <w:lang w:val="pl-PL" w:eastAsia="en-US"/>
        </w:rPr>
        <w:t>-F</w:t>
      </w:r>
      <w:r>
        <w:rPr>
          <w:vertAlign w:val="subscript"/>
          <w:lang w:val="pl-PL" w:eastAsia="en-US"/>
        </w:rPr>
        <w:t>8</w:t>
      </w:r>
      <w:r>
        <w:rPr>
          <w:lang w:val="pl-PL" w:eastAsia="en-US"/>
        </w:rPr>
        <w:t xml:space="preserve"> linii rekombinacyjnych dla populacji mapujących żyta z genami przywracania płodności pyłku w systemie cytoplazmatyczno-jądrowej męskiej sterylności typu Pampa – cel osiągnięty.</w:t>
      </w:r>
    </w:p>
    <w:p>
      <w:pPr>
        <w:pStyle w:val="Normal"/>
        <w:jc w:val="both"/>
        <w:rPr>
          <w:b/>
          <w:b/>
          <w:lang w:val="pl-PL" w:eastAsia="en-US"/>
        </w:rPr>
      </w:pPr>
      <w:r>
        <w:rPr>
          <w:b/>
          <w:lang w:val="pl-PL" w:eastAsia="en-US"/>
        </w:rPr>
        <w:t>Materiały i metody</w:t>
      </w:r>
    </w:p>
    <w:p>
      <w:pPr>
        <w:pStyle w:val="Normal"/>
        <w:jc w:val="both"/>
        <w:rPr>
          <w:lang w:val="pl-PL" w:eastAsia="en-US"/>
        </w:rPr>
      </w:pPr>
      <w:r>
        <w:rPr>
          <w:lang w:val="pl-PL" w:eastAsia="en-US"/>
        </w:rPr>
        <w:t>Materiał do wyprowadzenia kolejnych pokoleń RIL stanowiły następujące populacje mapujące:</w:t>
      </w:r>
    </w:p>
    <w:p>
      <w:pPr>
        <w:pStyle w:val="Normal"/>
        <w:jc w:val="both"/>
        <w:rPr/>
      </w:pPr>
      <w:r>
        <w:rPr>
          <w:lang w:val="pl-PL" w:eastAsia="en-US"/>
        </w:rPr>
        <w:t>1. RIL7 (S 60/08): S 305N/00 x SO 2R/05: DANKO Sp. z o.o.; 116 linii</w:t>
      </w:r>
    </w:p>
    <w:p>
      <w:pPr>
        <w:pStyle w:val="Normal"/>
        <w:jc w:val="both"/>
        <w:rPr>
          <w:lang w:val="pl-PL" w:eastAsia="en-US"/>
        </w:rPr>
      </w:pPr>
      <w:r>
        <w:rPr>
          <w:lang w:val="pl-PL" w:eastAsia="en-US"/>
        </w:rPr>
        <w:t>2. RIL7 (S 64/04/01): S 305N/00 x SO 37R/05: DANKO Sp. z o.o.; 186 linii</w:t>
      </w:r>
    </w:p>
    <w:p>
      <w:pPr>
        <w:pStyle w:val="Normal"/>
        <w:jc w:val="both"/>
        <w:rPr>
          <w:lang w:val="pl-PL" w:eastAsia="en-US"/>
        </w:rPr>
      </w:pPr>
      <w:r>
        <w:rPr>
          <w:lang w:val="pl-PL" w:eastAsia="en-US"/>
        </w:rPr>
        <w:t>3. RIL6 (RIL-A): NS 08135N/2 x 83/81 (78A-674 TUR.)/2; PHR Sp. z o.o.; 110 linii</w:t>
      </w:r>
    </w:p>
    <w:p>
      <w:pPr>
        <w:pStyle w:val="Normal"/>
        <w:jc w:val="both"/>
        <w:rPr/>
      </w:pPr>
      <w:r>
        <w:rPr>
          <w:lang w:val="pl-PL" w:eastAsia="en-US"/>
        </w:rPr>
        <w:t>Populacje mapujące na normalnej cytoplazmie prowadzono w DANKO Hodowla Roślin (Choryń i Sobiejuchy) oraz w Poznańskiej Hodowli Roślin, Oddział Wiatrowo w warunkach polowych. Linie RIL prowadzono w chowie wsobnym metodą pojedynczych ziarniaków (SSD – single seed descent). Przed pyleniem kłosy roślin wybranych linii izolowano z użyciem torebek tomofanowych stanowiących zabezpieczenie przed przepyleniem obcym pyłkiem. Zebrane ziarniaki wysiano w celu uzyskania kolejnych pokoleń RIL (warunki polowe).</w:t>
      </w:r>
    </w:p>
    <w:p>
      <w:pPr>
        <w:pStyle w:val="Normal"/>
        <w:tabs>
          <w:tab w:val="clear" w:pos="708"/>
          <w:tab w:val="left" w:pos="2277" w:leader="none"/>
        </w:tabs>
        <w:jc w:val="both"/>
        <w:rPr>
          <w:b/>
          <w:b/>
          <w:lang w:val="pl-PL" w:eastAsia="en-US"/>
        </w:rPr>
      </w:pPr>
      <w:r>
        <w:rPr>
          <w:b/>
          <w:lang w:val="pl-PL" w:eastAsia="en-US"/>
        </w:rPr>
        <w:t>Wyniki</w:t>
      </w:r>
    </w:p>
    <w:p>
      <w:pPr>
        <w:pStyle w:val="Normal"/>
        <w:tabs>
          <w:tab w:val="clear" w:pos="708"/>
          <w:tab w:val="left" w:pos="2277" w:leader="none"/>
        </w:tabs>
        <w:ind w:left="284" w:hanging="284"/>
        <w:jc w:val="both"/>
        <w:rPr/>
      </w:pPr>
      <w:r>
        <w:rPr/>
        <w:t>1.</w:t>
        <w:tab/>
        <w:t>W wyniku realizowanych prac uzyskano ziarniaki reprezentujące 116, 186 i 110 linii populacji RIL8 (</w:t>
      </w:r>
      <w:r>
        <w:rPr>
          <w:lang w:val="pl-PL" w:eastAsia="en-US"/>
        </w:rPr>
        <w:t>S 60/08): S 305N/00 x SO 2R/05</w:t>
      </w:r>
      <w:r>
        <w:rPr/>
        <w:t>, RIL8 (</w:t>
      </w:r>
      <w:r>
        <w:rPr>
          <w:lang w:val="pl-PL" w:eastAsia="en-US"/>
        </w:rPr>
        <w:t xml:space="preserve">S 64/04/01): S 305N/00 x SO 37R/05 </w:t>
      </w:r>
      <w:r>
        <w:rPr/>
        <w:t>i RIL7 (RIL</w:t>
      </w:r>
      <w:r>
        <w:rPr>
          <w:lang w:val="pl-PL" w:eastAsia="en-US"/>
        </w:rPr>
        <w:t>-A): NS 08135N/2 x 83/81 (78A-674 TUR.)/2</w:t>
      </w:r>
      <w:r>
        <w:rPr/>
        <w:t>.</w:t>
      </w:r>
    </w:p>
    <w:p>
      <w:pPr>
        <w:pStyle w:val="Normal"/>
        <w:tabs>
          <w:tab w:val="clear" w:pos="708"/>
          <w:tab w:val="left" w:pos="2277" w:leader="none"/>
        </w:tabs>
        <w:ind w:left="284" w:hanging="284"/>
        <w:jc w:val="both"/>
        <w:rPr/>
      </w:pPr>
      <w:r>
        <w:rPr/>
        <w:t>2.</w:t>
        <w:tab/>
        <w:t>Wyprowadzenie kolejnych pokoleń linii RIL: RIL8 (</w:t>
      </w:r>
      <w:r>
        <w:rPr>
          <w:lang w:val="pl-PL" w:eastAsia="en-US"/>
        </w:rPr>
        <w:t>S 60/08): S 305N/00 x SO 2R/05</w:t>
      </w:r>
      <w:r>
        <w:rPr/>
        <w:t>, RIL8 (</w:t>
      </w:r>
      <w:r>
        <w:rPr>
          <w:lang w:val="pl-PL" w:eastAsia="en-US"/>
        </w:rPr>
        <w:t xml:space="preserve">S 64/04/01): S 305N/00 x SO 37R/05 </w:t>
      </w:r>
      <w:r>
        <w:rPr/>
        <w:t>i RIL7 (RIL</w:t>
      </w:r>
      <w:r>
        <w:rPr>
          <w:lang w:val="pl-PL" w:eastAsia="en-US"/>
        </w:rPr>
        <w:t>-A): NS 08135N/2 x 83/81 (78A-674 TUR.)/2) ze względu na kolejny cykl generatywny prowadzenia tych populacji umożliwiło kumulacje kolejnych aktów rekombinacji.</w:t>
      </w:r>
    </w:p>
    <w:p>
      <w:pPr>
        <w:pStyle w:val="Normal"/>
        <w:jc w:val="both"/>
        <w:rPr>
          <w:b/>
          <w:b/>
          <w:lang w:val="pl-PL" w:eastAsia="en-US"/>
        </w:rPr>
      </w:pPr>
      <w:r>
        <w:rPr>
          <w:b/>
          <w:lang w:val="pl-PL" w:eastAsia="en-US"/>
        </w:rPr>
        <w:t>Dyskusja</w:t>
      </w:r>
    </w:p>
    <w:p>
      <w:pPr>
        <w:pStyle w:val="Normal"/>
        <w:jc w:val="both"/>
        <w:rPr/>
      </w:pPr>
      <w:r>
        <w:rPr>
          <w:lang w:val="pl-PL" w:eastAsia="en-US"/>
        </w:rPr>
        <w:t>Populacje RIL (Recombinant Inbred Lines – rekombinacyjne linie wsobne) stosowane w niniejszym temacie badawczym uzyskiwane są poprzez zastosowanie metody pojedynczych ziarniaków (SSD). Pozwala ona na zwiększenie poziomu homozygotyczności prowadzonych linii w każdym kolejnym pokoleniu. Zgodnie z oczekiwaniami teoretycznymi poziom homozygotyczności linii RIL pokolenia F</w:t>
      </w:r>
      <w:r>
        <w:rPr>
          <w:vertAlign w:val="subscript"/>
          <w:lang w:val="pl-PL" w:eastAsia="en-US"/>
        </w:rPr>
        <w:t>7</w:t>
      </w:r>
      <w:r>
        <w:rPr>
          <w:lang w:val="pl-PL" w:eastAsia="en-US"/>
        </w:rPr>
        <w:t xml:space="preserve"> powinien wynosić około 98,5%. Taki sposób prowadzenia materiału roślinnego gwarantuje również zwiększenie częstości rekombinacji w kolejnych pokoleniach (sprawozdanie 2014). Analizy wykonane w latach ubiegłych np. dla populacji mapującej RIL4 (RIL-A): NS 08135N/2 x 83/81 (78A-674 TUR.)/2 wykazały zwiększenie częstości rekombinacji w porównaniu z wynikami dla pokolenia F</w:t>
      </w:r>
      <w:r>
        <w:rPr>
          <w:vertAlign w:val="subscript"/>
          <w:lang w:val="pl-PL" w:eastAsia="en-US"/>
        </w:rPr>
        <w:t>2</w:t>
      </w:r>
      <w:r>
        <w:rPr>
          <w:lang w:val="pl-PL" w:eastAsia="en-US"/>
        </w:rPr>
        <w:t>. Obserwowano zwykle średnio 3-5 aktów rekombinacji w porównaniu do 1-3 charakterystycznych dla pokolenia F</w:t>
      </w:r>
      <w:r>
        <w:rPr>
          <w:vertAlign w:val="subscript"/>
          <w:lang w:val="pl-PL" w:eastAsia="en-US"/>
        </w:rPr>
        <w:t>2</w:t>
      </w:r>
      <w:r>
        <w:rPr>
          <w:lang w:val="pl-PL" w:eastAsia="en-US"/>
        </w:rPr>
        <w:t xml:space="preserve">. Prowadzenie materiałów roślinnych metodą SSD skutecznie zwiększyło częstość rekombinacji oraz zmniejszało heterozygotyczność linii RIL badanych populacji mapujących. Na podstawie wcześniejszych wyników oczekuje się że w obrębie linii RIL pokolenia RIL7 </w:t>
      </w:r>
      <w:r>
        <w:rPr/>
        <w:t>(RIL</w:t>
      </w:r>
      <w:r>
        <w:rPr>
          <w:lang w:val="pl-PL" w:eastAsia="en-US"/>
        </w:rPr>
        <w:t xml:space="preserve">-A): NS 08135N/2 x 83/81 (78A-674 TUR.)/2), </w:t>
      </w:r>
      <w:r>
        <w:rPr/>
        <w:t>RIL8 (</w:t>
      </w:r>
      <w:r>
        <w:rPr>
          <w:lang w:val="pl-PL" w:eastAsia="en-US"/>
        </w:rPr>
        <w:t>S 60/08): S 305N/00 x SO 2R/05 oraz</w:t>
      </w:r>
      <w:r>
        <w:rPr/>
        <w:t xml:space="preserve"> RIL8 (</w:t>
      </w:r>
      <w:r>
        <w:rPr>
          <w:lang w:val="pl-PL" w:eastAsia="en-US"/>
        </w:rPr>
        <w:t>S 64/04/01): S 305N/00 x SO 37R/05 częstość rekombinacji została również zwiększona.</w:t>
      </w:r>
    </w:p>
    <w:p>
      <w:pPr>
        <w:pStyle w:val="Normal"/>
        <w:jc w:val="both"/>
        <w:rPr>
          <w:b/>
          <w:b/>
          <w:lang w:val="pl-PL" w:eastAsia="en-US"/>
        </w:rPr>
      </w:pPr>
      <w:r>
        <w:rPr>
          <w:b/>
          <w:lang w:val="pl-PL" w:eastAsia="en-US"/>
        </w:rPr>
        <w:t>Wnioski</w:t>
      </w:r>
    </w:p>
    <w:p>
      <w:pPr>
        <w:pStyle w:val="Akapitzlist"/>
        <w:numPr>
          <w:ilvl w:val="0"/>
          <w:numId w:val="2"/>
        </w:numPr>
        <w:spacing w:before="0" w:after="240"/>
        <w:ind w:left="284" w:hanging="284"/>
        <w:contextualSpacing/>
        <w:jc w:val="both"/>
        <w:rPr/>
      </w:pPr>
      <w:r>
        <w:rPr>
          <w:lang w:val="pl-PL" w:eastAsia="en-US"/>
        </w:rPr>
        <w:t>Uzyskano kolejne pokolenia ziarniaków F</w:t>
      </w:r>
      <w:r>
        <w:rPr>
          <w:vertAlign w:val="subscript"/>
          <w:lang w:val="pl-PL" w:eastAsia="en-US"/>
        </w:rPr>
        <w:t>7</w:t>
      </w:r>
      <w:r>
        <w:rPr>
          <w:lang w:val="pl-PL" w:eastAsia="en-US"/>
        </w:rPr>
        <w:t xml:space="preserve"> oraz F</w:t>
      </w:r>
      <w:r>
        <w:rPr>
          <w:vertAlign w:val="subscript"/>
          <w:lang w:val="pl-PL" w:eastAsia="en-US"/>
        </w:rPr>
        <w:t>8</w:t>
      </w:r>
      <w:r>
        <w:rPr>
          <w:lang w:val="pl-PL" w:eastAsia="en-US"/>
        </w:rPr>
        <w:t xml:space="preserve"> odpowiadających 116, 186 i 110 liniom </w:t>
      </w:r>
      <w:r>
        <w:rPr/>
        <w:t>RIL8 (</w:t>
      </w:r>
      <w:r>
        <w:rPr>
          <w:lang w:val="pl-PL" w:eastAsia="en-US"/>
        </w:rPr>
        <w:t>S 60/08): S 305N/00 x SO 2R/05</w:t>
      </w:r>
      <w:r>
        <w:rPr/>
        <w:t>, RIL8 (</w:t>
      </w:r>
      <w:r>
        <w:rPr>
          <w:lang w:val="pl-PL" w:eastAsia="en-US"/>
        </w:rPr>
        <w:t xml:space="preserve">S 64/04/01): S 305N/00 x SO 37R/05 </w:t>
      </w:r>
      <w:r>
        <w:rPr/>
        <w:t>i RIL7 (RIL</w:t>
      </w:r>
      <w:r>
        <w:rPr>
          <w:lang w:val="pl-PL" w:eastAsia="en-US"/>
        </w:rPr>
        <w:t>-A): NS 08135N/2 x 83/81 (78A-674 TUR.)/2), które wysiano w pole celem uzyskania ich potomstwa generatywnego.</w:t>
      </w:r>
    </w:p>
    <w:p>
      <w:pPr>
        <w:pStyle w:val="Akapitzlist"/>
        <w:numPr>
          <w:ilvl w:val="0"/>
          <w:numId w:val="2"/>
        </w:numPr>
        <w:spacing w:before="0" w:after="240"/>
        <w:ind w:left="284" w:hanging="284"/>
        <w:contextualSpacing/>
        <w:jc w:val="both"/>
        <w:rPr/>
      </w:pPr>
      <w:r>
        <w:rPr>
          <w:lang w:val="pl-PL" w:eastAsia="en-US"/>
        </w:rPr>
        <w:t>Uzyskanie kolejnego pokolenia generatywnego linii rekombinacyjnych wymienionych wyżej populacji mapujących, ze względu na występowanie zjawiska rekombinacji, doprowadziło do zwiększenia częstości rekombinacji w tych liniach oraz przyczyniło się do ich wyrównania genetycznego.</w:t>
      </w:r>
    </w:p>
    <w:p>
      <w:pPr>
        <w:pStyle w:val="Akapitzlist"/>
        <w:numPr>
          <w:ilvl w:val="0"/>
          <w:numId w:val="2"/>
        </w:numPr>
        <w:spacing w:before="0" w:after="240"/>
        <w:ind w:left="284" w:hanging="284"/>
        <w:contextualSpacing/>
        <w:jc w:val="both"/>
        <w:rPr/>
      </w:pPr>
      <w:r>
        <w:rPr>
          <w:lang w:val="pl-PL" w:eastAsia="en-US"/>
        </w:rPr>
        <w:t xml:space="preserve">Wskazane jest dalsze prowadzenie linii </w:t>
      </w:r>
      <w:r>
        <w:rPr/>
        <w:t>RIL8 (</w:t>
      </w:r>
      <w:r>
        <w:rPr>
          <w:lang w:val="pl-PL" w:eastAsia="en-US"/>
        </w:rPr>
        <w:t>S 60/08): S 305N/00 x SO 2R/05</w:t>
      </w:r>
      <w:r>
        <w:rPr/>
        <w:t>, RIL8 (</w:t>
      </w:r>
      <w:r>
        <w:rPr>
          <w:lang w:val="pl-PL" w:eastAsia="en-US"/>
        </w:rPr>
        <w:t xml:space="preserve">S 64/04/01): S 305N/00 x SO 37R/05 </w:t>
      </w:r>
      <w:r>
        <w:rPr/>
        <w:t>i RIL7 (RIL</w:t>
      </w:r>
      <w:r>
        <w:rPr>
          <w:lang w:val="pl-PL" w:eastAsia="en-US"/>
        </w:rPr>
        <w:t>-A): NS 08135N/2 x 83/81 (78A-674 TUR.)/2) celem uzyskania roślin do badań genetycznych.</w:t>
      </w:r>
    </w:p>
    <w:p>
      <w:pPr>
        <w:pStyle w:val="Normal"/>
        <w:jc w:val="both"/>
        <w:rPr>
          <w:b/>
          <w:b/>
          <w:lang w:val="pl-PL" w:eastAsia="en-US"/>
        </w:rPr>
      </w:pPr>
      <w:r>
        <w:rPr>
          <w:b/>
          <w:lang w:val="pl-PL" w:eastAsia="en-US"/>
        </w:rPr>
        <w:t>Temat badawczy 2: Ocena występowania genów przywracania płodności pyłku u żyta z cms pampa na podstawie fenotypu roślin uzyskanych w wyniku krzyżowań wstecznych z formą mateczną</w:t>
      </w:r>
    </w:p>
    <w:p>
      <w:pPr>
        <w:pStyle w:val="Normal"/>
        <w:jc w:val="both"/>
        <w:rPr>
          <w:b/>
          <w:b/>
          <w:lang w:val="pl-PL" w:eastAsia="en-US"/>
        </w:rPr>
      </w:pPr>
      <w:r>
        <w:rPr>
          <w:b/>
          <w:lang w:val="pl-PL" w:eastAsia="en-US"/>
        </w:rPr>
        <w:t xml:space="preserve">Cel tematu badawczego 2: </w:t>
      </w:r>
    </w:p>
    <w:p>
      <w:pPr>
        <w:pStyle w:val="Normal"/>
        <w:jc w:val="both"/>
        <w:rPr>
          <w:lang w:val="pl-PL" w:eastAsia="en-US"/>
        </w:rPr>
      </w:pPr>
      <w:r>
        <w:rPr>
          <w:lang w:val="pl-PL" w:eastAsia="en-US"/>
        </w:rPr>
        <w:t>1. Ocena obecności jądrowych genów przywracania płodności pyłku linii RIL populacji mapujących żyta – cel osiągnięty.</w:t>
      </w:r>
    </w:p>
    <w:p>
      <w:pPr>
        <w:pStyle w:val="Normal"/>
        <w:jc w:val="both"/>
        <w:rPr>
          <w:b/>
          <w:b/>
          <w:lang w:val="pl-PL" w:eastAsia="en-US"/>
        </w:rPr>
      </w:pPr>
      <w:r>
        <w:rPr>
          <w:b/>
          <w:lang w:val="pl-PL" w:eastAsia="en-US"/>
        </w:rPr>
        <w:t>Materiały i metody</w:t>
      </w:r>
    </w:p>
    <w:p>
      <w:pPr>
        <w:pStyle w:val="Normal"/>
        <w:jc w:val="both"/>
        <w:rPr>
          <w:lang w:val="pl-PL" w:eastAsia="en-US"/>
        </w:rPr>
      </w:pPr>
      <w:r>
        <w:rPr>
          <w:lang w:val="pl-PL" w:eastAsia="en-US"/>
        </w:rPr>
        <w:t>Wysiane jesienią 2014 r. formy mateczne (S305P/00 i NS135P/) na cytoplazmie Pampa w roku bieżącym krzyżowano wstecznie z liniami RIL7 (S64/04/01): S305N/00 x SO 37R/05 oraz RIL6 (RIL-A): NS 08135N/2 x 83/81 (78A-674 TUR.)/2. Wykonano odpowiednio 186 i 110 krzyżowań wstecznych. Uzyskano ziarniaki odpowiadające 186 i 110 formom populacji RIL7 (S64/04/01): S305N/00 x SO 37R/05 oraz RIL6 (RIL-A): NS 08135N/2 x 83/81 (78A-674 TUR.)/2, które jesienią bieżącego roku wysiano w pole.</w:t>
      </w:r>
    </w:p>
    <w:p>
      <w:pPr>
        <w:pStyle w:val="Normal"/>
        <w:jc w:val="both"/>
        <w:rPr/>
      </w:pPr>
      <w:r>
        <w:rPr>
          <w:lang w:val="pl-PL" w:eastAsia="en-US"/>
        </w:rPr>
        <w:t xml:space="preserve">W 2014 r. trzy formy mateczne (linia męskosterylna z cms pampa – S305P/00, oraz dwa pojedyncze mieszańce sterylne SIN 2 i CSIN 168) krzyżowano wstecznie z liniami populacji mapującej RIL6: S60/08 (S305N/00 x SO 2R/05) celem wyprowadzenia odpowiednich populacji BC1F6. W doświadczeniu tym otrzymano ziarniaki odpowiadające 109 krzyżówkom, które następnie wysiano w pole. </w:t>
      </w:r>
      <w:r>
        <w:rPr>
          <w:lang w:val="en-US" w:eastAsia="en-US"/>
        </w:rPr>
        <w:t xml:space="preserve">Łącznie uzyskano 109 form BC1F6: 32 formy S305P/00 x [RIL6 (S60/08): S305N/00 x SO 2R/05], 43 formy SIN 2 x [RIL6 (S60/08): S305N/00 x SO 2R/05] oraz 34 formy CSIN 168 x [RIL6 (S60/08): S305N/00 x SO 2R/05]. </w:t>
      </w:r>
      <w:r>
        <w:rPr>
          <w:lang w:val="pl-PL" w:eastAsia="en-US"/>
        </w:rPr>
        <w:t xml:space="preserve">W roku 2015 potomstwo generatywne wymienionych wyżej populacji BC1F6 poddano ocenie fenotypowej pod względem zdolności do przywracania płodności pyłku na podstawie wizualnej bonitacyjnej skali pylenia opracowanej przez profesora H. H. Geigera (1-3 – rośliny sterylne, 4-6 – rośliny częściowo płodne, 7-9 – rośliny płodne). </w:t>
      </w:r>
    </w:p>
    <w:p>
      <w:pPr>
        <w:pStyle w:val="Normal"/>
        <w:jc w:val="both"/>
        <w:rPr/>
      </w:pPr>
      <w:r>
        <w:rPr>
          <w:lang w:val="pl-PL" w:eastAsia="en-US"/>
        </w:rPr>
        <w:t>Dane dotyczące pylenia BC1F6: S305P/00 x [RIL6 (S60/08): S305N/00 x SO 2R/05], BC1F6: SIN 2 x [RIL6 (S60/08): S305N/00 x SO 2R/05] oraz BC1F6: CSIN 168 x [RIL6 (S60/08): S305N/00 x SO 2R/05] analizowano statystycznie za pomocą testu Kołmogorowa-Smirnowa w programie XLSTAT 2015.5.01.23600. Na bazie danych fenotypowych dotyczących pylenia badanych form BC1F6 oraz danych genotypowych opracowanych w 2013r dla populacji RIL4 (S60/08): S 305N/00 x SO 2R/05 wykonano mapowanie kompozytowe w programie Windows QTL Cartographer.</w:t>
      </w:r>
    </w:p>
    <w:p>
      <w:pPr>
        <w:pStyle w:val="Normal"/>
        <w:jc w:val="both"/>
        <w:rPr>
          <w:b/>
          <w:b/>
          <w:lang w:val="pl-PL" w:eastAsia="en-US"/>
        </w:rPr>
      </w:pPr>
      <w:r>
        <w:rPr>
          <w:b/>
          <w:lang w:val="pl-PL" w:eastAsia="en-US"/>
        </w:rPr>
        <w:t>Wyniki</w:t>
      </w:r>
    </w:p>
    <w:p>
      <w:pPr>
        <w:pStyle w:val="Normal"/>
        <w:ind w:left="284" w:hanging="284"/>
        <w:jc w:val="both"/>
        <w:rPr>
          <w:lang w:val="pl-PL" w:eastAsia="en-US"/>
        </w:rPr>
      </w:pPr>
      <w:r>
        <w:rPr>
          <w:lang w:val="pl-PL" w:eastAsia="en-US"/>
        </w:rPr>
        <w:t>1.</w:t>
        <w:tab/>
        <w:t>Wysiano ziarniaki BC1F7: S305P/00 x [RIL7(S64/04/01): S305N/00 x SO 37R/05] oraz BC1F6: NS135P x [RIL6 (RIL-A): NS 08135N/2 x 83/81 (78A-674 TUR.)/2] odpowiadające 186 i 110 liniom RIL6 i RIL7 populacji mapujących RIL7 (S64/04/01): S305N/00 x SO 37R i RIL6 (RIL-A): NS 08135N/2 x 83/81 (78A-674 TUR.)/2.</w:t>
      </w:r>
    </w:p>
    <w:p>
      <w:pPr>
        <w:pStyle w:val="Normal"/>
        <w:ind w:left="284" w:hanging="284"/>
        <w:jc w:val="both"/>
        <w:rPr>
          <w:lang w:val="pl-PL" w:eastAsia="en-US"/>
        </w:rPr>
      </w:pPr>
      <w:r>
        <w:rPr>
          <w:lang w:val="pl-PL" w:eastAsia="en-US"/>
        </w:rPr>
        <w:t>2.</w:t>
        <w:tab/>
        <w:t>Uzyskano dane dotyczące przywracania płodności pyłku dla BC1F6: S305P/00 x [RIL6 (S60/08): S305N/00 x SO 2R/05], BC1F6: SIN 2 x [RIL6 (S60/08): S305N/00 x SO 2R/05] oraz BC1F6: CSIN 168 x [RIL6 (S60/08): S305N/00 x SO 2R/05)].</w:t>
      </w:r>
    </w:p>
    <w:p>
      <w:pPr>
        <w:pStyle w:val="Normal"/>
        <w:ind w:left="284" w:hanging="284"/>
        <w:jc w:val="both"/>
        <w:rPr/>
      </w:pPr>
      <w:r>
        <w:rPr>
          <w:lang w:val="pl-PL" w:eastAsia="en-US"/>
        </w:rPr>
        <w:t>3.</w:t>
        <w:tab/>
        <w:t>Stwierdzono występowanie zarówno płodnych jak i sterylnych form w obrębie generatywnego potomstwa BC1F6: S305P/00 x [RIL6 (S60/08): S305N/00 x SO 2R/05]: 50% form sterylnych, ocena fen. 1-3; 6,25% form pośrednich (4-6) oraz 43,75% form płodnych (7-9); BC1F6: SIN 2 x [RIL6 (S60/08): S305N/00 x SO 2R/05]: 46,51% form sterylnych, ocena fen. 1-3; 6,98% form pośrednich (4-6) oraz 46,51% form płodnych (7-9) oraz BC1F6: CSIN 168 x [RIL6 (S60/08): S305N/00 x SO 2R/05]: 41,17% form sterylnych, ocena fen. 1-3; 0 form pośrednich (4-6) oraz 58,82% form płodnych (7-9). Niezależnie od badanej populacji BC1F6 obserwowano głównie skrajne wartości fenotypowe cechy u nadanych form.</w:t>
      </w:r>
    </w:p>
    <w:p>
      <w:pPr>
        <w:pStyle w:val="Normal"/>
        <w:ind w:left="284" w:hanging="284"/>
        <w:jc w:val="both"/>
        <w:rPr/>
      </w:pPr>
      <w:r>
        <w:rPr>
          <w:lang w:val="pl-PL" w:eastAsia="en-US"/>
        </w:rPr>
        <w:t>4.</w:t>
        <w:tab/>
        <w:t>Analiza statystyczna wykazała, że badana cecha nie miała rozkładu normalnego o czym świadczą dane statystyczne (test Kołmogorowa-Smirnowa) (BC1F6: S305P/00 x [RIL6 (S60/08): S305N/00 x SO 2R/05] – D = 0,342, p-wartość = 0,001, α = 0,05; BC1F6: SIN 2 x [RIL6 (S60/08): S305N/00 x SO 2R/05)] – D = 0,320, p-wartość = 0,000, α = 0,05; oraz BC1F6: CSIN 168 x [RIL6 (S60/08): S305N/00 x SO 2R/05)] – D = 0,357, p-wartość = 0,000, α = 0,05.</w:t>
      </w:r>
    </w:p>
    <w:p>
      <w:pPr>
        <w:pStyle w:val="Normal"/>
        <w:ind w:left="284" w:hanging="284"/>
        <w:jc w:val="both"/>
        <w:rPr>
          <w:lang w:val="pl-PL" w:eastAsia="en-US"/>
        </w:rPr>
      </w:pPr>
      <w:r>
        <w:rPr>
          <w:lang w:val="pl-PL" w:eastAsia="en-US"/>
        </w:rPr>
        <w:t xml:space="preserve">5. </w:t>
        <w:tab/>
        <w:t>Obserwowano zróżnicowanie QTL genów przywracania płodności pyłku u żyta z cms P zależne od formy matecznej występujących w obrębie RIL6 (S60/08): S305N/00 x SO 2R/05 co uwidacznia się poprzez ich odmienne mapowanie nawet w obrębie jednej grupy sprzężeń.</w:t>
      </w:r>
    </w:p>
    <w:p>
      <w:pPr>
        <w:pStyle w:val="Normal"/>
        <w:jc w:val="both"/>
        <w:rPr>
          <w:b/>
          <w:b/>
          <w:lang w:val="pl-PL" w:eastAsia="en-US"/>
        </w:rPr>
      </w:pPr>
      <w:r>
        <w:rPr>
          <w:b/>
          <w:lang w:val="pl-PL" w:eastAsia="en-US"/>
        </w:rPr>
        <w:t>Dyskusja</w:t>
      </w:r>
    </w:p>
    <w:p>
      <w:pPr>
        <w:pStyle w:val="Normal"/>
        <w:jc w:val="both"/>
        <w:rPr/>
      </w:pPr>
      <w:r>
        <w:rPr>
          <w:lang w:val="pl-PL" w:eastAsia="en-US"/>
        </w:rPr>
        <w:t>Badania zrealizowane w 2013 r. i dotyczące mapowania QTL genów przywracania płodności pyłku u żyta z cms P sugerowały, że w obrębie populacji RIL4 (S60/08): S305N/00 x SO 2R/05 występują geny przywracania płodności. Uzyskane dane sugerowały, że w obrębie tej populacji występują słabe geny cechy. Uzyskany wynik był częściowo sprzeczny z wcześniejszymi wynikami dla tej krzyżówki na poziomie pokolenia F</w:t>
      </w:r>
      <w:r>
        <w:rPr>
          <w:vertAlign w:val="subscript"/>
          <w:lang w:val="pl-PL" w:eastAsia="en-US"/>
        </w:rPr>
        <w:t>2</w:t>
      </w:r>
      <w:r>
        <w:rPr>
          <w:lang w:val="pl-PL" w:eastAsia="en-US"/>
        </w:rPr>
        <w:t>. Powstało podejrzenie, że linia S305P (forma mateczna, której płodny analog został użyty do wyprowadzenia populacji RIL4 (S60/08): S305N/00 x SO 2R/05 mogła częściowo utracić swoje sterylizujące właściwości i zaburzyć wyniki mapowania kompozytowego. Celem zweryfikowania takiej hipotezy linie mateczne S305P, SIN 2 i CSIN 168 krzyżowano z wybranymi liniami RIL6 (S60/08): S305N/00 x SO 2R/05. Uzyskane dane potwierdziły, że populacja RIL6 (S60/08): S305N/00 x SO 2R/05 zawiera geny przywracania płodności. Sugerują również, że QTL cechy mogą znajdować się w różnych obszarach chromosomów (czy wręcz na różnych chromosomach) w zależności od komponentu matecznego. Uzyskany wynik pokazuje złożoność badanej cechy oraz sugeruje, że jej ekspresja może być również warunkowana genomem matecznym. Takie dane są zgodne z danymi dr I. Kolasińskiej, która badała wpływ genomu matecznego na przywracanie płodności pyłku i wykazała, że niektóre linie mateczne są silnie sterylizujące a inne nie. Niewykluczone więc, że linia S305P użyta do krzyżowań wstecznych z RIL4 (S60/06): S305N/00 x SO 2R/05 nie była linią będącą płodnym analogiem S305N/00 lub z bliżej nieokreślonych przyczyn środowiskowo-klimatycznych w danym roku nie była w pełni sterylna, co spowodowało problemy z identyfikacją QTL cechy i różnice z wynikami uzyskanymi na poziomie populacji mapującej pokolenia F</w:t>
      </w:r>
      <w:r>
        <w:rPr>
          <w:vertAlign w:val="subscript"/>
          <w:lang w:val="pl-PL" w:eastAsia="en-US"/>
        </w:rPr>
        <w:t>2</w:t>
      </w:r>
      <w:r>
        <w:rPr>
          <w:lang w:val="pl-PL" w:eastAsia="en-US"/>
        </w:rPr>
        <w:t>.</w:t>
      </w:r>
    </w:p>
    <w:p>
      <w:pPr>
        <w:pStyle w:val="Normal"/>
        <w:jc w:val="both"/>
        <w:rPr>
          <w:b/>
          <w:b/>
          <w:lang w:val="en-US" w:eastAsia="en-US"/>
        </w:rPr>
      </w:pPr>
      <w:r>
        <w:rPr>
          <w:b/>
          <w:lang w:val="en-US" w:eastAsia="en-US"/>
        </w:rPr>
        <w:t>Wnioski</w:t>
      </w:r>
    </w:p>
    <w:p>
      <w:pPr>
        <w:pStyle w:val="Normal"/>
        <w:ind w:left="284" w:hanging="284"/>
        <w:jc w:val="both"/>
        <w:rPr/>
      </w:pPr>
      <w:r>
        <w:rPr>
          <w:lang w:val="pl-PL" w:eastAsia="en-US"/>
        </w:rPr>
        <w:t>1.</w:t>
        <w:tab/>
        <w:t>Uzyskano dane fenotypowe dotyczące pylenia pyłku wybranych linii RIL6 na bazie bonitacji wizualnej potomstwa generatywnego form BC1F6 oraz BC1F6. Analizowane formy charakteryzowały się zróżnicowaniem cechy z dominacją fenotypów skrajnych.</w:t>
      </w:r>
    </w:p>
    <w:p>
      <w:pPr>
        <w:pStyle w:val="Normal"/>
        <w:ind w:left="284" w:hanging="284"/>
        <w:jc w:val="both"/>
        <w:rPr/>
      </w:pPr>
      <w:r>
        <w:rPr>
          <w:lang w:val="pl-PL" w:eastAsia="en-US"/>
        </w:rPr>
        <w:t>2.</w:t>
        <w:tab/>
        <w:t>Analiza statystyczna rozkładu cechy dla danych BC1F6: S305P/00 x [RIL6: S60/08 (S305N/00 x SO 2R/05)], SIN 2 x [RIL6: S60/08 (S305N/00 x SO 2R/05)] oraz CSIN 168 x [RIL6: S60/08 (S305N/00 x SO 2R/05)] wykazała, że cecha nie ma rozkładu normalnego co jest prawdopodobnie wynikiem liczebności przetestowanych form.</w:t>
      </w:r>
    </w:p>
    <w:p>
      <w:pPr>
        <w:pStyle w:val="Normal"/>
        <w:ind w:left="284" w:hanging="284"/>
        <w:jc w:val="both"/>
        <w:rPr/>
      </w:pPr>
      <w:r>
        <w:rPr>
          <w:lang w:val="pl-PL" w:eastAsia="en-US"/>
        </w:rPr>
        <w:t>3.</w:t>
        <w:tab/>
        <w:t>Na podstawie analizy danych fenotypowych stwierdzono, że populacja RIL6 (S60/08): S305N/00 x SO 2R/05 zawiera geny przywracania płodności pyłku w systemie CMS Pampa, które są aktywne w połączeniu z różnymi formami matecznymi (S305P, SIN 2 i CSIN 168).</w:t>
      </w:r>
    </w:p>
    <w:p>
      <w:pPr>
        <w:pStyle w:val="Normal"/>
        <w:spacing w:before="0" w:after="240"/>
        <w:ind w:left="284" w:hanging="284"/>
        <w:jc w:val="both"/>
        <w:rPr/>
      </w:pPr>
      <w:r>
        <w:rPr>
          <w:lang w:val="pl-PL" w:eastAsia="en-US"/>
        </w:rPr>
        <w:t>4.</w:t>
        <w:tab/>
        <w:t>Szacunkowa analiza obecności QTL przywracania płodności przeprowadzona w oparciu o ograniczoną ilość danych fenotypowych uzyskanych dla trzech różnych form matecznych krzyżowanych z RIL6 (S60/08): S305N/00 x SO 2R/05 sugeruje, że formy mateczne mogą wpływać na ekspresję różnych genów przywracania płodności.</w:t>
      </w:r>
    </w:p>
    <w:p>
      <w:pPr>
        <w:pStyle w:val="Normal"/>
        <w:autoSpaceDE w:val="false"/>
        <w:spacing w:before="240" w:after="0"/>
        <w:rPr>
          <w:b/>
          <w:b/>
          <w:lang w:val="pl-PL" w:eastAsia="en-US"/>
        </w:rPr>
      </w:pPr>
      <w:r>
        <w:rPr>
          <w:b/>
          <w:lang w:val="pl-PL" w:eastAsia="en-US"/>
        </w:rPr>
        <w:t>Temat badawczy 3: Genotypowanie linii populacji mapującej</w:t>
      </w:r>
    </w:p>
    <w:p>
      <w:pPr>
        <w:pStyle w:val="Normal"/>
        <w:jc w:val="both"/>
        <w:rPr/>
      </w:pPr>
      <w:r>
        <w:rPr>
          <w:b/>
          <w:lang w:val="pl-PL" w:eastAsia="en-US"/>
        </w:rPr>
        <w:t>Cel tematu badawczego 3:</w:t>
      </w:r>
      <w:r>
        <w:rPr>
          <w:lang w:val="pl-PL" w:eastAsia="en-US"/>
        </w:rPr>
        <w:t xml:space="preserve"> Uzyskanie markerów DNA umożliwiających opracowanie map genetycznych populacji mapującej – cel osiągnięty.</w:t>
      </w:r>
    </w:p>
    <w:p>
      <w:pPr>
        <w:pStyle w:val="Normal"/>
        <w:jc w:val="both"/>
        <w:rPr>
          <w:b/>
          <w:b/>
          <w:lang w:val="pl-PL" w:eastAsia="en-US"/>
        </w:rPr>
      </w:pPr>
      <w:r>
        <w:rPr>
          <w:b/>
          <w:lang w:val="pl-PL" w:eastAsia="en-US"/>
        </w:rPr>
        <w:t>Materiały i metody</w:t>
      </w:r>
    </w:p>
    <w:p>
      <w:pPr>
        <w:pStyle w:val="Normal"/>
        <w:tabs>
          <w:tab w:val="clear" w:pos="708"/>
          <w:tab w:val="center" w:pos="4535" w:leader="none"/>
        </w:tabs>
        <w:jc w:val="both"/>
        <w:rPr/>
      </w:pPr>
      <w:r>
        <w:rPr>
          <w:lang w:val="pl-PL" w:eastAsia="en-US"/>
        </w:rPr>
        <w:t>Materiał roślinny stanowiły liofilizowane preparaty liści populacji RIL4 (RIL-A): NS 08135N/2 x 83/81 (78A-674 TUR.)/2)</w:t>
      </w:r>
    </w:p>
    <w:p>
      <w:pPr>
        <w:pStyle w:val="Normal"/>
        <w:jc w:val="both"/>
        <w:rPr/>
      </w:pPr>
      <w:r>
        <w:rPr>
          <w:lang w:val="pl-PL" w:eastAsia="en-US"/>
        </w:rPr>
        <w:t>Izolacja genomowego DNA została wykonana zgodnie z procedurą rekomendowaną przez dostawcę zestawów do izolacji (Plant DNeasy MiniKit). DNA charakteryzowano spektrometrycznie. Czystość i integralność poszczególnych preparatów weryfikowano na żelach agarozowych.</w:t>
      </w:r>
    </w:p>
    <w:p>
      <w:pPr>
        <w:pStyle w:val="Normal"/>
        <w:jc w:val="both"/>
        <w:rPr>
          <w:lang w:val="pl-PL" w:eastAsia="en-US"/>
        </w:rPr>
      </w:pPr>
      <w:r>
        <w:rPr>
          <w:lang w:val="pl-PL" w:eastAsia="en-US"/>
        </w:rPr>
        <w:t>Analiza DArT dla linii populacji rekombinacyjnej (RIL4 (RIL-A): NS 08135N/2 x 83/81 (78A-674 TUR.)/2)) żyta została przeprowadzona w firmie Diversity Arrays Technology Pty Ltd, Canberra, Australia.</w:t>
      </w:r>
    </w:p>
    <w:p>
      <w:pPr>
        <w:pStyle w:val="Normal"/>
        <w:jc w:val="both"/>
        <w:rPr>
          <w:b/>
          <w:b/>
          <w:lang w:val="pl-PL" w:eastAsia="en-US"/>
        </w:rPr>
      </w:pPr>
      <w:r>
        <w:rPr>
          <w:b/>
          <w:lang w:val="pl-PL" w:eastAsia="en-US"/>
        </w:rPr>
        <w:t>Wyniki</w:t>
      </w:r>
    </w:p>
    <w:p>
      <w:pPr>
        <w:pStyle w:val="Normal"/>
        <w:jc w:val="both"/>
        <w:rPr/>
      </w:pPr>
      <w:r>
        <w:rPr>
          <w:lang w:val="pl-PL" w:eastAsia="en-US"/>
        </w:rPr>
        <w:t>W wyniku analizy populacji RIL4 (RIL-A): NS 08135N/2 x 83/81 (78A-674 TUR.)/2 uzyskano 5201 wyselekcjonowanych markerów DArT wykazujących minimalną ilość brakujących danych oraz o niewielkim zaburzeniu segregacji. W przypadku preparatów wykazujących cechy degradacji DNA tworzono jeden profil danej linii łącząc dane z kilku powtórzeń. Profile linii będących kontrolami powtarzalności metody praktycznie nie różniły się między sobą. Ewentualne różnice wynikały z wystąpienia brakujących danych w poszczególnych powtórzeniach. W przypadku form rodzicielskich populacji RIL4 ich powtórzenie umożliwiło przypisanie większości markerów DArT do odpowiednich linii rodzicielskich.</w:t>
      </w:r>
    </w:p>
    <w:p>
      <w:pPr>
        <w:pStyle w:val="Normal"/>
        <w:jc w:val="both"/>
        <w:rPr>
          <w:b/>
          <w:b/>
          <w:lang w:val="pl-PL" w:eastAsia="en-US"/>
        </w:rPr>
      </w:pPr>
      <w:r>
        <w:rPr>
          <w:b/>
          <w:lang w:val="pl-PL" w:eastAsia="en-US"/>
        </w:rPr>
        <w:t>Dyskusja</w:t>
      </w:r>
    </w:p>
    <w:p>
      <w:pPr>
        <w:pStyle w:val="Normal"/>
        <w:jc w:val="both"/>
        <w:rPr/>
      </w:pPr>
      <w:r>
        <w:rPr>
          <w:lang w:val="pl-PL" w:eastAsia="en-US"/>
        </w:rPr>
        <w:t>Metoda DArT pozwala na uzyskanie dużej liczby markerów typu hybrydyzacyjnego. W ubiegłych latach markery DArT z powodzeniem zostały zastosowane do mapowania genetycznego, asocjacyjnego oraz kompozytowego i są cennym narzędziem badawczym w przypadku zaawansowanych linii wsobnych. Ich zaletą jest znana lokalizacja chromosomowa (na bazie tych markerów została opracowana mapa konsensusowa żyta), co umożliwia określenie, które grupy sprzężeń odpowiadają którym chromosomom. Jeżeli markery DArT zostaną przeanalizowane wraz z markerami DArTseq (ten typ markerów SNP był wykorzystywany na kilku populacjach RIL4) na tej samej puli genotypów wybranej populacji mapującej, to po opracowaniu mapy genetycznej będzie możliwe określenie lokalizacji grup sprzężeń populacji mapujących badanych za pomocą markerów DArTseq. Jedną z populacji wcześniej genotypowanych za pomocą markerów DArTseq była populacja RIL4 (RIL-A): NS 08135N/2 x 83/81 (78A-674 TUR.)/2. Opracowana na bazie tej populacji mapa genetyczna była dobrze wysycona markerami molekularnymi i składała się z siedmiu dużych grup sprzężeń. Ten ostatni fakt sprawiał, że wymieniona populacja została wybrana do badań w roku bieżącym z wykorzystaniem markerów DArT.</w:t>
      </w:r>
    </w:p>
    <w:p>
      <w:pPr>
        <w:pStyle w:val="Normal"/>
        <w:jc w:val="both"/>
        <w:rPr>
          <w:b/>
          <w:b/>
          <w:lang w:val="pl-PL" w:eastAsia="en-US"/>
        </w:rPr>
      </w:pPr>
      <w:r>
        <w:rPr>
          <w:b/>
          <w:lang w:val="pl-PL" w:eastAsia="en-US"/>
        </w:rPr>
        <w:t>Wnioski</w:t>
      </w:r>
    </w:p>
    <w:p>
      <w:pPr>
        <w:pStyle w:val="Normal"/>
        <w:ind w:left="284" w:hanging="284"/>
        <w:jc w:val="both"/>
        <w:rPr>
          <w:lang w:val="pl-PL" w:eastAsia="en-US"/>
        </w:rPr>
      </w:pPr>
      <w:r>
        <w:rPr>
          <w:lang w:val="pl-PL" w:eastAsia="en-US"/>
        </w:rPr>
        <w:t>1.</w:t>
        <w:tab/>
        <w:t>Izolacja DNA z liofilizowanych liści może powodować problemy z uzyskaniem niezdegradowanych preparatów. W pewnym stopniu takie zjawisko udaje się kompensować poprzez powtórną izolację DNA z takich próbek i ich niezależne genotypowanie za pomocą markerów DArT.</w:t>
      </w:r>
    </w:p>
    <w:p>
      <w:pPr>
        <w:pStyle w:val="Normal"/>
        <w:ind w:left="284" w:hanging="284"/>
        <w:jc w:val="both"/>
        <w:rPr>
          <w:lang w:val="pl-PL" w:eastAsia="en-US"/>
        </w:rPr>
      </w:pPr>
      <w:r>
        <w:rPr>
          <w:lang w:val="pl-PL" w:eastAsia="en-US"/>
        </w:rPr>
        <w:t>2.</w:t>
        <w:tab/>
        <w:t>Metoda DArT umożliwiła identyfikację dużej liczby markerów hybrydyzacyjnych w obrębie analizowanej populacji RIL4 (RIL-A): NS 08135N/2 x 83/81 (78A-674 TUR.)/2.</w:t>
      </w:r>
    </w:p>
    <w:p>
      <w:pPr>
        <w:pStyle w:val="Normal"/>
        <w:spacing w:before="0" w:after="240"/>
        <w:ind w:left="284" w:hanging="284"/>
        <w:jc w:val="both"/>
        <w:rPr>
          <w:lang w:val="pl-PL" w:eastAsia="en-US"/>
        </w:rPr>
      </w:pPr>
      <w:r>
        <w:rPr>
          <w:lang w:val="pl-PL" w:eastAsia="en-US"/>
        </w:rPr>
        <w:t>3. Wytypowano pulę markerów o minimalnej liczbie brakujących danych i zaburzeniu segregacji do dalszych etapów Projektu.</w:t>
      </w:r>
    </w:p>
    <w:p>
      <w:pPr>
        <w:pStyle w:val="Normal"/>
        <w:jc w:val="both"/>
        <w:rPr>
          <w:b/>
          <w:b/>
          <w:lang w:val="pl-PL" w:eastAsia="en-US"/>
        </w:rPr>
      </w:pPr>
      <w:r>
        <w:rPr>
          <w:b/>
          <w:lang w:val="pl-PL" w:eastAsia="en-US"/>
        </w:rPr>
        <w:t>Temat badawczy 4: Identyfikacja markerów cechy (mapowanie genetyczne/mapowanie asocjacyjne dla przeanalizowanych populacji mapujących)</w:t>
      </w:r>
    </w:p>
    <w:p>
      <w:pPr>
        <w:pStyle w:val="Normal"/>
        <w:jc w:val="both"/>
        <w:rPr>
          <w:lang w:val="pl-PL" w:eastAsia="en-US"/>
        </w:rPr>
      </w:pPr>
      <w:r>
        <w:rPr>
          <w:b/>
          <w:lang w:val="pl-PL" w:eastAsia="en-US"/>
        </w:rPr>
        <w:t>Cel tematu badawczego 4:</w:t>
      </w:r>
      <w:r>
        <w:rPr>
          <w:lang w:val="pl-PL" w:eastAsia="en-US"/>
        </w:rPr>
        <w:t xml:space="preserve"> Opracowanie wstępnej mapy genetycznej populacji mapującej RIL oraz mapowanie asocjacyjne i kompozytowe genów przywracania płodności pyłku – cel osiągnięty</w:t>
      </w:r>
      <w:r>
        <w:rPr>
          <w:color w:val="FF0000"/>
          <w:lang w:val="pl-PL" w:eastAsia="en-US"/>
        </w:rPr>
        <w:t>.</w:t>
      </w:r>
    </w:p>
    <w:p>
      <w:pPr>
        <w:pStyle w:val="Normal"/>
        <w:jc w:val="both"/>
        <w:rPr>
          <w:b/>
          <w:b/>
          <w:lang w:val="pl-PL" w:eastAsia="en-US"/>
        </w:rPr>
      </w:pPr>
      <w:r>
        <w:rPr>
          <w:b/>
          <w:lang w:val="pl-PL" w:eastAsia="en-US"/>
        </w:rPr>
        <w:t>Materiał i Metody</w:t>
      </w:r>
    </w:p>
    <w:p>
      <w:pPr>
        <w:pStyle w:val="Normal"/>
        <w:jc w:val="both"/>
        <w:rPr/>
      </w:pPr>
      <w:r>
        <w:rPr>
          <w:lang w:val="pl-PL" w:eastAsia="en-US"/>
        </w:rPr>
        <w:t>Populacja mapująca RIL4 (RIL-A): NS 08135N/2 x 83/81 (78A-674 TUR.)/2. Fenotypy BC1F4: NS 08135P/2 x [RIL4 (RIL-A): NS 08135N/2 x 83/81 (78A-674 TUR.)/2]. Markery DArTseq uzyskane w 2014r. Markery DArT (Zadanie 3).</w:t>
      </w:r>
    </w:p>
    <w:p>
      <w:pPr>
        <w:pStyle w:val="Normal"/>
        <w:jc w:val="both"/>
        <w:rPr/>
      </w:pPr>
      <w:r>
        <w:rPr>
          <w:lang w:val="pl-PL" w:eastAsia="en-US"/>
        </w:rPr>
        <w:t>Mapowanie genetyczne wykonano w programie MultiPoint. Mapowanie kompozytowe wykonano w programie Windows QTL Cartographer. Mapowanie asocjacyjne zrealizowano w programie TASSEL. Markery asocjowane z cechą identyfikowano stosując ogólny model liniowy (General Linear Model – GLM). Istotność asocjacji weryfikowano za pomocą testu Bonferroni’ego. Stopień asocjacji określano za pomocą współczynnika determinacji (asocjacji) R</w:t>
      </w:r>
      <w:r>
        <w:rPr>
          <w:vertAlign w:val="superscript"/>
          <w:lang w:val="pl-PL" w:eastAsia="en-US"/>
        </w:rPr>
        <w:t>2</w:t>
      </w:r>
      <w:r>
        <w:rPr>
          <w:lang w:val="pl-PL" w:eastAsia="en-US"/>
        </w:rPr>
        <w:t>.</w:t>
      </w:r>
    </w:p>
    <w:p>
      <w:pPr>
        <w:pStyle w:val="Normal"/>
        <w:jc w:val="both"/>
        <w:rPr>
          <w:b/>
          <w:b/>
          <w:lang w:val="pl-PL" w:eastAsia="en-US"/>
        </w:rPr>
      </w:pPr>
      <w:r>
        <w:rPr>
          <w:b/>
          <w:lang w:val="pl-PL" w:eastAsia="en-US"/>
        </w:rPr>
        <w:t>Wyniki</w:t>
      </w:r>
    </w:p>
    <w:p>
      <w:pPr>
        <w:pStyle w:val="Normal"/>
        <w:ind w:left="284" w:hanging="284"/>
        <w:jc w:val="both"/>
        <w:rPr>
          <w:lang w:val="pl-PL" w:eastAsia="en-US"/>
        </w:rPr>
      </w:pPr>
      <w:r>
        <w:rPr>
          <w:lang w:val="pl-PL" w:eastAsia="en-US"/>
        </w:rPr>
        <w:t>1.</w:t>
        <w:tab/>
        <w:t>Stosując markery DArT oraz dołączając markery DArTseq wykonano mapowanie genetyczne populacji RIL4 (RIL-A): NS 08135N/2 x 83/81 (78A-674 TUR.)/2.</w:t>
      </w:r>
    </w:p>
    <w:p>
      <w:pPr>
        <w:pStyle w:val="Normal"/>
        <w:ind w:left="284" w:hanging="284"/>
        <w:jc w:val="both"/>
        <w:rPr>
          <w:lang w:val="pl-PL" w:eastAsia="en-US"/>
        </w:rPr>
      </w:pPr>
      <w:r>
        <w:rPr>
          <w:lang w:val="pl-PL" w:eastAsia="en-US"/>
        </w:rPr>
        <w:t>2.</w:t>
        <w:tab/>
        <w:t>Opracowano mapę genetyczną, składającą się z siedmiu grup sprzężeń, które przypisano do chromosomów żyta na bazie danych o lokalizacji chromosomowej markerów DArT.</w:t>
      </w:r>
    </w:p>
    <w:p>
      <w:pPr>
        <w:pStyle w:val="Normal"/>
        <w:ind w:left="284" w:hanging="284"/>
        <w:jc w:val="both"/>
        <w:rPr>
          <w:lang w:val="pl-PL" w:eastAsia="en-US"/>
        </w:rPr>
      </w:pPr>
      <w:r>
        <w:rPr>
          <w:lang w:val="pl-PL" w:eastAsia="en-US"/>
        </w:rPr>
        <w:t>3.</w:t>
        <w:tab/>
        <w:t>Mapę oparto o 571 markerów szkieletowych, w tym 528 markerów DArTseq oraz 43 markery DArT. Podczas mapowania genetycznego do mapy szkieletowej dodano 1078 markerów, w tym 691 markerów DArTseq i 387 markerów DArT o zdefiniowanej lokalizacji chromosomowej. Najmniej liczna pod względem markerów grupa (odpowiadająca chromosomowi 3R) składała się z 51, a najliczniejsza (5R) ze 113 markerów. Najdłuższa grupa (6R) pokrywała 189,2 cM, natomiast najkrótsza (2R) 106,2 cM. Łącznie, wszystkie grupy sprzężeń pokrywały 962 cM, przy czym średnio markery występowały co 1,77 cM. Największą lukę pomiędzy markerami obserwowano w przypadku grupy 1R (27,5 cM).</w:t>
      </w:r>
    </w:p>
    <w:p>
      <w:pPr>
        <w:pStyle w:val="Normal"/>
        <w:ind w:left="284" w:hanging="284"/>
        <w:jc w:val="both"/>
        <w:rPr>
          <w:lang w:val="pl-PL" w:eastAsia="en-US"/>
        </w:rPr>
      </w:pPr>
      <w:r>
        <w:rPr>
          <w:lang w:val="pl-PL" w:eastAsia="en-US"/>
        </w:rPr>
        <w:t>4.</w:t>
        <w:tab/>
        <w:t>Interwałowe mapowanie kompozytowe populacji RIL4 (RIL-A): NS 08135N/2 x 83/81 (78A-674 TUR.)/2 pozwoliło na identyfikację QTLa cechy przywracania męskiej płodności pyłku u żyta z CMS Pampa, zlokalizowanego w grupie sprzężeń odpowiadającej chromosomowi 1R. Punktem odcięcia była wartość LOD= 4,3. Funkcja LOD dla QTLa przybierała maksimum w pozycji 97,5 cM dla wartości LOD = 30,8. Rozciąga się on na przestrzeni 28 cM. Najbliżej maksimum QTL, w odległości 1,9 cM, znalazł się marker 4104069AG51.</w:t>
      </w:r>
    </w:p>
    <w:p>
      <w:pPr>
        <w:pStyle w:val="Normal"/>
        <w:spacing w:before="240" w:after="0"/>
        <w:ind w:left="284" w:hanging="284"/>
        <w:jc w:val="both"/>
        <w:rPr>
          <w:lang w:val="pl-PL" w:eastAsia="en-US"/>
        </w:rPr>
      </w:pPr>
      <w:r>
        <w:rPr>
          <w:lang w:val="pl-PL" w:eastAsia="en-US"/>
        </w:rPr>
        <w:tab/>
        <w:t>Dla grup sprzężeń odpowiadającym chromosomom 3R, 4R oraz 5R również identyfikowano QTLe przywracania męskiej płodności. Dla grupy sprzężeń 3R wykryty QTL przybierał maksimum dla LOD = 16,4 w pozycji 91,8 cM, a rozciągał się na niecałe 9 cM. QTL identyfikowany dla grupy sprzężeń 4R przybierał maksimum dla LOD = 16,2 w pozycji 28,1 cM, rozciągał się on na przestrzeni niecałych 10 cM. Dla grupy 5R maksimum LOD wyniosło 12,9 w pozycji 143 cM, a QTL rozciągał się na 6,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00" w:leader="none"/>
        </w:tabs>
        <w:ind w:left="284" w:hanging="284"/>
        <w:jc w:val="both"/>
        <w:rPr>
          <w:lang w:val="pl-PL" w:eastAsia="en-US"/>
        </w:rPr>
      </w:pPr>
      <w:r>
        <w:rPr>
          <w:lang w:val="pl-PL" w:eastAsia="en-US"/>
        </w:rPr>
        <w:tab/>
        <w:t>Identyfikowane QTLe tłumaczą 75-82% zmienności cechy.</w:t>
        <w:tab/>
        <w:tab/>
      </w:r>
    </w:p>
    <w:p>
      <w:pPr>
        <w:pStyle w:val="Normal"/>
        <w:ind w:left="284" w:hanging="284"/>
        <w:jc w:val="both"/>
        <w:rPr/>
      </w:pPr>
      <w:r>
        <w:rPr>
          <w:lang w:val="pl-PL" w:eastAsia="en-US"/>
        </w:rPr>
        <w:t>5.</w:t>
        <w:tab/>
        <w:t>Mapowanie asocjacyjne przeprowadzone na markerach DArT i DArTseq z wykorzystaniem ogólnego modelu liniowego (GLM) umożliwiło identyfikację 292 markerów asocjowanych z cechą przywracania męskiej płodności pyłku u żyta dla analizowanej populacji mapującej. Współczynnik determinacji R</w:t>
      </w:r>
      <w:r>
        <w:rPr>
          <w:vertAlign w:val="superscript"/>
          <w:lang w:val="pl-PL" w:eastAsia="en-US"/>
        </w:rPr>
        <w:t>2</w:t>
      </w:r>
      <w:r>
        <w:rPr>
          <w:lang w:val="pl-PL" w:eastAsia="en-US"/>
        </w:rPr>
        <w:t xml:space="preserve"> tych markerów wynosił 0,56–0,12, co odpowiada asocjacji markera z cechą na poziomie 75–35%. 36 z nich zmapowało się w grupie sprzężeń odpowiadającej chromosomowi 1R (markery asocjowane zaznaczono na mapie kolorem czerwonym). Współczynnik determinacji R</w:t>
      </w:r>
      <w:r>
        <w:rPr>
          <w:vertAlign w:val="superscript"/>
          <w:lang w:val="pl-PL" w:eastAsia="en-US"/>
        </w:rPr>
        <w:t>2</w:t>
      </w:r>
      <w:r>
        <w:rPr>
          <w:lang w:val="pl-PL" w:eastAsia="en-US"/>
        </w:rPr>
        <w:t xml:space="preserve"> dla tych markerów wynosił od ok. 0,56 do 0,40, co odpowiada korelacji cechy i markera na poziomie ok. 75–60%. </w:t>
      </w:r>
    </w:p>
    <w:p>
      <w:pPr>
        <w:pStyle w:val="Normal"/>
        <w:jc w:val="both"/>
        <w:rPr>
          <w:b/>
          <w:b/>
          <w:lang w:val="pl-PL" w:eastAsia="en-US"/>
        </w:rPr>
      </w:pPr>
      <w:r>
        <w:rPr>
          <w:b/>
          <w:lang w:val="pl-PL" w:eastAsia="en-US"/>
        </w:rPr>
        <w:t>Dyskusja</w:t>
      </w:r>
    </w:p>
    <w:p>
      <w:pPr>
        <w:pStyle w:val="Normal"/>
        <w:jc w:val="both"/>
        <w:rPr>
          <w:lang w:val="pl-PL" w:eastAsia="en-US"/>
        </w:rPr>
      </w:pPr>
      <w:r>
        <w:rPr>
          <w:lang w:val="pl-PL" w:eastAsia="en-US"/>
        </w:rPr>
        <w:t>Mapa genetyczna populacji RIL4 (RIL-A): NS 08135N/2 x 83/81 (78A-674 TUR.)/2 charakteryzuje relatywnie wysokie zagęszczenie markerami molekularnymi. Świadczy o tym chociażby fakt, że średni dystans genetyczny pomiędzy markerami dla tej populacji wynosi poniżej 2 cM, co jest zbieżne z wynikami innych badaczy.</w:t>
      </w:r>
    </w:p>
    <w:p>
      <w:pPr>
        <w:pStyle w:val="Normal"/>
        <w:jc w:val="both"/>
        <w:rPr>
          <w:lang w:val="pl-PL" w:eastAsia="en-US"/>
        </w:rPr>
      </w:pPr>
      <w:r>
        <w:rPr>
          <w:lang w:val="pl-PL" w:eastAsia="en-US"/>
        </w:rPr>
        <w:t>Opracowane w latach ubiegłych dane dotyczące lokalizacji chromosomowej markerów DArT umożliwiły jednoznaczne przypisanie wszystkich grup sprzężeń populacji RIL4 (RIL-A): NS 08135N/2 x 83/81 (78A-674 TUR.)/2 do chromosomów żyta. Prezentowane dane to pierwsza próba przypisania markerów DArTseq do odpowiednich chromosomów żyta.</w:t>
      </w:r>
    </w:p>
    <w:p>
      <w:pPr>
        <w:pStyle w:val="Normal"/>
        <w:jc w:val="both"/>
        <w:rPr>
          <w:lang w:val="pl-PL" w:eastAsia="en-US"/>
        </w:rPr>
      </w:pPr>
      <w:r>
        <w:rPr>
          <w:lang w:val="pl-PL" w:eastAsia="en-US"/>
        </w:rPr>
        <w:t>Identyfikacja QTL cechy przeprowadzona za pomocą mapowania kompozytowego pokazała, że jest ona warunkowana kilkoma jądrowymi genami przywracania płodności, które lokalizują się na różnych chromosomach żyta. Liczba identyfikowanych QTL jest zgodna z danymi literaturowymi. Na uwagę zasługuje fakt, że najsilniejszy QTL lokalizowano na chromosomie 1R a słabsze na 3R, 4R oraz 5R. Uzyskany wynik potwierdza wcześniejszą hipotezę co do lokalizacji QTL genów przywracania płodności dla badanej populacji. Lokalizacja identyfikowanych QTLi jest zgodna z danymi literaturowymi.</w:t>
      </w:r>
    </w:p>
    <w:p>
      <w:pPr>
        <w:pStyle w:val="Normal"/>
        <w:jc w:val="both"/>
        <w:rPr>
          <w:lang w:val="pl-PL" w:eastAsia="en-US"/>
        </w:rPr>
      </w:pPr>
      <w:r>
        <w:rPr>
          <w:lang w:val="pl-PL" w:eastAsia="en-US"/>
        </w:rPr>
        <w:t>Mapowanie asocjacyjne wykonane dla wszystkich markerów DArT i DArTseq ujawniło, że praktycznie wszystkie asocjowane markery lokalizują się w obrębie QTL zlokalizowanego w grupie sprzężeń 1R. QTL ten został wykryty w trakcie mapowania kompozytowego dla populacji RIL4 (RIL-A): NS 08135N/2 x 83/81 (78A-674 TUR.)/2. Na danym etapie nie jest jasnym, czemu część z asocjowanych markerów nie mapowało się w pozostałych QTL. Można przypuszczać, że te obszary genomu żyta w przypadku badanej populacji mapującej mają mniejszy wkład do zmienności cechy.</w:t>
      </w:r>
    </w:p>
    <w:p>
      <w:pPr>
        <w:pStyle w:val="Normal"/>
        <w:tabs>
          <w:tab w:val="clear" w:pos="708"/>
          <w:tab w:val="left" w:pos="4070" w:leader="none"/>
        </w:tabs>
        <w:jc w:val="both"/>
        <w:rPr>
          <w:b/>
          <w:b/>
          <w:lang w:val="pl-PL" w:eastAsia="en-US"/>
        </w:rPr>
      </w:pPr>
      <w:r>
        <w:rPr>
          <w:b/>
          <w:lang w:val="pl-PL" w:eastAsia="en-US"/>
        </w:rPr>
        <w:t>Wnioski</w:t>
      </w:r>
    </w:p>
    <w:p>
      <w:pPr>
        <w:pStyle w:val="Normal"/>
        <w:ind w:left="284" w:hanging="284"/>
        <w:jc w:val="both"/>
        <w:rPr>
          <w:lang w:val="pl-PL" w:eastAsia="en-US"/>
        </w:rPr>
      </w:pPr>
      <w:r>
        <w:rPr>
          <w:lang w:val="pl-PL" w:eastAsia="en-US"/>
        </w:rPr>
        <w:t>1.</w:t>
        <w:tab/>
        <w:t>Zastosowanie markerów DArT o znanej lokalizacji chromosomowej z markerami DArTseq umożliwiła jednoznaczne przypisanie grup sprzężeń do chromosomów żyta.</w:t>
      </w:r>
    </w:p>
    <w:p>
      <w:pPr>
        <w:pStyle w:val="Normal"/>
        <w:ind w:left="284" w:hanging="284"/>
        <w:jc w:val="both"/>
        <w:rPr>
          <w:lang w:val="pl-PL" w:eastAsia="en-US"/>
        </w:rPr>
      </w:pPr>
      <w:r>
        <w:rPr>
          <w:lang w:val="pl-PL" w:eastAsia="en-US"/>
        </w:rPr>
        <w:t>2.</w:t>
        <w:tab/>
        <w:t>Mapowanie kompozytowe wykazało, że za przywracanie płodności pyłku w populacji RIL4 (RIL-A): NS 08135N/2 x 83/81 (78A-674 TUR.)/2 odpowiada kilka QTLi zlokalizowanych na chromosomach 1R, 3R, 4R oraz 5R, przy czym QTL na chromosomie 1R jest najsilniejszy.</w:t>
      </w:r>
    </w:p>
    <w:p>
      <w:pPr>
        <w:pStyle w:val="Normal"/>
        <w:spacing w:before="0" w:after="240"/>
        <w:ind w:left="284" w:hanging="284"/>
        <w:jc w:val="both"/>
        <w:rPr>
          <w:lang w:val="pl-PL" w:eastAsia="en-US"/>
        </w:rPr>
      </w:pPr>
      <w:r>
        <w:rPr>
          <w:lang w:val="pl-PL" w:eastAsia="en-US"/>
        </w:rPr>
        <w:t>3.</w:t>
        <w:tab/>
        <w:t>Mapowanie asocjacyjne wykryło markery DArTseq silnie sprzężone z cechą przywracania płodności na chromosomie 1R. Dane te potwierdza mapowanie kompozytowe. Markery wytypowane na podstawie analizy GLM zlokalizowane są w obszarze QTLa na 1R.</w:t>
      </w:r>
    </w:p>
    <w:p>
      <w:pPr>
        <w:pStyle w:val="Normal"/>
        <w:spacing w:before="240" w:after="0"/>
        <w:jc w:val="both"/>
        <w:rPr>
          <w:b/>
          <w:b/>
          <w:lang w:val="pl-PL" w:eastAsia="en-US"/>
        </w:rPr>
      </w:pPr>
      <w:r>
        <w:rPr>
          <w:b/>
          <w:lang w:val="pl-PL" w:eastAsia="en-US"/>
        </w:rPr>
        <w:t>Temat badawczy 5: Uzyskanie genotypów o pożądanych kombinacjach genów przywracania płodności pyłku z wykorzystaniem dostępnych materiałów roślinnych w oparciu o markery molekularne.</w:t>
      </w:r>
    </w:p>
    <w:p>
      <w:pPr>
        <w:pStyle w:val="Normal"/>
        <w:jc w:val="both"/>
        <w:rPr/>
      </w:pPr>
      <w:r>
        <w:rPr>
          <w:b/>
          <w:lang w:val="pl-PL" w:eastAsia="en-US"/>
        </w:rPr>
        <w:t>Cel tematu badawczego 5:</w:t>
      </w:r>
      <w:r>
        <w:rPr>
          <w:lang w:val="pl-PL" w:eastAsia="en-US"/>
        </w:rPr>
        <w:t xml:space="preserve"> Uzyskanie kolejnych pokoleń linii restorerowych zawierających geny przywracania płodności pyłku – cel osiągnięty.</w:t>
      </w:r>
    </w:p>
    <w:p>
      <w:pPr>
        <w:pStyle w:val="Normal"/>
        <w:jc w:val="both"/>
        <w:rPr>
          <w:lang w:val="pl-PL" w:eastAsia="en-US"/>
        </w:rPr>
      </w:pPr>
      <w:r>
        <w:rPr>
          <w:lang w:val="pl-PL" w:eastAsia="en-US"/>
        </w:rPr>
        <w:t>W ramach niniejszego zadania prowadzono krzyżowania wypierające linii restorerowych o zróżnicowanych genotypach, do których wprowadzono gen przywracania płodności pyłku na chromosomie 4R. Wypierano genom formy donorowej. Obecność pożądanego genu kontrolowano za pomocą markerów specyficznych.</w:t>
      </w:r>
    </w:p>
    <w:p>
      <w:pPr>
        <w:pStyle w:val="Normal"/>
        <w:jc w:val="both"/>
        <w:rPr>
          <w:b/>
          <w:b/>
          <w:lang w:val="pl-PL" w:eastAsia="en-US"/>
        </w:rPr>
      </w:pPr>
      <w:r>
        <w:rPr>
          <w:b/>
          <w:lang w:val="pl-PL" w:eastAsia="en-US"/>
        </w:rPr>
        <w:t>Materiał i Metody</w:t>
      </w:r>
    </w:p>
    <w:p>
      <w:pPr>
        <w:pStyle w:val="Normal"/>
        <w:jc w:val="both"/>
        <w:rPr>
          <w:lang w:val="pl-PL" w:eastAsia="en-US"/>
        </w:rPr>
      </w:pPr>
      <w:r>
        <w:rPr>
          <w:lang w:val="pl-PL" w:eastAsia="en-US"/>
        </w:rPr>
        <w:t>Materiał roślinny stanowiły rośliny BC4F1: 15 osobników BC4F1: S59/08/1/3/99 x SR 13, 29 osobników BC4F1: S59/08/1/3/99 x SO 23R/09, 5 osobników BC4F1: S59/08/1/3/99 x WM 11R, 10 osobników BC4F1: S59/08/1/3/99 x WM 19R, 3 osobniki BC4F1: S59/08/1/3/99 x WM 30R, 68 osobników BC4F1: S59/08/1/3/99 x WM 34R oraz 14 osobników BC4F1: S59/08/1/3/99 x WM 35R  (łącznie 144 osobniki reprezentujące siedem linii restorerowych: SR 13, SO 23R/09, WM 11R, WM 19R, WM 30R, WM 34R, WM 35R) oraz linie restorerowe (90 osobników reprezentujących siedem genotypów: 14 osobników SR 13, 14 osobników SO 23R/09, 5 osobników WM 19R, 2 osobniki WM 30R, 46 osobników WM 34R oraz 9 osobników WM 35R). Linie BC4F1 wykastrowano i przekrzyżowano z odpowiednimi liniami restorerowymi.</w:t>
      </w:r>
    </w:p>
    <w:p>
      <w:pPr>
        <w:pStyle w:val="Normal"/>
        <w:jc w:val="both"/>
        <w:rPr>
          <w:lang w:val="pl-PL" w:eastAsia="en-US"/>
        </w:rPr>
      </w:pPr>
      <w:r>
        <w:rPr>
          <w:lang w:val="pl-PL" w:eastAsia="en-US"/>
        </w:rPr>
        <w:t>Analizy molekularne wykonano na DNA wyizolowanym z liści roślin odpowiadających siedmiu liniom wsobnym BC4F1: S59/08/1/3/99 x SR 13, S59/08/1/3/99 x SO 23R/09, S59/08/1/3/99 x WM 11R, S59/08/1/3/99 x WM 19R, S59/08/1/3/99 x WM 30R, S59/08/1/3/99 x WM 34R i S59/08/1/3/99 x WM 35R oraz siedmiu linii restorerowych przed krzyżowaniami wstecznymi celem weryfikacji obecności markerów pożądanych genów. Kontrolę obecności genu weryfikowano za pomocą markerów molekularnych – specyficznych markerów opartych o reakcję PCR, opracowanych na bazie sekwencji DArT we wcześniejszych latach trwania projektu (metodykę reakcji PCR opracowano we wcześniejszych sprawozdaniach). Obecność markerów weryfikowano elektroforetycznie na żelach agarozowych. Wykorzystano cztery różne markery: 508859 oraz 399799 dla genów lokalizujących się na chromosomie 1R, natomiast dla chromosomu 4R markery 401955 oraz 507026.</w:t>
      </w:r>
    </w:p>
    <w:p>
      <w:pPr>
        <w:pStyle w:val="Normal"/>
        <w:jc w:val="both"/>
        <w:rPr>
          <w:b/>
          <w:b/>
          <w:lang w:val="pl-PL" w:eastAsia="en-US"/>
        </w:rPr>
      </w:pPr>
      <w:r>
        <w:rPr>
          <w:b/>
          <w:lang w:val="pl-PL" w:eastAsia="en-US"/>
        </w:rPr>
        <w:t>Wyniki</w:t>
      </w:r>
    </w:p>
    <w:p>
      <w:pPr>
        <w:pStyle w:val="Normal"/>
        <w:ind w:left="284" w:hanging="284"/>
        <w:jc w:val="both"/>
        <w:rPr/>
      </w:pPr>
      <w:r>
        <w:rPr>
          <w:lang w:val="pl-PL" w:eastAsia="en-US"/>
        </w:rPr>
        <w:t>1.</w:t>
        <w:tab/>
        <w:t>Analiza 148 roślin odpowiadających siedmiu liniom restorerowym za pomocą czterech markerów molekularnych wykazała, że dla chromosomu 1R marker 508859 wystąpił u 62 osobników BC4F1, zaś marker 399799 u 95 roślin. Dla chromosomu 4R markery 401955 oraz 507026 wystąpiły odpowiednio u 138 oraz 65 osobników.</w:t>
      </w:r>
    </w:p>
    <w:p>
      <w:pPr>
        <w:pStyle w:val="Normal"/>
        <w:ind w:left="284" w:hanging="284"/>
        <w:jc w:val="both"/>
        <w:rPr>
          <w:lang w:val="pl-PL" w:eastAsia="en-US"/>
        </w:rPr>
      </w:pPr>
      <w:r>
        <w:rPr>
          <w:lang w:val="pl-PL" w:eastAsia="en-US"/>
        </w:rPr>
        <w:t>2.</w:t>
        <w:tab/>
        <w:t>Wyselekcjonowane na podstawie obecności markerów dla chromosomów 4R i/lub 1R rośliny BC4F1 zostały przekrzyżowane wstecznie z odpowiednimi liniami restorerowymi nie zawierającymi tych markerów celem wyparcia genomu dawcy genu. Wykonano następujące krzyżowania 7 linii BC4F1: (S59/08/1/3/99 x SR 13) x SR 13; 13 linii BC4F1: (S59/08/1/3/99 x SO 23R/09) x SO 23R/09; 9 linii BC4F1: (S59/08/1/3/99 x WM 19R) x 19R; 2 linii BC4F1: (S59/08/1/3/99 x WM 30R) x WM 30R; 23 linii BC4F1: (S59/08/1/3/99 x WM 34R) x WM 34R oraz 10 linii BC4F1: (S59/08/1/3/99 x WM 35R) x WM 35R. Łącznie wykonano 65 krzyżowań celem dalszego wyrównania materiału i uzyskania pokolenia BC5F1.</w:t>
      </w:r>
    </w:p>
    <w:p>
      <w:pPr>
        <w:pStyle w:val="Normal"/>
        <w:rPr>
          <w:lang w:val="pl-PL" w:eastAsia="en-US"/>
        </w:rPr>
      </w:pPr>
      <w:r>
        <w:rPr>
          <w:b/>
          <w:lang w:val="pl-PL" w:eastAsia="en-US"/>
        </w:rPr>
        <w:t>Dyskusja</w:t>
      </w:r>
    </w:p>
    <w:p>
      <w:pPr>
        <w:pStyle w:val="Normal"/>
        <w:jc w:val="both"/>
        <w:rPr/>
      </w:pPr>
      <w:r>
        <w:rPr>
          <w:lang w:val="pl-PL" w:eastAsia="en-US"/>
        </w:rPr>
        <w:t>Selekcja wspomagana markerami molekularnymi jest wykorzystywana między innymi w przypadku żyta a w ramach niniejszego projektu ma za zadanie wyprowadzenie linii restorerowych o różnym składzie QTLi odpowiedzialnych za przywracanie płodności pyłku u żyta z cms P. W poprzednich latach trwania projektu markery DNA silnie sprzężone z genami przywracania płodności pyłku umożliwiły wprowadzanie do form przywracających płodność pyłku silnego genu z chromosomu 4R oraz kontrolę obecności genu lokalizującego się na chromosomie 1R. Uzyskano linie o zróżnicowanym składzie genów przywracania płodności. W trakcie kolejnych krzyżowań wstecznych dążono do wyparcia genomu donora genu 4R i uzyskania wyrównanych genetycznie linii restorerowych. Na poziomie pokolenia BC4F1 poziom wyrównania genetycznego oraz stopień wyparcia genomu donora genomem biorcy powinien być dostateczny do dalszych badań zaplanowanych w projekcie, których celem jest weryfikacja obecność tych genów za pomocą mapowania genetycznego odpowiednich krzyżówek biparentalnych.</w:t>
      </w:r>
    </w:p>
    <w:p>
      <w:pPr>
        <w:pStyle w:val="Normal"/>
        <w:jc w:val="both"/>
        <w:rPr>
          <w:b/>
          <w:b/>
          <w:lang w:val="pl-PL" w:eastAsia="en-US"/>
        </w:rPr>
      </w:pPr>
      <w:r>
        <w:rPr>
          <w:b/>
          <w:lang w:val="pl-PL" w:eastAsia="en-US"/>
        </w:rPr>
        <w:t>Wnioski</w:t>
      </w:r>
    </w:p>
    <w:p>
      <w:pPr>
        <w:pStyle w:val="Normal"/>
        <w:ind w:left="284" w:hanging="284"/>
        <w:jc w:val="both"/>
        <w:rPr>
          <w:lang w:val="pl-PL" w:eastAsia="en-US"/>
        </w:rPr>
      </w:pPr>
      <w:r>
        <w:rPr>
          <w:lang w:val="pl-PL" w:eastAsia="en-US"/>
        </w:rPr>
        <w:t>1.</w:t>
        <w:tab/>
        <w:t>Markery DNA ukierunkowane na geny lokalizujące się 1R i 4R umożliwiają kontrolowanie przenoszenia lub stwierdzenie obecności (lub braku) tych genów u analizowanych linii restorerowych.</w:t>
      </w:r>
    </w:p>
    <w:p>
      <w:pPr>
        <w:pStyle w:val="Normal"/>
        <w:ind w:left="284" w:hanging="284"/>
        <w:jc w:val="both"/>
        <w:rPr>
          <w:lang w:val="pl-PL" w:eastAsia="en-US"/>
        </w:rPr>
      </w:pPr>
      <w:r>
        <w:rPr>
          <w:lang w:val="pl-PL" w:eastAsia="en-US"/>
        </w:rPr>
        <w:t>2.</w:t>
        <w:tab/>
        <w:t>Wyprowadzono kolejne pokolenie linii wstecznych zawierających różne geny przywracania płodności pyłku.</w:t>
      </w:r>
    </w:p>
    <w:p>
      <w:pPr>
        <w:pStyle w:val="Normal"/>
        <w:ind w:left="284" w:hanging="284"/>
        <w:jc w:val="both"/>
        <w:rPr/>
      </w:pPr>
      <w:r>
        <w:rPr>
          <w:lang w:val="pl-PL" w:eastAsia="en-US"/>
        </w:rPr>
        <w:t>3.</w:t>
        <w:tab/>
        <w:t>Konieczna jest weryfikacja obecności genów przywracania płodności pyłku w obrębie wyprowadzanych linii restorerowych poprzez uzyskanie a następnie genotypowanie populacji mapujących F2 i identyfikację QTL tych genów poprzez mapowanie kompozytow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szCs w:val="20"/>
    </w:rPr>
  </w:style>
  <w:style w:type="paragraph" w:styleId="Heading3">
    <w:name w:val="Heading 3"/>
    <w:basedOn w:val="Normal"/>
    <w:next w:val="Normal"/>
    <w:qFormat/>
    <w:pPr>
      <w:keepNext w:val="true"/>
      <w:numPr>
        <w:ilvl w:val="2"/>
        <w:numId w:val="1"/>
      </w:numPr>
      <w:overflowPunct w:val="false"/>
      <w:autoSpaceDE w:val="false"/>
      <w:spacing w:before="120" w:after="0"/>
      <w:jc w:val="center"/>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lineRule="auto" w:line="360"/>
      <w:ind w:left="426" w:hanging="426"/>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spacing w:lineRule="auto" w:line="360"/>
      <w:ind w:firstLine="284"/>
      <w:textAlignment w:val="baseline"/>
      <w:outlineLvl w:val="4"/>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i/>
      <w:iCs/>
      <w:szCs w:val="20"/>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ind w:left="360" w:hanging="0"/>
      <w:jc w:val="both"/>
      <w:outlineLvl w:val="7"/>
    </w:pPr>
    <w:rPr>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z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2">
    <w:name w:val="WW8Num22z2"/>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sz w:val="22"/>
      <w:szCs w:val="22"/>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1">
    <w:name w:val="WW8Num33z1"/>
    <w:qFormat/>
    <w:rPr/>
  </w:style>
  <w:style w:type="character" w:styleId="WW8Num33z2">
    <w:name w:val="WW8Num33z2"/>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2">
    <w:name w:val="WW8Num43z2"/>
    <w:qFormat/>
    <w:rPr>
      <w:sz w:val="24"/>
    </w:rPr>
  </w:style>
  <w:style w:type="character" w:styleId="WW8Num43z3">
    <w:name w:val="WW8Num43z3"/>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z w:val="24"/>
    </w:rPr>
  </w:style>
  <w:style w:type="character" w:styleId="WW8Num47z1">
    <w:name w:val="WW8Num47z1"/>
    <w:qFormat/>
    <w:rPr/>
  </w:style>
  <w:style w:type="character" w:styleId="WW8Num47z2">
    <w:name w:val="WW8Num47z2"/>
    <w:qFormat/>
    <w:rPr>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2Znak">
    <w:name w:val="Nagłówek 2 Znak"/>
    <w:qFormat/>
    <w:rPr>
      <w:rFonts w:ascii="Arial" w:hAnsi="Arial" w:eastAsia="Times New Roman" w:cs="Times New Roman"/>
      <w:sz w:val="24"/>
      <w:szCs w:val="20"/>
    </w:rPr>
  </w:style>
  <w:style w:type="character" w:styleId="Nagwek3Znak">
    <w:name w:val="Nagłówek 3 Znak"/>
    <w:qFormat/>
    <w:rPr>
      <w:rFonts w:ascii="Arial" w:hAnsi="Arial" w:eastAsia="Times New Roman" w:cs="Times New Roman"/>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i/>
      <w:iCs/>
      <w:sz w:val="24"/>
      <w:szCs w:val="20"/>
    </w:rPr>
  </w:style>
  <w:style w:type="character" w:styleId="Nagwek7Znak">
    <w:name w:val="Nagłówek 7 Znak"/>
    <w:qFormat/>
    <w:rPr>
      <w:rFonts w:ascii="Times New Roman" w:hAnsi="Times New Roman" w:eastAsia="Times New Roman" w:cs="Times New Roman"/>
      <w:b/>
      <w:sz w:val="24"/>
      <w:szCs w:val="24"/>
      <w:lang w:val="en-US" w:eastAsia="en-US"/>
    </w:rPr>
  </w:style>
  <w:style w:type="character" w:styleId="Nagwek8Znak">
    <w:name w:val="Nagłówek 8 Znak"/>
    <w:qFormat/>
    <w:rPr>
      <w:rFonts w:ascii="Times New Roman" w:hAnsi="Times New Roman" w:eastAsia="Times New Roman" w:cs="Times New Roman"/>
      <w:szCs w:val="20"/>
      <w:u w:val="single"/>
      <w:lang w:val="en-US" w:eastAsia="en-US"/>
    </w:rPr>
  </w:style>
  <w:style w:type="character" w:styleId="TekstpodstawowywcityZnak">
    <w:name w:val="Tekst podstawowy wcięty Znak"/>
    <w:qFormat/>
    <w:rPr>
      <w:rFonts w:ascii="Arial" w:hAnsi="Arial" w:eastAsia="Times New Roman" w:cs="Arial"/>
      <w:sz w:val="20"/>
      <w:szCs w:val="24"/>
      <w:lang w:val="en-US" w:eastAsia="en-US"/>
    </w:rPr>
  </w:style>
  <w:style w:type="character" w:styleId="Tekstpodstawowy2Znak">
    <w:name w:val="Tekst podstawowy 2 Znak"/>
    <w:qFormat/>
    <w:rPr>
      <w:rFonts w:ascii="Times New Roman" w:hAnsi="Times New Roman" w:eastAsia="Times New Roman" w:cs="Times New Roman"/>
      <w:bCs/>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Cs w:val="24"/>
      <w:lang w:val="en-US" w:eastAsia="en-US"/>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Arial" w:hAnsi="Arial" w:eastAsia="Times New Roman" w:cs="Arial"/>
      <w:sz w:val="24"/>
      <w:szCs w:val="24"/>
      <w:lang w:val="en-US" w:eastAsia="en-US"/>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lang w:val="en-US" w:eastAsia="en-US"/>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lang w:val="en-US" w:eastAsia="en-US"/>
    </w:rPr>
  </w:style>
  <w:style w:type="character" w:styleId="NagwekZnak">
    <w:name w:val="Nagłówek Znak"/>
    <w:qFormat/>
    <w:rPr>
      <w:rFonts w:ascii="Times New Roman" w:hAnsi="Times New Roman" w:eastAsia="Times New Roman" w:cs="Times New Roman"/>
      <w:sz w:val="24"/>
      <w:szCs w:val="24"/>
      <w:lang w:val="en-US" w:eastAsia="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eastAsia="en-US"/>
    </w:rPr>
  </w:style>
  <w:style w:type="character" w:styleId="TematkomentarzaZnak">
    <w:name w:val="Temat komentarza Znak"/>
    <w:qFormat/>
    <w:rPr>
      <w:rFonts w:ascii="Times New Roman" w:hAnsi="Times New Roman" w:eastAsia="Times New Roman" w:cs="Times New Roman"/>
      <w:b/>
      <w:bCs/>
      <w:sz w:val="20"/>
      <w:szCs w:val="20"/>
      <w:lang w:val="en-US" w:eastAsia="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Arial" w:hAnsi="Arial" w:cs="Arial"/>
      <w:sz w:val="20"/>
    </w:rPr>
  </w:style>
  <w:style w:type="paragraph" w:styleId="Tekstpodstawowy2">
    <w:name w:val="Tekst podstawowy 2"/>
    <w:basedOn w:val="Normal"/>
    <w:qFormat/>
    <w:pPr>
      <w:jc w:val="center"/>
    </w:pPr>
    <w:rPr>
      <w:bCs/>
      <w:szCs w:val="20"/>
    </w:rPr>
  </w:style>
  <w:style w:type="paragraph" w:styleId="Tekstblokowy1">
    <w:name w:val="Tekst blokowy1"/>
    <w:basedOn w:val="Normal"/>
    <w:qFormat/>
    <w:pPr>
      <w:overflowPunct w:val="false"/>
      <w:autoSpaceDE w:val="false"/>
      <w:spacing w:lineRule="auto" w:line="360"/>
      <w:ind w:left="284" w:right="-85" w:hanging="0"/>
      <w:textAlignment w:val="baseline"/>
    </w:pPr>
    <w:rPr>
      <w:szCs w:val="20"/>
    </w:rPr>
  </w:style>
  <w:style w:type="paragraph" w:styleId="Tekstpodstawowy21">
    <w:name w:val="Tekst podstawowy 21"/>
    <w:basedOn w:val="Normal"/>
    <w:qFormat/>
    <w:pPr>
      <w:overflowPunct w:val="false"/>
      <w:autoSpaceDE w:val="false"/>
      <w:spacing w:before="120" w:after="0"/>
      <w:ind w:left="284" w:hanging="0"/>
      <w:textAlignment w:val="baseline"/>
    </w:pPr>
    <w:rPr>
      <w:rFonts w:ascii="Arial" w:hAnsi="Arial" w:cs="Arial"/>
      <w:sz w:val="18"/>
      <w:szCs w:val="20"/>
    </w:rPr>
  </w:style>
  <w:style w:type="paragraph" w:styleId="Tekstpodstawowywcity21">
    <w:name w:val="Tekst podstawowy wcięty 21"/>
    <w:basedOn w:val="Normal"/>
    <w:qFormat/>
    <w:pPr>
      <w:overflowPunct w:val="false"/>
      <w:autoSpaceDE w:val="false"/>
      <w:ind w:left="284" w:hanging="284"/>
      <w:textAlignment w:val="baseline"/>
    </w:pPr>
    <w:rPr>
      <w:rFonts w:ascii="Arial" w:hAnsi="Arial" w:cs="Arial"/>
      <w:szCs w:val="20"/>
    </w:rPr>
  </w:style>
  <w:style w:type="paragraph" w:styleId="Tekstpodstawowywcity31">
    <w:name w:val="Tekst podstawowy wcięty 31"/>
    <w:basedOn w:val="Normal"/>
    <w:qFormat/>
    <w:pPr>
      <w:overflowPunct w:val="false"/>
      <w:autoSpaceDE w:val="false"/>
      <w:spacing w:before="120" w:after="0"/>
      <w:ind w:left="426" w:hanging="426"/>
      <w:textAlignment w:val="baseline"/>
    </w:pPr>
    <w:rPr>
      <w:rFonts w:ascii="Arial" w:hAnsi="Arial" w:cs="Arial"/>
      <w:b/>
      <w:szCs w:val="20"/>
    </w:rPr>
  </w:style>
  <w:style w:type="paragraph" w:styleId="Tekstpodstawowywcity2">
    <w:name w:val="Tekst podstawowy wcięty 2"/>
    <w:basedOn w:val="Normal"/>
    <w:qFormat/>
    <w:pPr>
      <w:ind w:left="709" w:hanging="28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kstpodstawowywcity3">
    <w:name w:val="Tekst podstawowy wcięty 3"/>
    <w:basedOn w:val="Normal"/>
    <w:qFormat/>
    <w:pPr>
      <w:spacing w:before="0" w:after="120"/>
      <w:ind w:left="360" w:hanging="360"/>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en-US" w:bidi="ar-SA"/>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0:10:00Z</dcterms:created>
  <dc:creator>Kamil Koc</dc:creator>
  <dc:description/>
  <dc:language>en-US</dc:language>
  <cp:lastModifiedBy>Anna Oleksiak</cp:lastModifiedBy>
  <dcterms:modified xsi:type="dcterms:W3CDTF">2016-01-07T11:02:00Z</dcterms:modified>
  <cp:revision>3</cp:revision>
  <dc:subject/>
  <dc:title/>
</cp:coreProperties>
</file>