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 xml:space="preserve">Lp. w zał. do Rozporządzenia MRiRW </w:t>
        <w:tab/>
        <w:tab/>
        <w:t>38</w:t>
      </w:r>
      <w:r>
        <w:rPr/>
        <w:t xml:space="preserve">. </w:t>
      </w:r>
    </w:p>
    <w:p>
      <w:pPr>
        <w:pStyle w:val="Normal"/>
        <w:spacing w:before="0" w:after="0"/>
        <w:rPr/>
      </w:pPr>
      <w:r>
        <w:rPr/>
        <w:t>Badanie cech warunkujących zawiązywanie nasion, ich jakość oraz plon w wybranych gatunkach traw wieloletnich.</w:t>
      </w:r>
    </w:p>
    <w:p>
      <w:pPr>
        <w:pStyle w:val="Normal"/>
        <w:spacing w:before="0" w:after="0"/>
        <w:jc w:val="both"/>
        <w:rPr/>
      </w:pPr>
      <w:r>
        <w:rPr/>
        <w:t>Kierownik zadania: dr hab. inż. Grzegorz Żurek, profesor nzw. IHAR-PIB</w:t>
      </w:r>
    </w:p>
    <w:p>
      <w:pPr>
        <w:pStyle w:val="Normal"/>
        <w:spacing w:before="0" w:after="0"/>
        <w:jc w:val="both"/>
        <w:rPr/>
      </w:pPr>
      <w:r>
        <w:rPr/>
      </w:r>
    </w:p>
    <w:p>
      <w:pPr>
        <w:pStyle w:val="Normal"/>
        <w:spacing w:before="0" w:after="0"/>
        <w:jc w:val="both"/>
        <w:rPr/>
      </w:pPr>
      <w:r>
        <w:rPr/>
        <w:t xml:space="preserve">W roku 2015 zadanie realizowane było w celu określenia zróżnicowania badanych obiektów pod względem 16 cech pośrednio oraz bezpośrednio warunkujących plonowanie nasienne. Materiałem do badań było 15 obiektów w obrębie 3 gatunków z rodzaju kostrzewa (k. trzcinowa, łąkowa oraz czerwona), które posadzono w roku 2014 w układzie trzypowtórzeniowym w 4 punktach w kraju: w Radzikowie, Szelejewie, Lesznie oraz Nieznanicach. </w:t>
      </w:r>
    </w:p>
    <w:p>
      <w:pPr>
        <w:pStyle w:val="Normal"/>
        <w:spacing w:before="0" w:after="0"/>
        <w:jc w:val="both"/>
        <w:rPr>
          <w:b/>
          <w:b/>
        </w:rPr>
      </w:pPr>
      <w:r>
        <w:rPr>
          <w:b/>
        </w:rPr>
      </w:r>
    </w:p>
    <w:p>
      <w:pPr>
        <w:pStyle w:val="Normal"/>
        <w:spacing w:before="0" w:after="0"/>
        <w:jc w:val="both"/>
        <w:rPr/>
      </w:pPr>
      <w:r>
        <w:rPr>
          <w:b/>
        </w:rPr>
        <w:t>Kostrzewa trzcinowa</w:t>
      </w:r>
      <w:r>
        <w:rPr/>
        <w:t>: Czynnikiem o najsilniejszym wpływie na zróżnicowanie badanych obiektów pod względem cech pośrednio związanych z plonowaniem nasiennym był zespół warunków klimatycznych, glebowych i agrotechnicznych specyficznych dla poszczególnych lokalizacji doświadczenia. Najsilniejszy wpływ tego czynnika zanotowano dla cech takich jak pokrój roślin, ich wysokość, długość i szerokość liścia oraz dla fazy początku kwitnienia, bardzo uzależnionej o lokalnych warunków klimatycznych. Czynnik ten miał mniejszy (choć nadal istotny statystycznie) wpływ na cechy związane z produktywnością roślin w fazie wegetatywnej: plon zielonej masy, zawartość azotu czy początek fazy kłoszenia. W obrębie badanych cech największą zmiennością charakteryzowały się obiekty: 127-2/8 oraz RAHELA, dla których stwierdzono największe wartości współczynnika zmienności odpowiednio dla: przezimowania, pokroju roślin, plonu zielonej masy i zawartości azotu oraz początku fazy kłoszenia i kwitnienia oraz długości liścia podflagowego. Cechą najbardziej zmienną była zawartość chlorofilu: współczynnik zmienności tej cechy wahał się od 27,2% (127-1/1) do 72,6% (128-1/6). Stwierdzono również znaczne zróżnicowanie we wczesności badanych obiektów. Rozpiętość pomiędzy najwcześniejszą odmianą RAHELA (początek kłoszenia średnio 37,5 dnia po 1 kwietnia) a najpóźniejszą (128-1/67) wynosiła ponad 15 dni. W fazie początku kwitnienia  różnica ta zmalała do 6,5 dnia. Na podstawie wykonanych analiz zawartości azotu w 15 roślinach omawianego gatunku, o zmierzonej uprzednio zawartości chlorofilu, przeprowadzono analizę regresji liniowej dla wyznaczenia równania, określającego z największym prawdopodobieństwem zależność pomiędzy zawartością chlorofilu a zawartością azotu. Równanie to dla kostrzewy trzcinowej ma postać: [zawartość azotu, %] = [zawartość chlorofilu] 0,029 +1,064</w:t>
      </w:r>
    </w:p>
    <w:p>
      <w:pPr>
        <w:pStyle w:val="Normal"/>
        <w:spacing w:before="0" w:after="0"/>
        <w:jc w:val="both"/>
        <w:rPr/>
      </w:pPr>
      <w:r>
        <w:rPr/>
        <w:t xml:space="preserve">Stwierdzono również znaczne różnice pomiędzy wartościami współczynników zmienności wewnątrzobiektowej (Ww) oraz międzyobiektowej (Wm). Dla cech związanych z plonowaniem masy wegetatywnej takich jak pokrój roślin oraz plon zielonej masy stwierdzono wyższe wartości współczynników Ww niż Wm. Z kolei dla wczesności (liczba dni do kłoszenia), wysokości roślin, długości oraz szerokości liścia stwierdzono zależność odwrotną – zróżnicowanie pomiędzy badanymi obiektami (Wm) było większe niż między roślinami w obrębie tych obiektów (Ww). </w:t>
      </w:r>
    </w:p>
    <w:p>
      <w:pPr>
        <w:pStyle w:val="Normal"/>
        <w:spacing w:before="0" w:after="0"/>
        <w:jc w:val="both"/>
        <w:rPr/>
      </w:pPr>
      <w:r>
        <w:rPr/>
        <w:t>Zróżnicowanie cech bezpośrednio związanych z plonowaniem nasiennym podlegało silnym modyfikacjom zarówno pod wpływem warunków lokalizacji, w których realizowano doświadczenia jak i predyspozycji genetycznych ocenianych obiektów. Przykładem cechy bardzo silnie modyfikowanej przez te dwa czynniki jest liczba pędów generatywnych. Najwyższą wartość cecha ta przyjęła dla obiektu 127-1/1 (średnia 211,5 sztuk, zakres od 112,9 do 290,2), z kolei najniższą – dla 121-2/8 (średnia 60,1 sztuk, zakres od 25,3 do 88,3). Zauważalna jest przewaga wpływu genotypu na zmienność tej cechy, podobnie jak w wypadku długości kwiatostanu. Z kolei plon nasion jest zdecydowanie silniej modyfikowany przez warunki środowiska. Średni plon nasion z jednej rośliny kostrzewy trzcinowej w roku 2015 wahał się od 29 g (nr 121-2/8) do 40,4 g (127-1/1). Stwierdzona zmienność międzyobiektowa tej cechy była najczęściej niższa niż zmienność wewnątrz badanych obiektów.  Z kolei przykładem zależności odwrotnej jest długość kwiatostanu, gdzie w przypadku każdej lokalizacji stwierdzono przewagę zmienności międzyobiektowej (Wm) nad wewnątrzobiektową (Ww). W przypadku pozostałych cech (liczba pędów generatywnych, osypywanie, plon nasion z kwiatostanu) trudno jest wskazać dominujący charakter relacji pomiędzy zmiennością Wm a Ww.</w:t>
      </w:r>
    </w:p>
    <w:p>
      <w:pPr>
        <w:pStyle w:val="Normal"/>
        <w:spacing w:before="0" w:after="0"/>
        <w:jc w:val="both"/>
        <w:rPr/>
      </w:pPr>
      <w:r>
        <w:rPr/>
      </w:r>
    </w:p>
    <w:p>
      <w:pPr>
        <w:pStyle w:val="Normal"/>
        <w:spacing w:before="0" w:after="0"/>
        <w:jc w:val="both"/>
        <w:rPr/>
      </w:pPr>
      <w:r>
        <w:rPr>
          <w:b/>
        </w:rPr>
        <w:t>Kostrzewa łąkowa</w:t>
      </w:r>
      <w:r>
        <w:rPr/>
        <w:t>: Podobnie jak w przypadku kostrzewy trzcinowej, czynnikiem najsilniej wpływającym na zróżnicowanie badanych obiektów pod względem cech pośrednio związanych z plonowaniem nasiennym był zespół warunków klimatycznych, glebowych i agrotechnicznych specyficznych dla poszczególnych lokalizacji doświadczenia.  Czynnik ten wpływał najsilniej na ekspresję zimozieloności, wysokości roślin, szerokości liścia, przezimowania, początku fazy kwitnienia oraz pokroju roślin. Podobnie jak w kostrzewie trzcinowej stwierdzono stosunkowo niewielki wpływ warunków lokalizacji na plon zielonej masy, długość liścia oraz zawartość azotu. Badane obiekty kostrzewy łąkowej są znacznie bardziej wyrównane pod względem wczesności niż np. obiekty kostrzewy trzcinowej. Faza początku kłoszenia zawierała się pomiędzy 49 a 52 dniem od 1 kwietnia, z kolei początek kwitnienia przypadał pomiędzy 64 a 67 dniem. Zawartość azotu w roślinach oszacowano podobnie jak w wypadku kostrzewy trzcinowej. Równanie regresji liniowej opisujące zależność pomiędzy zawartością chlorofilu a azotu w tym gatunku ma następującą postać: [zawartość azotu, %] = [zawartość chlorofilu] 0,063 +0,855.</w:t>
      </w:r>
    </w:p>
    <w:p>
      <w:pPr>
        <w:pStyle w:val="Normal"/>
        <w:spacing w:before="0" w:after="0"/>
        <w:jc w:val="both"/>
        <w:rPr/>
      </w:pPr>
      <w:r>
        <w:rPr/>
        <w:t>Zawartość chlorofilu była cechą najbardziej zmienną z badanych w tej grupie. Średnie wartości współczynnika zmienności tej cechy dla poszczególnych obiektów wahały się od 55,7% (nr 49/86) do 76,4% (nr POB-S-91). Porównanie wartości współczynników zmienności wewnątrzobiektowej (Ww) oraz międzyobiektowej (Wm) dla tego gatunku wykazało iż w cechach takich jak: plon zielonej masy, faza początku kłoszenia, wysokość roślin, parametry liścia podflagowego, w przeważającej liczbie lokalizacji stwierdzano wyższą wartość Ww niż Wm. Zdecydowaną przewagę Wm nad Ww zanotowano jedynie dla pokroju roślin oraz plonu zielonej masy w Szelejewie.</w:t>
      </w:r>
    </w:p>
    <w:p>
      <w:pPr>
        <w:pStyle w:val="Normal"/>
        <w:jc w:val="both"/>
        <w:rPr/>
      </w:pPr>
      <w:r>
        <w:rPr/>
        <w:t>Efekt genotypu, jako czynnika modyfikującego zmienność badanych cech bezpośrednio związanych z plonowaniem nasiennym potwierdzono tylko dla długości kwiatostanu, liczby pędów generatywnych i plonu nasion z kwiatostanu. Dla osypywania oraz plonu nasion z rośliny i poletka nie stwierdzono istotnego zróżnicowania pomiędzy badanymi obiektami. Ta zależność znalazła również odzwierciedlenie w mniejszych wartościach zmienności międzyobiektowej dla większości cech. Największą liczbę pędów generatywnych (średnio 203, zakres od 136 do 250 sztuk) stwierdzono dla obiektu nr 49/86. Było to znacznie więcej niż w wypadku odmiany PASJA, która z kolei wytworzyła najmniej pędów (średnio 130, zakres od 89 do 174 sztuk).  Plony nasion z 1 kwiatostanu oraz z całego poletka były najwyższe w Lesznie (odpowiednio 0,477 g oraz 1,42 kg).</w:t>
      </w:r>
    </w:p>
    <w:p>
      <w:pPr>
        <w:pStyle w:val="Normal"/>
        <w:spacing w:before="0" w:after="0"/>
        <w:jc w:val="both"/>
        <w:rPr/>
      </w:pPr>
      <w:r>
        <w:rPr>
          <w:b/>
        </w:rPr>
        <w:t>Kostrzewa czerwona</w:t>
      </w:r>
      <w:r>
        <w:rPr/>
        <w:t xml:space="preserve">: stwierdzono istotne zróżnicowanie badanych obiektów tego gatunku pod względem zimozieloności, cechy bardzo istotnej w trwałym zadarnianiu różnorakich powierzchni. Wyróżniały się dwa obiekty: odmiana ARETA oraz forma NIB-231. Ta ostatnia forma otrzymała dwie oceny maksymalne (9) w Nieznanicach oraz Lesznie. Stwierdzono również brak zróżnicowania badanych obiektów pod względem przezimowania, plonu zielonej masy oraz faz fenologicznych. Lokalizacja doświadczenia nie miała wpływu na zróżnicowanie długości liścia podflagowego oraz zawartości chlorofilu, chociaż istotnie wpłynęła np. na wczesność badanych obiektów. Najwcześniej w fazę kłoszenia weszły obiekty w Lesznie (średnio 33 dni po 1 kwietnia) z kolei najpóźniej – w Nieznanicach (średnio 42 dni po 1 kwietnia). Z kolei faza kwitnienia najwcześniej rozpoczęła się w Radzikowie (średnio 55 dni) a najpóźniej w Szelejewie i Nieznanicach (63 dni). Badane obiekty były natomiast istotnie zróżnicowane pod względem pokroju, wysokości, długości i szerokości liścia. Analiza zawartości azotu w 15 roślinach tego gatunku pozwoliła na matematyczne opisanie relacji wiążącej tą cechę z zawartością chlorofilu: [zawartość azotu, %] = [zawartość chlorofilu]·0,053 +0,782. </w:t>
      </w:r>
    </w:p>
    <w:p>
      <w:pPr>
        <w:pStyle w:val="Normal"/>
        <w:spacing w:before="0" w:after="0"/>
        <w:jc w:val="both"/>
        <w:rPr/>
      </w:pPr>
      <w:r>
        <w:rPr/>
        <w:t>Porównanie wartości współczynników zmienności między- i wewnątrz obiektowej (Wm, Ww) wykazało iż we większości przypadków Wm jest mniejsza od Ww. Dotyczy to zwłaszcza przezimowania, plonu zielonej masy, faz fenologicznych, oraz zawartości chlorofilu i azotu. Z kolei dla cechy takiej jak np. długość liścia stwierdzono zależność odwrotną, z wyjątkiem wyników uzyskanych w Szelejewie. Stwierdzono istotne efekty zarówno lokalizacji jak i genotypu w kształtowaniu zmienności cech składowych plonowania generatywnego badanych obiektów tego gatunku. Obiektem o najdłuższych kwiatostanach, oraz najwyższym plonie nasion z 1 kwiatostanu była odmiana ARETA. Z kolei dla form NIB-231 oraz NIB-289 stwierdzono odpowiednio, największą liczbę pędów generatywnych oraz najwyższy plon nasion z poletka.</w:t>
      </w:r>
    </w:p>
    <w:p>
      <w:pPr>
        <w:pStyle w:val="Normal"/>
        <w:jc w:val="both"/>
        <w:rPr/>
      </w:pPr>
      <w:r>
        <w:rPr/>
        <w:t>Zmienność międzyobiektowa dla cech takich jak osypywanie i plon nasion z rośliny była w każdej lokalizacji niższa od zmienności wewnątrz obiektowej. W żadnym z analizowanych przypadków nie stwierdzono wyższej wartości zmienności międzyobiektowej w stosunku do zmienności wewnątrz obiektowej dla wszystkich obiektów.</w:t>
      </w:r>
    </w:p>
    <w:p>
      <w:pPr>
        <w:pStyle w:val="Normal"/>
        <w:jc w:val="both"/>
        <w:rPr/>
      </w:pPr>
      <w:r>
        <w:rPr/>
        <w:t>Wnioski:</w:t>
      </w:r>
    </w:p>
    <w:p>
      <w:pPr>
        <w:pStyle w:val="Normal"/>
        <w:jc w:val="both"/>
        <w:rPr/>
      </w:pPr>
      <w:r>
        <w:rPr/>
        <w:t>1. Czynnikiem najsilniej wpływającym na ekspresję ocenianych cech, zarówno pośrednio jak i bezpośrednio wpływających na plonowanie nasienne, był zespół warunków klimatycznych, glebowych i agrotechnicznych specyficznych dla poszczególnych lokalizacji doświadczenia.</w:t>
      </w:r>
    </w:p>
    <w:p>
      <w:pPr>
        <w:pStyle w:val="Normal"/>
        <w:jc w:val="both"/>
        <w:rPr/>
      </w:pPr>
      <w:r>
        <w:rPr/>
        <w:t>2. Kostrzewa czerwona, w porównaniu do pozostałych badanych gatunków, była gatunkiem o stosunkowo najmniejszej zmienności międzyobiektowej pod względem badanych cech pośrednio związanych z plonowaniem nasiennym, natomiast kostrzewa łąkowa – w odniesieniu do cech bezpośrednio związanych z plonowaniem nasiennym.</w:t>
      </w:r>
    </w:p>
    <w:p>
      <w:pPr>
        <w:pStyle w:val="Normal"/>
        <w:jc w:val="both"/>
        <w:rPr/>
      </w:pPr>
      <w:r>
        <w:rPr/>
        <w:t>3. W odniesieniu do badanych obiektów kostrzewy trzcinowej trudno jednoznacznie stwierdzić, która z relacji pomiędzy zmiennością wewnątrz- i międzyobiektową jest w zdecydowanej przewadze.</w:t>
      </w:r>
    </w:p>
    <w:p>
      <w:pPr>
        <w:pStyle w:val="Normal"/>
        <w:spacing w:before="0" w:after="200"/>
        <w:jc w:val="both"/>
        <w:rPr/>
      </w:pPr>
      <w:r>
        <w:rPr/>
        <w:t>4. Zależność pomiędzy zawartością azotu a zawartością chlorofilu w badanych roślinach była opisana równaniami funkcji liniowej pierwszego stopnia, o parametrach specyficznych dla każdego z badanych gatunkó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0:24:00Z</dcterms:created>
  <dc:creator>Grzegorz Żurek</dc:creator>
  <dc:description/>
  <dc:language>en-US</dc:language>
  <cp:lastModifiedBy>Anna Oleksiak</cp:lastModifiedBy>
  <dcterms:modified xsi:type="dcterms:W3CDTF">2015-12-30T10:27:00Z</dcterms:modified>
  <cp:revision>3</cp:revision>
  <dc:subject/>
  <dc:title/>
</cp:coreProperties>
</file>