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color w:val="000000"/>
          <w:sz w:val="24"/>
          <w:szCs w:val="24"/>
        </w:rPr>
      </w:pPr>
      <w:r>
        <w:rPr>
          <w:b/>
          <w:bCs/>
          <w:color w:val="000000"/>
          <w:sz w:val="24"/>
          <w:szCs w:val="24"/>
        </w:rPr>
        <w:t xml:space="preserve">Lp. w zał. do Rozporządzenia MRiRW: 46. </w:t>
      </w:r>
    </w:p>
    <w:p>
      <w:pPr>
        <w:pStyle w:val="Normal"/>
        <w:autoSpaceDE w:val="false"/>
        <w:spacing w:lineRule="auto" w:line="360"/>
        <w:jc w:val="both"/>
        <w:rPr>
          <w:b/>
          <w:b/>
          <w:bCs/>
          <w:color w:val="000000"/>
          <w:sz w:val="24"/>
          <w:szCs w:val="24"/>
        </w:rPr>
      </w:pPr>
      <w:r>
        <w:rPr>
          <w:b/>
          <w:bCs/>
          <w:color w:val="000000"/>
          <w:sz w:val="24"/>
          <w:szCs w:val="24"/>
        </w:rPr>
        <w:t xml:space="preserve">Tytuł zadania: </w:t>
      </w:r>
      <w:r>
        <w:rPr>
          <w:b/>
          <w:bCs/>
          <w:sz w:val="24"/>
          <w:szCs w:val="24"/>
        </w:rPr>
        <w:t>Badania nad mechanizmami warunkującymi proces embriogenezy gametycznej u buraka cukrowego</w:t>
      </w:r>
      <w:r>
        <w:rPr>
          <w:b/>
          <w:sz w:val="24"/>
          <w:szCs w:val="24"/>
        </w:rPr>
        <w:t xml:space="preserve"> </w:t>
      </w:r>
    </w:p>
    <w:p>
      <w:pPr>
        <w:pStyle w:val="Normal"/>
        <w:spacing w:lineRule="auto" w:line="360"/>
        <w:jc w:val="both"/>
        <w:rPr>
          <w:b/>
          <w:b/>
          <w:bCs/>
          <w:i/>
          <w:i/>
          <w:iCs/>
          <w:color w:val="000000"/>
          <w:sz w:val="24"/>
          <w:szCs w:val="24"/>
        </w:rPr>
      </w:pPr>
      <w:r>
        <w:rPr>
          <w:b/>
          <w:bCs/>
          <w:color w:val="000000"/>
          <w:sz w:val="24"/>
          <w:szCs w:val="24"/>
        </w:rPr>
        <w:t xml:space="preserve">Kierownik projektu:  </w:t>
      </w:r>
      <w:r>
        <w:rPr>
          <w:b/>
          <w:bCs/>
          <w:i/>
          <w:iCs/>
          <w:color w:val="000000"/>
          <w:sz w:val="24"/>
          <w:szCs w:val="24"/>
        </w:rPr>
        <w:t xml:space="preserve"> dr hab. M. Gośka  </w:t>
      </w:r>
      <w:r>
        <w:rPr>
          <w:b/>
          <w:i/>
          <w:sz w:val="24"/>
          <w:szCs w:val="24"/>
        </w:rPr>
        <w:t>prof. nzw. IHAR-PIB</w:t>
      </w:r>
      <w:r>
        <w:rPr>
          <w:b/>
          <w:bCs/>
          <w:i/>
          <w:iCs/>
          <w:color w:val="000000"/>
          <w:sz w:val="24"/>
          <w:szCs w:val="24"/>
        </w:rPr>
        <w:t xml:space="preserve"> </w:t>
      </w:r>
    </w:p>
    <w:p>
      <w:pPr>
        <w:pStyle w:val="Normal"/>
        <w:spacing w:lineRule="auto" w:line="360"/>
        <w:jc w:val="both"/>
        <w:rPr>
          <w:sz w:val="24"/>
          <w:szCs w:val="24"/>
        </w:rPr>
      </w:pPr>
      <w:r>
        <w:rPr>
          <w:sz w:val="24"/>
          <w:szCs w:val="24"/>
        </w:rPr>
        <w:t xml:space="preserve">      </w:t>
      </w:r>
    </w:p>
    <w:p>
      <w:pPr>
        <w:pStyle w:val="Normal"/>
        <w:ind w:firstLine="567"/>
        <w:jc w:val="both"/>
        <w:rPr>
          <w:sz w:val="24"/>
          <w:szCs w:val="24"/>
        </w:rPr>
      </w:pPr>
      <w:r>
        <w:rPr>
          <w:sz w:val="24"/>
          <w:szCs w:val="24"/>
        </w:rPr>
        <w:t xml:space="preserve">Celem zadania jest poszerzenie wiedzy na temat genetycznych mechanizmów warunkujących rozwój haploidalnych zarodków oraz analiza udziału i biologicznej roli AGP w przebiegu tego procesu. Punktem wyjścia planowanych prac jest dokładna cytologiczna i molekularna charakterystyka komórek zalążka buraka. Z powyższych względów, planowane jest przeprowadzenie detekcji wybranych epitopów AGP oraz precyzyjne określenie ich przestrzennej dystrybucji w komórkach, tkankach i organach podczas kolejnych etapów rozwoju niezapłodnionych zalążków buraka cukrowego.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Materiał i metody </w:t>
      </w:r>
    </w:p>
    <w:p>
      <w:pPr>
        <w:pStyle w:val="Normal"/>
        <w:ind w:firstLine="567"/>
        <w:jc w:val="both"/>
        <w:rPr>
          <w:sz w:val="24"/>
          <w:szCs w:val="24"/>
        </w:rPr>
      </w:pPr>
      <w:r>
        <w:rPr>
          <w:sz w:val="24"/>
          <w:szCs w:val="24"/>
        </w:rPr>
        <w:t>Materiałem wyjściowym do badań były 4 linie homozygotyczne wielonasiennych zapylaczy buraka cukrowego o różnym potencjale embriogenetycznym. W okresie kwitnienia (czerwiec) pobierano kwiatostany z których izolowano niezapłodnione zalążki i wykładano na pożywkę indukcyjną Murashige i Skooga (MS, 1962) zawierającą 1 mg</w:t>
      </w:r>
      <w:r>
        <w:rPr>
          <w:rFonts w:eastAsia="Symbol" w:cs="Symbol" w:ascii="Symbol" w:hAnsi="Symbol"/>
          <w:sz w:val="24"/>
          <w:szCs w:val="24"/>
        </w:rPr>
        <w:t></w:t>
      </w:r>
      <w:r>
        <w:rPr>
          <w:sz w:val="24"/>
          <w:szCs w:val="24"/>
        </w:rPr>
        <w:t>dm</w:t>
      </w:r>
      <w:r>
        <w:rPr>
          <w:sz w:val="24"/>
          <w:szCs w:val="24"/>
          <w:vertAlign w:val="superscript"/>
        </w:rPr>
        <w:t>-3</w:t>
      </w:r>
      <w:r>
        <w:rPr>
          <w:sz w:val="24"/>
          <w:szCs w:val="24"/>
        </w:rPr>
        <w:t xml:space="preserve"> BAP i 0,1 mg</w:t>
      </w:r>
      <w:r>
        <w:rPr>
          <w:rFonts w:eastAsia="Symbol" w:cs="Symbol" w:ascii="Symbol" w:hAnsi="Symbol"/>
          <w:sz w:val="24"/>
          <w:szCs w:val="24"/>
        </w:rPr>
        <w:t></w:t>
      </w:r>
      <w:r>
        <w:rPr>
          <w:sz w:val="24"/>
          <w:szCs w:val="24"/>
        </w:rPr>
        <w:t>dm</w:t>
      </w:r>
      <w:r>
        <w:rPr>
          <w:sz w:val="24"/>
          <w:szCs w:val="24"/>
          <w:vertAlign w:val="superscript"/>
        </w:rPr>
        <w:t xml:space="preserve">-3 </w:t>
      </w:r>
      <w:r>
        <w:rPr>
          <w:sz w:val="24"/>
          <w:szCs w:val="24"/>
        </w:rPr>
        <w:t xml:space="preserve">NAA. Ogółem na pożywki w kulturach </w:t>
      </w:r>
      <w:r>
        <w:rPr>
          <w:i/>
          <w:sz w:val="24"/>
          <w:szCs w:val="24"/>
        </w:rPr>
        <w:t>in vitro</w:t>
      </w:r>
      <w:r>
        <w:rPr>
          <w:sz w:val="24"/>
          <w:szCs w:val="24"/>
        </w:rPr>
        <w:t xml:space="preserve"> wyłożono 7200 zalążków. W okresie kwitnienia buraków pobierano również wierzchołki wzrostu pędów kwiatostanowych w celu zachowania materiału roślinnego do dalszych badań. Eksplantaty o długości 0,3–0,5 cm wykładano na pożywkę indukcyjną MS zawierającą 1,0 mg</w:t>
      </w:r>
      <w:r>
        <w:rPr>
          <w:rFonts w:eastAsia="Symbol" w:cs="Symbol" w:ascii="Symbol" w:hAnsi="Symbol"/>
          <w:sz w:val="24"/>
          <w:szCs w:val="24"/>
        </w:rPr>
        <w:t></w:t>
      </w:r>
      <w:r>
        <w:rPr>
          <w:sz w:val="24"/>
          <w:szCs w:val="24"/>
        </w:rPr>
        <w:t>dm</w:t>
      </w:r>
      <w:r>
        <w:rPr>
          <w:sz w:val="24"/>
          <w:szCs w:val="24"/>
          <w:vertAlign w:val="superscript"/>
        </w:rPr>
        <w:t>-3</w:t>
      </w:r>
      <w:r>
        <w:rPr>
          <w:sz w:val="24"/>
          <w:szCs w:val="24"/>
        </w:rPr>
        <w:t xml:space="preserve"> BAP. Prawidłowo rozwinięte pędy rozmnażano na pożywce regeneracyjnej MS z dodatkiem 0,2 mg</w:t>
      </w:r>
      <w:r>
        <w:rPr>
          <w:rFonts w:eastAsia="Symbol" w:cs="Symbol" w:ascii="Symbol" w:hAnsi="Symbol"/>
          <w:sz w:val="24"/>
          <w:szCs w:val="24"/>
        </w:rPr>
        <w:t></w:t>
      </w:r>
      <w:r>
        <w:rPr>
          <w:sz w:val="24"/>
          <w:szCs w:val="24"/>
        </w:rPr>
        <w:t>dm</w:t>
      </w:r>
      <w:r>
        <w:rPr>
          <w:sz w:val="24"/>
          <w:szCs w:val="24"/>
          <w:vertAlign w:val="superscript"/>
        </w:rPr>
        <w:t>-3</w:t>
      </w:r>
      <w:r>
        <w:rPr>
          <w:sz w:val="24"/>
          <w:szCs w:val="24"/>
        </w:rPr>
        <w:t xml:space="preserve"> BAP i ukorzeniano na pożywce MS zawierającą 3,0 mg</w:t>
      </w:r>
      <w:r>
        <w:rPr>
          <w:rFonts w:eastAsia="Symbol" w:cs="Symbol" w:ascii="Symbol" w:hAnsi="Symbol"/>
          <w:sz w:val="24"/>
          <w:szCs w:val="24"/>
        </w:rPr>
        <w:t></w:t>
      </w:r>
      <w:r>
        <w:rPr>
          <w:sz w:val="24"/>
          <w:szCs w:val="24"/>
        </w:rPr>
        <w:t>dm</w:t>
      </w:r>
      <w:r>
        <w:rPr>
          <w:sz w:val="24"/>
          <w:szCs w:val="24"/>
          <w:vertAlign w:val="superscript"/>
        </w:rPr>
        <w:t>-3</w:t>
      </w:r>
      <w:r>
        <w:rPr>
          <w:sz w:val="24"/>
          <w:szCs w:val="24"/>
        </w:rPr>
        <w:t xml:space="preserve"> IBA.</w:t>
      </w:r>
    </w:p>
    <w:p>
      <w:pPr>
        <w:pStyle w:val="Normal"/>
        <w:autoSpaceDE w:val="false"/>
        <w:ind w:firstLine="567"/>
        <w:jc w:val="both"/>
        <w:rPr>
          <w:sz w:val="24"/>
          <w:szCs w:val="24"/>
        </w:rPr>
      </w:pPr>
      <w:r>
        <w:rPr>
          <w:sz w:val="24"/>
          <w:szCs w:val="24"/>
        </w:rPr>
        <w:t xml:space="preserve">Analizy histologiczne i immunocytochemiczne materiału roślinnego przeprowadzono na niezapłodnionych zalążkach czterech linii buraka cukrowego. Niezapłodnione zalążki stanowiące materiał do badań znajdowały się na czterech etapach rozwojowych: w dniu izolacji z rośliny matecznej oraz po 7, 9 i 14 dniach od wyłożenia na pożywki indukcyjne. Immunocytochemiczną analizę z użyciem przeciwciał monoklonalnych skierowanych do domen oligosacharydowych charakterystycznych zarówno dla AGP, jak i dla pektyn związanych z proteoglikanami AGP wykonano zgodnie z metodyką opisaną przez Wiśniewską i Majewską (2007). W celu wizualizacji epitopów, zastosowano drugorzędowe przeciwciała sprzężone z izotiocyjanianem fluoresceiny (FITC). Analizy mikroskopowe przeprowadzono z użyciem mikroskopu świetlnego oraz fluorescencyjnego. </w:t>
      </w:r>
    </w:p>
    <w:p>
      <w:pPr>
        <w:pStyle w:val="TextBodyIndent"/>
        <w:spacing w:before="0" w:after="0"/>
        <w:ind w:left="0" w:firstLine="567"/>
        <w:jc w:val="both"/>
        <w:rPr/>
      </w:pPr>
      <w:r>
        <w:rPr>
          <w:sz w:val="24"/>
          <w:szCs w:val="24"/>
        </w:rPr>
        <w:t xml:space="preserve">Materiałem wyjściowym do izolacji endogennych proteoglikanów były niezapłodnione zalążki wyizolowane bezpośrednio z rośliny matecznej. W celu doboru właściwej metody izolacji AGP porównano dwie procedury opisane przez Holsta i Clarke (1985) oraz Wiśniewską i Majewską (2007). Następnie sprawdzono skuteczność jakościowej charakterystyki wyizolowanych proteoglikanów za pomocą immunodetekcji metodą dot-blot. Dodatkowo, zweryfikowano czy do określenia stężenia AGP w próbach można wykorzystać metodę elektroforezy jednokierunkowej typu „rocket”. </w:t>
      </w:r>
    </w:p>
    <w:p>
      <w:pPr>
        <w:pStyle w:val="Normal"/>
        <w:autoSpaceDE w:val="false"/>
        <w:ind w:firstLine="567"/>
        <w:jc w:val="both"/>
        <w:rPr>
          <w:sz w:val="24"/>
          <w:szCs w:val="24"/>
        </w:rPr>
      </w:pPr>
      <w:r>
        <w:rPr>
          <w:sz w:val="24"/>
          <w:szCs w:val="24"/>
        </w:rPr>
        <w:t>Izolację RNA przeprowadzono zgodnie z procedurą opisaną przez Chomczyńskiego i Sacchi (2006). Materiał roślinny stanowiły niezapłodnione zalążki buraka na czterech etapach rozwojowych (w trakcie izolacji zalążków, po 7, 14 i 28 dniach inkubacji na pożywce indukcyjnej) pochodzące z dwóch genotypów o wysokim i dwóch genotypów o niskim potencjale embriogenetycznym. Jakość wyizolowanego RNA sprawdzono spektrofotometrycznie i elektroforetycznie. Następnie przeprowadzono reakcję odwrotnej transkrypcji. Frakcje nowo zsyntetyzowanego cDNA posłużyły jako matryce do amplifikacji PCR z zastosowaniem łącznie po 15 różnych starterów RAPD, ISSR (opracowane na podstawie danych literaturowych). Na podstawie uzyskanych wyników reakcji PCR zidentyfikowano potencjalne produkty różnicujące poszczególne etapy rozwoju niezapłodnionych zalążków wśród genotypów buraka cukrowego o różnym potencjale embriogenetycznym, które poddano klonowaniu i sekwencjonowaniu.</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Wyniki i dyskusja</w:t>
      </w:r>
    </w:p>
    <w:p>
      <w:pPr>
        <w:pStyle w:val="Normal"/>
        <w:ind w:firstLine="567"/>
        <w:jc w:val="both"/>
        <w:rPr/>
      </w:pPr>
      <w:r>
        <w:rPr>
          <w:sz w:val="24"/>
          <w:szCs w:val="24"/>
        </w:rPr>
        <w:t>W trakcie kwitnienia buraków cukrowych izolowano zalążki z dwóch linii homozygotycznych o wysokim i dwóch linii o niskim potencjale embriogenetycznym. Wykładano je na pożywki indukcyjne. Do kolejnych etapów badań pobierano zalążki w trakcie ich izolacji oraz po 7, 9 i 14 (analizy histologiczne i immunocytochemiczne) oraz po 7, 14 i 28 (analizy molekularne) dniach inkubacji na pożywce indukcyjnej. Potwierdzono, że wybrane genotypy charakteryzowały się różnym potencjałem embriogenetycznym i mogą stanowić materiał do kolejnych badań.</w:t>
      </w:r>
    </w:p>
    <w:p>
      <w:pPr>
        <w:pStyle w:val="Normal"/>
        <w:ind w:firstLine="567"/>
        <w:jc w:val="both"/>
        <w:rPr/>
      </w:pPr>
      <w:r>
        <w:rPr>
          <w:sz w:val="24"/>
          <w:szCs w:val="24"/>
        </w:rPr>
        <w:t>Wierzchołki wzrostu pędów kwiatostanowych izolowane z czterech linii o różnym potencjale embriogenetycznym wyłożone na pożywki indukcyjne wykazały, że genotyp rośliny rodzicielskiej miał wpływ na bezpośrednią regenerację pędów przybyszowych. Uzyskane regeneranty różniły się morfologicznie, zależnie od linii matecznych z których pochodziły. Przeprowadzone analizy ploidalności regenerantów uzyskanych z wierzchołków wzrostu buraka cukrowego wykazały, że wszystkie badane rośliny miały diploidalną liczbę chromosomów (2n=18). Zatem metoda ta pozwala na uzyskanie jednorodnego i cytologiczne stabilnego materiału roślinnego.</w:t>
      </w:r>
    </w:p>
    <w:p>
      <w:pPr>
        <w:pStyle w:val="Normal"/>
        <w:autoSpaceDE w:val="false"/>
        <w:ind w:firstLine="567"/>
        <w:jc w:val="both"/>
        <w:rPr/>
      </w:pPr>
      <w:r>
        <w:rPr>
          <w:sz w:val="24"/>
          <w:szCs w:val="24"/>
        </w:rPr>
        <w:t>Analizy histologiczne i immunocytochemiczne materiału roślinnego przeprowadzono na niezapłodnionych zalążkach czterech linii buraka cukrowego. W przypadku genotypów o wyższym potencjale embriogenetycznym po 7 dniach od wyłożenia na pożywki regeneracyjne w niezapłodnionych zalążkach woreczek zalążkowy powiększył się, zaś synergidy uległy resorbcji. Na kolejnym etapie (po 9 dniach) widoczne były pierwsze podziały komórki jajowej i tworzenie się dwukomórkowego prazarodka. Natomiast po 14 dniach zaobserwowano rozwój trzykomórkowego prazarodka. W przypadku genotypów o niższym potencjale embriogenetycznym zaobserwowano degradację komórek w woreczku zalążkowym, a także nieprawidłowy rozwój tumorowatych struktur w jego wnętrzu, czyli wtórną embriogenezę.</w:t>
      </w:r>
    </w:p>
    <w:p>
      <w:pPr>
        <w:pStyle w:val="Normal"/>
        <w:autoSpaceDE w:val="false"/>
        <w:ind w:firstLine="567"/>
        <w:jc w:val="both"/>
        <w:rPr>
          <w:sz w:val="24"/>
          <w:szCs w:val="24"/>
        </w:rPr>
      </w:pPr>
      <w:r>
        <w:rPr>
          <w:sz w:val="24"/>
          <w:szCs w:val="24"/>
        </w:rPr>
        <w:t xml:space="preserve">Obecność i dystrybucja epitopów charakterystycznych dla jednego typu proteoglikanów AGP i pektyn została wstępnie zbadana w tkankach niezapłodnionych zalążków buraka cukrowego o wysokim i niskim potencjale embriogenetycznym, utrwalonych na czterech etapach rozwojowych (w dniu pobrania oraz po 7, 9 i 14 dniach od wyłożenia na pożywki indukcyjne). Obserwacje mikroskopowe ujawniły występowanie podobieństw w lokalizacji i relatywnej zawartości domen strukturalnych rozpoznawanych przez przeciwciało JIM7, jak również niewielkich różnic w relatywnej zawartości domen strukturalnych rozpoznawanych przez przeciwciało LM2. Epitopy estryfikowanych pektyn zlokalizowano przy pomocy przeciwciała JIM7. Analiza detekcji powyższych komponentów ścian komórkowych wykazała, że ich rozmieszczenie przebiegało według schematu porównywalnego dla wszystkich genotypów i etapów rozwojowych. Wysoki poziom znakowania odnotowano w ścianach komórek integumentum zalążka. Natomiast w obrębie nucellusa obecność powyższych epitopów zaobserwowano głównie w ścianie komórkowej woreczka zalążkowego oraz w ścianach komórek blisko sąsiadujących, szczególnie umiejscowionych w części mikropylarnej. Ponadto, nieco słabsze, ale widoczne sygnały wskazujące na obecność estryfikowanych pektyn odnotowano w formujących się ścianach trzykomórkowego prazarodka. Natomiast w przypadku lokalizacji epitopów charakterystycznych dla części polisacharydowej proteoglikanów AGP rozpoznawanych przez przeciwciało LM2 zaobserwowano istnienie różnic na poszczególnych etapach rozwojowych niezapłodnionych zalążków. W zalążkach bezpośrednio wyizolowanych z rośliny matecznej obserwowano znakowanie w obrębie woreczka zalążkowego oraz komórek kolumnowych kanału mikropylarnego, które pełnią funkcje sekrecyjne podczas przebiegu zapłodnienia </w:t>
      </w:r>
      <w:r>
        <w:rPr>
          <w:i/>
          <w:iCs/>
          <w:sz w:val="24"/>
          <w:szCs w:val="24"/>
        </w:rPr>
        <w:t>in planta</w:t>
      </w:r>
      <w:r>
        <w:rPr>
          <w:sz w:val="24"/>
          <w:szCs w:val="24"/>
        </w:rPr>
        <w:t xml:space="preserve">. W trakcie prowadzenia kultury dochodziło do zwiększenia ilości wydzieliny międzykomórkowej w wolnych przestrzeniach kanału mikropylarnego oraz jej stopniowej akumulacji w aparacie włókienkowym woreczka zalążkowego. Jak donoszą autorzy Śnieżko i Chudzik (2003) podobny skład biochemiczny wydzieliny mikropylarnej, bogatej w pektyny, proteoglikany i wolne jony wapnia uzyskano dla roślin z rodziny </w:t>
      </w:r>
      <w:r>
        <w:rPr>
          <w:i/>
          <w:iCs/>
          <w:sz w:val="24"/>
          <w:szCs w:val="24"/>
        </w:rPr>
        <w:t>Amaryllidaceae</w:t>
      </w:r>
      <w:r>
        <w:rPr>
          <w:sz w:val="24"/>
          <w:szCs w:val="24"/>
        </w:rPr>
        <w:t xml:space="preserve">, </w:t>
      </w:r>
      <w:r>
        <w:rPr>
          <w:i/>
          <w:iCs/>
          <w:sz w:val="24"/>
          <w:szCs w:val="24"/>
        </w:rPr>
        <w:t>Brassicaceae</w:t>
      </w:r>
      <w:r>
        <w:rPr>
          <w:sz w:val="24"/>
          <w:szCs w:val="24"/>
        </w:rPr>
        <w:t xml:space="preserve">, </w:t>
      </w:r>
      <w:r>
        <w:rPr>
          <w:i/>
          <w:iCs/>
          <w:sz w:val="24"/>
          <w:szCs w:val="24"/>
        </w:rPr>
        <w:t>Liliaceae</w:t>
      </w:r>
      <w:r>
        <w:rPr>
          <w:sz w:val="24"/>
          <w:szCs w:val="24"/>
        </w:rPr>
        <w:t xml:space="preserve"> i </w:t>
      </w:r>
      <w:r>
        <w:rPr>
          <w:i/>
          <w:iCs/>
          <w:sz w:val="24"/>
          <w:szCs w:val="24"/>
        </w:rPr>
        <w:t>Oenotheraceae</w:t>
      </w:r>
      <w:r>
        <w:rPr>
          <w:sz w:val="24"/>
          <w:szCs w:val="24"/>
        </w:rPr>
        <w:t>. Wiąże się to z dojrzewaniem mikropylarnego bieguna zalążka do stanu receptywności w procesie rozmnażania generatywnego roślin kwiatowych.</w:t>
      </w:r>
    </w:p>
    <w:p>
      <w:pPr>
        <w:pStyle w:val="TextBodyIndent"/>
        <w:spacing w:before="0" w:after="0"/>
        <w:ind w:left="0" w:firstLine="567"/>
        <w:jc w:val="both"/>
        <w:rPr>
          <w:sz w:val="24"/>
          <w:szCs w:val="24"/>
        </w:rPr>
      </w:pPr>
      <w:r>
        <w:rPr>
          <w:sz w:val="24"/>
          <w:szCs w:val="24"/>
        </w:rPr>
        <w:t>Optymalizację izolacji endogennych proteoglikanów AGP z materiału roślinnego przeprowadzono na jednej linii buraka cukrowego. Po izolacji AGP z niezapłodnionych zalążków buraka cukrowego za pomocą metody opisanej przez Holsta i Clarke (1985) nie uzyskano satysfakcjonujących rezultatów. Dlatego do dalszych analiz wybrano metodę opisaną przez Wiśniewską i Majewską (2007). Wstępna ocena jakościowa uzyskanych ekstraktów AGP przeprowadzona za pomocą 4 przeciwciał: LM2, JIM7, LM5, JIM13 okazała się skuteczną metodą analizy występowania epitopów oligosacharydowych charakterystycznych dla wybranych AGP i pektyn. Ocenę stężenia AGP w uzyskanych ekstraktach przeprowadzono przy pomocy elektroforezy jednokierunkowej typu „rocket”, a uzyskane wartości odniesiono do 1 grama świeżej masy niezapłodnionych zalążków.</w:t>
      </w:r>
    </w:p>
    <w:p>
      <w:pPr>
        <w:pStyle w:val="TextBodyIndent"/>
        <w:spacing w:before="0" w:after="0"/>
        <w:ind w:left="0" w:firstLine="567"/>
        <w:jc w:val="both"/>
        <w:rPr/>
      </w:pPr>
      <w:r>
        <w:rPr>
          <w:sz w:val="24"/>
          <w:szCs w:val="24"/>
        </w:rPr>
        <w:t xml:space="preserve">Analizę różnic w ekspresji genów niezapłodnionych zalążków na czterech etapach rozwojowych wśród genotypów o wysokim i niskim potencjale embriogenetycznym wykonano z zastosowaniem metody differential display opartej na systemie markerów molekularnych RAPD i ISSR. W wyniku przeprowadzonych reakcji PCR uzyskano łącznie 52 produkty. Z 15 przetestowanych starterów ISSR i 15 starterów RAPD, 5 okazało się przydatnych do dalszych analiz. Liczba prążków generowanych przez jeden starter wyniosła od 1 do 17, a ich wielkość zawierała się w przedziale od 230 pz do 1958 pz. Łącznie wytypowano 6 różnych produktów wykazujących zmienioną ekspresję. Spośród wymienionych produktów prążek nr 1 (około 1094 pz) był charakterystyczny dla zalążków pobranych bezpośrednio z rośliny matecznej genotypu dobrze regenerującego, zaś nie odnotowano jego obecności w zalążkach na tym samym etapie u genotypu słabiej regenerującego. Ponadto wytypowano dwa produkty: nr 2 (około 600 pz) oraz nr 3 (około 500 pz) charakterystyczne wyłącznie dla zalążków wyizolowanych bezpośrednio z rośliny matecznej oraz jeden produkt – prążek nr 6 (około 881 pz), który występował na wczesnych etapach regeneracji, zaś nie odnotowano jego obecności na ostatnim etapie prowadzenia kultury. Dodatkowo, produkt nr 4 (około 850 pz) oraz nr 5 (około 630 pz) były typowe dla genotypów słabiej regenerujących. Powyższe produkty wycięto z żelu i poddano je klonowaniu i sekwencjonowaniu w ramach usług badawczych. Następnie przeprowadzono analizę BLAST otrzymanych sekwencji z sekwencjami znajdującymi się w bazie danych NCBI. </w:t>
      </w:r>
      <w:bookmarkStart w:id="0" w:name="_GoBack"/>
      <w:bookmarkEnd w:id="0"/>
      <w:r>
        <w:rPr>
          <w:sz w:val="24"/>
          <w:szCs w:val="24"/>
        </w:rPr>
        <w:t>Zgodnie z naszą wiedzą, obecnie nie ma dostępnych danych literaturowych, które wskazywałby na analizę różnic w ekspresji genów niezapłodnionych zalążków na poszczególnych etapach rozwojowych, wśród genotypów buraka cukrowego o wysokim i  niskim potencjale embriogenetycznym.</w:t>
      </w:r>
    </w:p>
    <w:p>
      <w:pPr>
        <w:pStyle w:val="TextBodyIndent"/>
        <w:spacing w:before="0" w:after="0"/>
        <w:ind w:left="0" w:firstLine="567"/>
        <w:jc w:val="both"/>
        <w:rPr>
          <w:sz w:val="24"/>
          <w:szCs w:val="24"/>
        </w:rPr>
      </w:pPr>
      <w:r>
        <w:rPr>
          <w:sz w:val="24"/>
          <w:szCs w:val="24"/>
        </w:rPr>
      </w:r>
    </w:p>
    <w:p>
      <w:pPr>
        <w:pStyle w:val="TextBodyIndent"/>
        <w:spacing w:before="0" w:after="0"/>
        <w:ind w:left="0" w:hanging="0"/>
        <w:jc w:val="both"/>
        <w:rPr>
          <w:sz w:val="24"/>
          <w:szCs w:val="24"/>
        </w:rPr>
      </w:pPr>
      <w:r>
        <w:rPr>
          <w:sz w:val="24"/>
          <w:szCs w:val="24"/>
        </w:rPr>
        <w:t>Wnioski</w:t>
      </w:r>
    </w:p>
    <w:p>
      <w:pPr>
        <w:pStyle w:val="TextBodyIndent"/>
        <w:spacing w:before="0" w:after="0"/>
        <w:ind w:left="284" w:hanging="284"/>
        <w:jc w:val="both"/>
        <w:rPr/>
      </w:pPr>
      <w:r>
        <w:rPr>
          <w:sz w:val="24"/>
          <w:szCs w:val="24"/>
        </w:rPr>
        <w:t>1.</w:t>
        <w:tab/>
        <w:t>Metoda regeneracji poprzez bezpośrednią organogenezę umożliwia efektywne rozmnażanie wartościowych genotypów buraka oraz pozwala na zabezpieczenie jednorodnego i cytologicznie stabilnego materiału do dalszych badań.</w:t>
      </w:r>
    </w:p>
    <w:p>
      <w:pPr>
        <w:pStyle w:val="TextBody"/>
        <w:ind w:left="284" w:hanging="284"/>
        <w:jc w:val="both"/>
        <w:rPr>
          <w:b w:val="false"/>
          <w:b w:val="false"/>
          <w:i/>
          <w:i/>
          <w:iCs/>
          <w:sz w:val="24"/>
          <w:szCs w:val="24"/>
        </w:rPr>
      </w:pPr>
      <w:r>
        <w:rPr>
          <w:b w:val="false"/>
          <w:sz w:val="24"/>
          <w:szCs w:val="24"/>
        </w:rPr>
        <w:t>2.</w:t>
        <w:tab/>
        <w:t xml:space="preserve">Zróżnicowane wyniki regeneracji haploidalnych zarodków w kulturach </w:t>
      </w:r>
      <w:r>
        <w:rPr>
          <w:b w:val="false"/>
          <w:i/>
          <w:iCs/>
          <w:sz w:val="24"/>
          <w:szCs w:val="24"/>
        </w:rPr>
        <w:t>in vitro</w:t>
      </w:r>
      <w:r>
        <w:rPr>
          <w:b w:val="false"/>
          <w:sz w:val="24"/>
          <w:szCs w:val="24"/>
        </w:rPr>
        <w:t xml:space="preserve"> niezapłodnionych zalążków buraków cukrowych potwierdziły, że wybrane genotypy w ubiegłym roku o niskim i wysokim potencjale embriogenetycznym mogą stanowić materiał wyjściowy do przeprowadzenia kolejnych analiz.</w:t>
      </w:r>
    </w:p>
    <w:p>
      <w:pPr>
        <w:pStyle w:val="TextBodyIndent"/>
        <w:spacing w:before="0" w:after="0"/>
        <w:ind w:left="284" w:hanging="284"/>
        <w:jc w:val="both"/>
        <w:rPr/>
      </w:pPr>
      <w:r>
        <w:rPr>
          <w:sz w:val="24"/>
          <w:szCs w:val="24"/>
        </w:rPr>
        <w:t>3.</w:t>
        <w:tab/>
        <w:t xml:space="preserve">Obecność i lokalizacja określonych domen cukrowych może mieć istotny wpływ na proces embriogenezy gametycznej u buraka cukrowego. </w:t>
      </w:r>
    </w:p>
    <w:p>
      <w:pPr>
        <w:pStyle w:val="ListParagraph"/>
        <w:numPr>
          <w:ilvl w:val="0"/>
          <w:numId w:val="1"/>
        </w:numPr>
        <w:tabs>
          <w:tab w:val="clear" w:pos="709"/>
        </w:tabs>
        <w:autoSpaceDE w:val="false"/>
        <w:spacing w:lineRule="auto" w:line="240" w:before="0" w:after="0"/>
        <w:ind w:left="284" w:hanging="284"/>
        <w:jc w:val="both"/>
        <w:rPr/>
      </w:pPr>
      <w:r>
        <w:rPr/>
        <w:t xml:space="preserve">Z przeprowadzonych analiz wynika, że do dalszych badań charakterystyki zawartości endogennych proteoglikanów AGP na poszczególnych etapach regeneracji niezapłodnionych zalążków należy wykorzystać metodę opisaną przez </w:t>
      </w:r>
      <w:r>
        <w:rPr>
          <w:lang w:eastAsia="pl-PL"/>
        </w:rPr>
        <w:t xml:space="preserve">Wiśniewską i Majewską (2007). </w:t>
      </w:r>
    </w:p>
    <w:p>
      <w:pPr>
        <w:pStyle w:val="TextBodyIndent"/>
        <w:numPr>
          <w:ilvl w:val="0"/>
          <w:numId w:val="1"/>
        </w:numPr>
        <w:tabs>
          <w:tab w:val="clear" w:pos="709"/>
        </w:tabs>
        <w:spacing w:before="0" w:after="0"/>
        <w:ind w:left="284" w:hanging="284"/>
        <w:jc w:val="both"/>
        <w:rPr>
          <w:b/>
          <w:b/>
          <w:sz w:val="24"/>
          <w:szCs w:val="24"/>
        </w:rPr>
      </w:pPr>
      <w:r>
        <w:rPr>
          <w:sz w:val="24"/>
          <w:szCs w:val="24"/>
        </w:rPr>
        <w:t>Zaobserwowano obecność 6 różnic występujących w produktach reakcji PCR między analizowanymi liniami oraz etapami rozwojowymi. Ścisły związek powyższych produktów z faktycznymi różnicami powinien być zweryfikowany w toku kolejnych badań.</w:t>
      </w:r>
    </w:p>
    <w:p>
      <w:pPr>
        <w:pStyle w:val="TextBody"/>
        <w:ind w:firstLine="567"/>
        <w:jc w:val="both"/>
        <w:rPr>
          <w:b w:val="false"/>
          <w:b w:val="false"/>
          <w:sz w:val="24"/>
          <w:szCs w:val="24"/>
        </w:rPr>
      </w:pPr>
      <w:r>
        <w:rPr>
          <w:b w:val="false"/>
          <w:sz w:val="24"/>
          <w:szCs w:val="24"/>
        </w:rPr>
      </w:r>
    </w:p>
    <w:p>
      <w:pPr>
        <w:pStyle w:val="TextBodyIndent"/>
        <w:ind w:left="0" w:hanging="0"/>
        <w:jc w:val="both"/>
        <w:rPr/>
      </w:pPr>
      <w:r>
        <w:rPr>
          <w:sz w:val="24"/>
          <w:szCs w:val="24"/>
        </w:rPr>
        <w:t>Wyniki badań zostały zaprezentowane w formie prezentacji ustnej na XIV Ogólnopolskiej konferencji kultur in vitro i biotechnologii roślin pt. „Strukturalne, fizjologiczne i molekularne podstawy różnicowania roślin” organizowanej przez Sekcję Kultur Tkankowych Roślin PTB w dniach 14–17 września 2015 w Poznaniu.</w:t>
      </w:r>
    </w:p>
    <w:p>
      <w:pPr>
        <w:pStyle w:val="TextBodyIndent"/>
        <w:ind w:left="0" w:hanging="0"/>
        <w:jc w:val="both"/>
        <w:rPr/>
      </w:pPr>
      <w:r>
        <w:rPr>
          <w:sz w:val="24"/>
          <w:szCs w:val="24"/>
          <w:lang w:val="en-US"/>
        </w:rPr>
        <w:t>Tytuł prezentacji: „The study on possible mechanisms involved in gametic embryogenesis of sugar  beet (</w:t>
      </w:r>
      <w:r>
        <w:rPr>
          <w:i/>
          <w:iCs/>
          <w:sz w:val="24"/>
          <w:szCs w:val="24"/>
          <w:lang w:val="en-US"/>
        </w:rPr>
        <w:t>Beta vulgaris</w:t>
      </w:r>
      <w:r>
        <w:rPr>
          <w:sz w:val="24"/>
          <w:szCs w:val="24"/>
          <w:lang w:val="en-US"/>
        </w:rPr>
        <w:t xml:space="preserve"> L.)”. </w:t>
      </w:r>
    </w:p>
    <w:p>
      <w:pPr>
        <w:pStyle w:val="TextBodyIndent"/>
        <w:spacing w:before="0" w:after="120"/>
        <w:ind w:left="0" w:hanging="0"/>
        <w:jc w:val="both"/>
        <w:rPr/>
      </w:pPr>
      <w:r>
        <w:rPr>
          <w:sz w:val="24"/>
          <w:szCs w:val="24"/>
        </w:rPr>
        <w:t xml:space="preserve">Streszczenie opublikowano w czasopiśmie: Cichorz S., Malicka M., Gośka M. 2015. </w:t>
      </w:r>
      <w:r>
        <w:rPr>
          <w:sz w:val="24"/>
          <w:szCs w:val="24"/>
          <w:lang w:val="en-US"/>
        </w:rPr>
        <w:t>The study on possible mechanisms involved in gametic embryogenesis of sugar beet (</w:t>
      </w:r>
      <w:r>
        <w:rPr>
          <w:i/>
          <w:iCs/>
          <w:sz w:val="24"/>
          <w:szCs w:val="24"/>
          <w:lang w:val="en-US"/>
        </w:rPr>
        <w:t>Beta vulgaris</w:t>
      </w:r>
      <w:r>
        <w:rPr>
          <w:sz w:val="24"/>
          <w:szCs w:val="24"/>
          <w:lang w:val="en-US"/>
        </w:rPr>
        <w:t xml:space="preserve"> L.). BioTechnologia. Vol. 96 (1): 57.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nak">
    <w:name w:val=" Znak"/>
    <w:basedOn w:val="Normal"/>
    <w:qFormat/>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05:00Z</dcterms:created>
  <dc:creator>INSTYTUT HODOWLI I AKLIMATYZACJI</dc:creator>
  <dc:description/>
  <dc:language>en-US</dc:language>
  <cp:lastModifiedBy>Anna Oleksiak</cp:lastModifiedBy>
  <cp:lastPrinted>2016-01-05T11:34:00Z</cp:lastPrinted>
  <dcterms:modified xsi:type="dcterms:W3CDTF">2016-01-08T14:38:00Z</dcterms:modified>
  <cp:revision>3</cp:revision>
  <dc:subject/>
  <dc:title>Temat:  4 – 4 – 01 – 4 – 01</dc:title>
</cp:coreProperties>
</file>