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1001395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Nr zada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47.5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Nr zadani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PRAWOZDANIE MERYTORYCZNE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 realizacji zadania na rzecz postępu biologicznego w produkcji roślinnej w 2015 roku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 xml:space="preserve">1. Tytuł zadania: </w:t>
      </w:r>
      <w:r>
        <w:rPr>
          <w:b/>
          <w:sz w:val="22"/>
          <w:szCs w:val="22"/>
        </w:rPr>
        <w:t xml:space="preserve">Badanie genomu rzepaku ozimego przy wykorzystaniu markerów molekularnych 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>2. Kierownik zadani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prof. dr hab. Iwona Bartkowiak-Broda </w:t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Instytut Hodowli i Aklimatyzacji Roślin PIB – Oddział w Poznaniu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Zakład Genetyki i Hodowli Roślin Oleistych</w:t>
      </w:r>
    </w:p>
    <w:p>
      <w:pPr>
        <w:pStyle w:val="Tekstpodstawowy3"/>
        <w:spacing w:before="0" w:after="0"/>
        <w:ind w:left="1416" w:firstLine="708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tel. 61 823 37 21; e-mail: </w:t>
      </w:r>
      <w:hyperlink r:id="rId2">
        <w:r>
          <w:rPr>
            <w:rStyle w:val="InternetLink"/>
            <w:sz w:val="22"/>
            <w:szCs w:val="22"/>
            <w:lang w:val="pt-BR"/>
          </w:rPr>
          <w:t>ibart@nico.ihar.poznan.pl</w:t>
        </w:r>
      </w:hyperlink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t-BR"/>
        </w:rPr>
        <w:t xml:space="preserve">3. Cele zadania 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harakterystyka molekularna kolekcji genotypów rzepaku ozimego IHAR-PIB, Oddz. Poznań z zastosowaniem markerów molekularnych typu SSR 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>- określenie dystansu genetycznego w oparciu o analizę genomów form rodzicielskich mieszańców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zepaku pochodzących ze Spółki HR Strzelce, z zastosowaniem markerów typu AFLP oraz SCAR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harakterystyka fenotypowa badanych genotypów z kolekcji IHAR-PIB, Oddz. Poznań </w:t>
        <w:tab/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</w:rPr>
        <w:t>3.1. Temat badawczy 1 Charakterystyka molekularna kolekcji genotypów rzepaku ozimego IHAR-PIB, Oddz. Poznań</w:t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</w:rPr>
        <w:t>Cel tematu badawczego 1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lem tego tematu było zbadanie struktury kolekcji genotypów rzepaku poprzez określenie podobieństwa genetycznego i wyznaczenie markerów molekularnych charakterystycznych dla badanych genotypów z kolekcji IHAR-PIB, Oddz. Poznań</w:t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</w:rPr>
        <w:t>Materiał i metody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ateriał roślinny stanowiło 25 linii rzepaku ozimego obejmujących polskie i zagraniczne odmiany populacyjne, genotypy rzepaku wytworzone i znajdujące się w kolekcji IHAR-PIB, Oddz. Poznań:</w:t>
      </w:r>
      <w:r>
        <w:rPr>
          <w:sz w:val="22"/>
          <w:szCs w:val="22"/>
          <w:lang w:bidi="en-US"/>
        </w:rPr>
        <w:t xml:space="preserve"> mieszańce F1 oraz linie CMS </w:t>
      </w:r>
      <w:r>
        <w:rPr>
          <w:i/>
          <w:sz w:val="22"/>
          <w:szCs w:val="22"/>
          <w:lang w:bidi="en-US"/>
        </w:rPr>
        <w:t>ogura</w:t>
      </w:r>
      <w:r>
        <w:rPr>
          <w:sz w:val="22"/>
          <w:szCs w:val="22"/>
          <w:lang w:bidi="en-US"/>
        </w:rPr>
        <w:t xml:space="preserve"> i linie restorery </w:t>
      </w:r>
      <w:r>
        <w:rPr>
          <w:i/>
          <w:sz w:val="22"/>
          <w:szCs w:val="22"/>
          <w:lang w:bidi="en-US"/>
        </w:rPr>
        <w:t>Rfo</w:t>
      </w:r>
      <w:r>
        <w:rPr>
          <w:sz w:val="22"/>
          <w:szCs w:val="22"/>
          <w:lang w:bidi="en-US"/>
        </w:rPr>
        <w:t xml:space="preserve"> dla systemu hybrydyzacji CMS </w:t>
      </w:r>
      <w:r>
        <w:rPr>
          <w:i/>
          <w:sz w:val="22"/>
          <w:szCs w:val="22"/>
          <w:lang w:bidi="en-US"/>
        </w:rPr>
        <w:t>ogura</w:t>
      </w:r>
      <w:r>
        <w:rPr>
          <w:sz w:val="22"/>
          <w:szCs w:val="22"/>
          <w:lang w:bidi="en-US"/>
        </w:rPr>
        <w:t>, linie podwojonych haploidów (DH), linie mutantów o zmienionym składzie kwasów tłuszczowych w oleju nasion i ich rekombinanty, linia DH o żółtej barwie nasion, a także linia rzepaku otrzymana w wyniku resyntezy z gatunków podstawowych.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nomowy DNA wyizolowano z 25 linii rzepaku badanej kolekcji metodą ekstrakcji buforem CTAB według Doyle’a (1990); jakość i stężenie otrzymanych prób DNA analizowano metodą elektroforezy w 0.8% żelu agarozowym barwionym znacznikiem fluorescencyjnym Roti-Stein®. Stężenie prób ujednolicono do ok. 50-100 ng/ μl. Wybranych 25 loci mikrosatelitarnych (Li i wsp., 2013) amplifikowano metodą PCR z zastosowaniem par specyficznych starterów w systemie ’M13-tailing’ (Schuelke 2000), przy czym jeden ze starterów z każdej pary był znakowany, odpowiednio jednym z czterech znaczników fluorescencyjnych. Produkty amplifikacji były rozdzielane metodą elektroforezy kapilarnej z zastosowaniem ABI Prism 3130XL GeneticAnalyser firmy Applied Biosystems w systemie wielokrotnym i odczytywane przy użyciu oprogramowania PeakScanner. 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iki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no analizę 25 genotypów rzepaku, przy użyciu par starterów dla wybranych 25 loci mikrosatelitarnych; dla wszystkich prób otrzymano czytelne i jednoznaczne wyniki. Dla większości badanych loci zidentyfikowano, zgodnie z założeniem, po jednym allelu dla danego genotypu; określono wartości podobieństw genetycznych badanych genotypów i przedstwiono graficznie w formie dendrogramu.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skusja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 xml:space="preserve">Celem badań było określenie zmienności genetycznej wybranych genotypów rzepaku ozimego za pomocą markerów mikrosatelitarnych. Markery mikrosatelitarne stosowane są dotąd, pomimo rozwoju nowych metod i technik analizy genomów, w wielu ośrodkach badawczych na świecie. Są one uniwersalne i służą do charakterystyki i identyfikacji genotypów. Loci STR, które zostały wybrane do prowadzonych badań występują w genomach A i C </w:t>
      </w:r>
      <w:r>
        <w:rPr>
          <w:i/>
          <w:sz w:val="22"/>
          <w:szCs w:val="22"/>
        </w:rPr>
        <w:t>Brassica</w:t>
      </w:r>
      <w:r>
        <w:rPr>
          <w:sz w:val="22"/>
          <w:szCs w:val="22"/>
        </w:rPr>
        <w:t xml:space="preserve"> w pojedynczych miejscach, stąd mogą być stosowane do identyfikacji odpowiednich genomów. W badaniach nad rzepakiem, markery STR są stosowane do mapowania porównawczego loci QTL w różnych populacjach segregujących jak również do określania struktury populacji i analiz asocjacyjnych, a także w genomice strukturalnej i porównawczej, z wykorzystaniem </w:t>
      </w:r>
      <w:r>
        <w:rPr>
          <w:i/>
          <w:sz w:val="22"/>
          <w:szCs w:val="22"/>
        </w:rPr>
        <w:t>A. thaliana</w:t>
      </w:r>
      <w:r>
        <w:rPr>
          <w:sz w:val="22"/>
          <w:szCs w:val="22"/>
        </w:rPr>
        <w:t xml:space="preserve">. 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i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 xml:space="preserve">Uzyskane wyniki wskazują na przydatność markerów molekularnych do określenia zmienności genetycznej rzepaku ozimego ze względu dużą precyzję, powtarzalność, która jest porównywalna do badań przeprowadzonych tymi metodami w innych ośrodkach badawczych na roślinach z rodziny </w:t>
      </w:r>
      <w:r>
        <w:rPr>
          <w:i/>
          <w:sz w:val="22"/>
          <w:szCs w:val="22"/>
        </w:rPr>
        <w:t>Brassicaceae</w:t>
      </w:r>
      <w:r>
        <w:rPr>
          <w:sz w:val="22"/>
          <w:szCs w:val="22"/>
        </w:rPr>
        <w:t xml:space="preserve">. 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</w:rPr>
        <w:t>3.2. Określenie dystansu genetycznego w oparciu o analizę genomów linii rodzicielskich mieszańców F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rzepaku ozimego odmian rzepaku w hodowli heterozyjnej Spółki HR Strzelce, Oddział Borowo.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 tematu badawczego 2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>Celem tematu jest poznanie na poziomie molekularnym zróżnicowania genetycznego w obrębie populacji linii rodzicielskich mieszańców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z męsko-sterylną cytoplazmą typu </w:t>
      </w:r>
      <w:r>
        <w:rPr>
          <w:i/>
          <w:sz w:val="22"/>
          <w:szCs w:val="22"/>
        </w:rPr>
        <w:t xml:space="preserve">ogura </w:t>
      </w:r>
      <w:r>
        <w:rPr>
          <w:sz w:val="22"/>
          <w:szCs w:val="22"/>
        </w:rPr>
        <w:t xml:space="preserve">oraz z genem restorerem </w:t>
      </w:r>
      <w:r>
        <w:rPr>
          <w:i/>
          <w:sz w:val="22"/>
          <w:szCs w:val="22"/>
        </w:rPr>
        <w:t>Rfo</w:t>
      </w:r>
      <w:r>
        <w:rPr>
          <w:sz w:val="22"/>
          <w:szCs w:val="22"/>
        </w:rPr>
        <w:t>, a także linii dopełniających otrzymanych ze Spółki HR Strzelce.</w:t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</w:rPr>
        <w:t>Materiał i metody</w:t>
      </w:r>
    </w:p>
    <w:p>
      <w:pPr>
        <w:pStyle w:val="Tekstpodstawowy3"/>
        <w:spacing w:before="0" w:after="0"/>
        <w:jc w:val="both"/>
        <w:rPr>
          <w:sz w:val="22"/>
          <w:szCs w:val="22"/>
          <w:lang w:bidi="en-US"/>
        </w:rPr>
      </w:pPr>
      <w:r>
        <w:rPr>
          <w:sz w:val="22"/>
          <w:szCs w:val="22"/>
        </w:rPr>
        <w:t xml:space="preserve">Materiał roślinny stanowiły linie męsko-sterylne CMS </w:t>
      </w:r>
      <w:r>
        <w:rPr>
          <w:i/>
          <w:sz w:val="22"/>
          <w:szCs w:val="22"/>
        </w:rPr>
        <w:t>ogura</w:t>
      </w:r>
      <w:r>
        <w:rPr>
          <w:sz w:val="22"/>
          <w:szCs w:val="22"/>
        </w:rPr>
        <w:t>, linie dopełniające i linie restorery wytworzone i znajdujące się w kolekcji Spółka HR Strzelce.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nomowy DNA wyizolowano z młodych liści rzepaku metodą ekstrakcji buforem CTAB (Doyle i Doyle 1990). Jakość i stężenie otrzymanych prób DNA oceniano stosując elektroforezę w 0.8% żelu agarozowym wybarwianym Roti® - GelStain (Carl Roth GmbH +Co. KG Karlsruhe, Germany) oraz poprzez pomiar absorpcji światła UV za pomocą spektrofotometru Nanodrop 2000. </w:t>
      </w:r>
      <w:r>
        <w:rPr>
          <w:sz w:val="22"/>
        </w:rPr>
        <w:t xml:space="preserve">Analizę AFLP prowadzono wg metody opracowanej przez Vos′a i in. (1995). Reakcję trawienia enzymami, ligacji, a następnie wstępnej reakcji preamplifikacji weryfikowano z zastosowaniem elektroforezy w 1.5% żelu agarozowym przez 1.5 godziny w buforze TBE. Do badań użyto kombinacje 10 starterów AFLP znakowanych fluorescencyjnie opartych na enzymach restrykcyjnych </w:t>
      </w:r>
      <w:r>
        <w:rPr>
          <w:i/>
          <w:sz w:val="22"/>
        </w:rPr>
        <w:t>Eco</w:t>
      </w:r>
      <w:r>
        <w:rPr>
          <w:sz w:val="22"/>
        </w:rPr>
        <w:t xml:space="preserve">RI [FAM (niebieski), JOE (zielony) i NED (żółty)] i </w:t>
      </w:r>
      <w:r>
        <w:rPr>
          <w:i/>
          <w:sz w:val="22"/>
        </w:rPr>
        <w:t>Mse</w:t>
      </w:r>
      <w:r>
        <w:rPr>
          <w:sz w:val="22"/>
        </w:rPr>
        <w:t>. Produkty reakcji poddano elektroforezie w aparacie ABI PRISM 3130XL, w kapilarach o długości 36 cm, polimerze POP7, stosując filtr G5 i standardowy moduł elektroforezy FragmentAnalysis_36_POP7, a następnie odczytywano przy użyciu oprogramowania PeakScanner1.0.</w:t>
      </w:r>
    </w:p>
    <w:p>
      <w:pPr>
        <w:pStyle w:val="Tekstpodstawowy3"/>
        <w:spacing w:before="0" w:after="0"/>
        <w:jc w:val="both"/>
        <w:rPr/>
      </w:pPr>
      <w:r>
        <w:rPr>
          <w:sz w:val="22"/>
        </w:rPr>
        <w:t xml:space="preserve">Analizę obecności męsko-sterylnej cytoplazmy typu </w:t>
      </w:r>
      <w:r>
        <w:rPr>
          <w:i/>
          <w:sz w:val="22"/>
        </w:rPr>
        <w:t>ogura</w:t>
      </w:r>
      <w:r>
        <w:rPr>
          <w:sz w:val="22"/>
        </w:rPr>
        <w:t xml:space="preserve"> oraz genu restorera </w:t>
      </w:r>
      <w:r>
        <w:rPr>
          <w:i/>
          <w:sz w:val="22"/>
        </w:rPr>
        <w:t>Rfo</w:t>
      </w:r>
      <w:r>
        <w:rPr>
          <w:sz w:val="22"/>
        </w:rPr>
        <w:t xml:space="preserve"> (składniki mieszańców F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wykonano przy użyciu analizy multipleks PCR, wykorzystując w jednej amplifikacji PCR trzy pary starterów specyficznych dla markerów SCAR, odpowiednio – dla genu restorera </w:t>
      </w:r>
      <w:r>
        <w:rPr>
          <w:i/>
          <w:sz w:val="22"/>
        </w:rPr>
        <w:t>Rfo,</w:t>
      </w:r>
      <w:r>
        <w:rPr>
          <w:sz w:val="22"/>
        </w:rPr>
        <w:t xml:space="preserve"> CMS </w:t>
      </w:r>
      <w:r>
        <w:rPr>
          <w:i/>
          <w:sz w:val="22"/>
        </w:rPr>
        <w:t>ogura</w:t>
      </w:r>
      <w:r>
        <w:rPr>
          <w:sz w:val="22"/>
        </w:rPr>
        <w:t xml:space="preserve">, z włączeniem kontroli wewnętrznej - dla zachowawczej sekwencji kodującej genu konstytutywnego aktyny7 </w:t>
      </w:r>
      <w:r>
        <w:rPr>
          <w:i/>
          <w:sz w:val="22"/>
        </w:rPr>
        <w:t>B.napus</w:t>
      </w:r>
      <w:r>
        <w:rPr>
          <w:sz w:val="22"/>
        </w:rPr>
        <w:t>.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iki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 xml:space="preserve">Na podstawie analizy molekularnej typu AFLP 30 genotypów rzepaku ozimego z zastosowaniem 10 kombinacji starterów AFLP otrzymano 432 produkty amplifikacji w tym 226 polimorficznych. Jeden starter generował średnio 22,6 markera. Liczba polimorficznych fragmentów DNA dla pojedynczego startera wahała się od 8 do 33. W reakcji ze starterem E-AGG JOE : M-CAT otrzymano największą liczbę polimorficznych fragmentów DNA —33. Najwyższy poziom polimorfizmu – 78,95 otrzymano dla kombinacji starterów E-ACC NED : M-CTC. Poziom polimorfizmu dla poszczególnych kombinacji starterów wahał się od 18,6 do 78,95. Wszystkie kombinacje starterów różnicowały badane genotypy rzepaku ozimego. Zmienność genetyczną badanych obiektów oszacowano stosując miarę Nei i Li (1979), która posłużyła do hierarchicznego grupowania 30 genotypów metodą średnich połączeń, a utworzony na jej podstawie dendrogram dzieli badane genotypy na trzy zasadnicze grupy. Spośród badanych genotypów, gen restorer </w:t>
      </w:r>
      <w:r>
        <w:rPr>
          <w:i/>
          <w:sz w:val="22"/>
          <w:szCs w:val="22"/>
        </w:rPr>
        <w:t>Rfo</w:t>
      </w:r>
      <w:r>
        <w:rPr>
          <w:sz w:val="22"/>
          <w:szCs w:val="22"/>
        </w:rPr>
        <w:t xml:space="preserve"> zidentyfikowano w 13 badanych obiektach, natomiast męsko-sterylną cytoplazmę typu </w:t>
      </w:r>
      <w:r>
        <w:rPr>
          <w:i/>
          <w:sz w:val="22"/>
          <w:szCs w:val="22"/>
        </w:rPr>
        <w:t>ogura</w:t>
      </w:r>
      <w:r>
        <w:rPr>
          <w:sz w:val="22"/>
          <w:szCs w:val="22"/>
        </w:rPr>
        <w:t xml:space="preserve"> wykryto u wszystkich badanych linii. </w:t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</w:rPr>
        <w:t>Dyskusja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 xml:space="preserve">Metoda AFLP umożliwia uzyskanie wysokiego poziomu polimorfizmu pomiędzy badanymi komponentami rodzicielskimi mieszańców i odmianami rzepaku ozimego. Stwierdzono ponadto, że jest to bardzo skuteczna metoda do oceny zmienności genetycznej ponieważ uzyskuje się wiele polimorficznych produktów reakcji dla pojedynczej linii przy użyciu jednej kombinacji starterówa, a poziom polimorfizmu w znacznym stopniu zależy od różnorodności badanego materiału roślinnego. Istotne są również markery umożliwiające monitorowanie obecności męsko-sterylnej cytoplazmy typu </w:t>
      </w:r>
      <w:r>
        <w:rPr>
          <w:i/>
          <w:sz w:val="22"/>
          <w:szCs w:val="22"/>
        </w:rPr>
        <w:t xml:space="preserve">ogura </w:t>
      </w:r>
      <w:r>
        <w:rPr>
          <w:sz w:val="22"/>
          <w:szCs w:val="22"/>
        </w:rPr>
        <w:t>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genu restorera </w:t>
      </w:r>
      <w:r>
        <w:rPr>
          <w:i/>
          <w:sz w:val="22"/>
          <w:szCs w:val="22"/>
        </w:rPr>
        <w:t>Rfo</w:t>
      </w:r>
      <w:r>
        <w:rPr>
          <w:sz w:val="22"/>
          <w:szCs w:val="22"/>
        </w:rPr>
        <w:t xml:space="preserve"> w mieszańcach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oraz w rekombinantach linii restorerów, które są fenotypowo identyczne z odmianami populacyjnymi; zastosowanie opracowanej metody identyfikacji genotypów składników rodzicielskich mieszańców w systemie </w:t>
      </w:r>
      <w:r>
        <w:rPr>
          <w:i/>
          <w:sz w:val="22"/>
          <w:szCs w:val="22"/>
        </w:rPr>
        <w:t>ogura</w:t>
      </w:r>
      <w:r>
        <w:rPr>
          <w:sz w:val="22"/>
          <w:szCs w:val="22"/>
        </w:rPr>
        <w:t xml:space="preserve"> umożliwia jednoznaczną i efektywną charakterystykę badanych materiałów oraz zachowanie ich czystości w prowadzonych badaniach.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i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yskane wyniki wskazują na przydatność markerów molekularnych do określenia zmienności genetycznej rzepaku ozimego ze względu na poziom polimorfizmu, równomierne rozmieszczenie w genomie rzepaku, ich powtarzalność, która jest porównywalna do badań przeprowadzonych tymi metodami w wielu ośrodkach badawczych na różnorodnym materiale z rodziny </w:t>
      </w:r>
      <w:r>
        <w:rPr>
          <w:i/>
          <w:sz w:val="22"/>
          <w:szCs w:val="22"/>
        </w:rPr>
        <w:t>Brassicaceae</w:t>
      </w:r>
      <w:r>
        <w:rPr>
          <w:sz w:val="22"/>
          <w:szCs w:val="22"/>
        </w:rPr>
        <w:t xml:space="preserve">. Metoda detekcji genu restorera </w:t>
      </w:r>
      <w:r>
        <w:rPr>
          <w:i/>
          <w:sz w:val="22"/>
          <w:szCs w:val="22"/>
        </w:rPr>
        <w:t>Rfo</w:t>
      </w:r>
      <w:r>
        <w:rPr>
          <w:sz w:val="22"/>
          <w:szCs w:val="22"/>
        </w:rPr>
        <w:t xml:space="preserve"> i męsko-sterylnej cytoplazmy typu </w:t>
      </w:r>
      <w:r>
        <w:rPr>
          <w:i/>
          <w:sz w:val="22"/>
          <w:szCs w:val="22"/>
        </w:rPr>
        <w:t>ogura</w:t>
      </w:r>
      <w:r>
        <w:rPr>
          <w:sz w:val="22"/>
          <w:szCs w:val="22"/>
        </w:rPr>
        <w:t xml:space="preserve"> będzie stosowana w dalszych badaniach do monitorowania materiałów roślinnych w programach badawczych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0"/>
        <w:jc w:val="both"/>
        <w:rPr>
          <w:b/>
          <w:b/>
          <w:sz w:val="22"/>
          <w:szCs w:val="24"/>
        </w:rPr>
      </w:pPr>
      <w:r>
        <w:rPr>
          <w:b/>
          <w:sz w:val="22"/>
          <w:szCs w:val="22"/>
        </w:rPr>
        <w:t>3.3. Temat badawczy 3: Charakterystyka fenotypowa badanych genotypów z kolekcji IHAR-PIB Oddz. Poznań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 tematu badawczego 3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tematu była ocena zmienności fenotypowej kolekcji genotypów rzepaku w wielopowtórzeniowych doświadczeniach polowych z uwzględnieniem warunków środowiskowych oraz rozmnożenie 25 badanych genotypów rzepaku ozimego w celu otrzymania nasion do dalszych badań. 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 i metody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 roślinny stanowiło 25 linii genotypów rzepaku opisanych szczegółowo w temacie badawczym 1.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osną i latem 2015 roku kontynuowano charakterystykę fenotypową w doświadczeniach polowych założonych jesienią 2015 roku w dwóch środowiskach – Borowo i Łagiewniki. Wykonano następujące pomiary i obserwacje: bonitację przezimowania, liczenie roślin z 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poletka, pomiar zawartości chlorofilu w liściach, oznaczenie daty początku i końca kwitnienia, wysokość roślin i wyleganie oraz analizę struktury plonu: liczbę rozgałęzień, liczbę łuszczyn na roślinie, długość łuszczyn, liczbę nasion w łuszczynie, masę 1000 nasion. Po zbiorze oceniono plon z całego poletka (przeliczony na jednostkę dt·ha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), a w zebranych nasionach zbadano cechy biochemiczne: zawartość tłuszczu (NMR), skład kwasów tłuszczowych (chromatografia gazowa), zawartość i skład glukozynolanów (chromatografia gazowa), a także metodą bliskiej podczerwieni (NIRS) zawartość włókna pokarmowego frakcji ADF i NDF, białka i tłuszczu. 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>Genotypy badane w doświadczeniach rozmnożono na poletkach doświadczalnych IHAR w Poznaniu w celu założenia doświadczeń w następnym sezonie wegetacyjnym. Przed siewem wykonano ocenę biochemiczną nasion 25 genotypów rzepaku ozimego. Procentową zawartość tłuszczu w nasionach oznaczono metodą Soxletha. Skład kwasów tłuszczowych oznaczono metodą chromatografii gazowej (chromatograf Hewlett Packard Technologies 6890N Network GC System, wg metody Byczyńskiej i Krzymańskiego 1969). Zawartość i skład glukozynolanów zbadano metodą chromatografii gazowej, rozdzielając je w formie pochodnych sililowych desulfoglukozynolanów. Zawartość włókna została oznaczona metodą VAN SOESTA (Fibertec 2010; AN 304PL). Białko ogólne oceniono na podstawie zawartości azotu oznaczonego metodą Kjeldahl′a (Kjeltec 1026; AN3001PL).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 xml:space="preserve">Analiza molekularna materiału siewnego obejmowała: obecność męsko-sterylnej cytoplazmy typu </w:t>
      </w:r>
      <w:r>
        <w:rPr>
          <w:i/>
          <w:sz w:val="22"/>
          <w:szCs w:val="22"/>
        </w:rPr>
        <w:t>ogura</w:t>
      </w:r>
      <w:r>
        <w:rPr>
          <w:sz w:val="22"/>
          <w:szCs w:val="22"/>
        </w:rPr>
        <w:t xml:space="preserve"> oraz genu restorera </w:t>
      </w:r>
      <w:r>
        <w:rPr>
          <w:i/>
          <w:sz w:val="22"/>
          <w:szCs w:val="22"/>
        </w:rPr>
        <w:t>Rfo</w:t>
      </w:r>
      <w:r>
        <w:rPr>
          <w:sz w:val="22"/>
          <w:szCs w:val="22"/>
        </w:rPr>
        <w:t xml:space="preserve"> (składniki mieszańców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, którą wykonano przy użyciu analizy multipleks PCR, wykorzystując w jednej amplifikacji PCR trzy pary starterów specyficznych dla markerów SCAR, odpowiednio – dla genu restorera </w:t>
      </w:r>
      <w:r>
        <w:rPr>
          <w:i/>
          <w:sz w:val="22"/>
          <w:szCs w:val="22"/>
        </w:rPr>
        <w:t>Rfo,</w:t>
      </w:r>
      <w:r>
        <w:rPr>
          <w:sz w:val="22"/>
          <w:szCs w:val="22"/>
        </w:rPr>
        <w:t xml:space="preserve"> CMS </w:t>
      </w:r>
      <w:r>
        <w:rPr>
          <w:i/>
          <w:sz w:val="22"/>
          <w:szCs w:val="22"/>
        </w:rPr>
        <w:t>ogura</w:t>
      </w:r>
      <w:r>
        <w:rPr>
          <w:sz w:val="22"/>
          <w:szCs w:val="22"/>
        </w:rPr>
        <w:t xml:space="preserve">, z włączeniem kontroli wewnętrznej - dla zachowawczej sekwencji kodującej genu konstytutywnego aktyny7 </w:t>
      </w:r>
      <w:r>
        <w:rPr>
          <w:i/>
          <w:sz w:val="22"/>
          <w:szCs w:val="22"/>
        </w:rPr>
        <w:t>B.napus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Obecność zmutowanych alleli genu </w:t>
      </w:r>
      <w:r>
        <w:rPr>
          <w:i/>
          <w:sz w:val="22"/>
          <w:szCs w:val="22"/>
        </w:rPr>
        <w:t>BnaA.FAD2</w:t>
      </w:r>
      <w:r>
        <w:rPr>
          <w:sz w:val="22"/>
          <w:szCs w:val="22"/>
        </w:rPr>
        <w:t xml:space="preserve">, związanych z wystąpieniem cechy podwyższonej zawartości kwasu oleinowego w nasionach rzepaku, identyfikowano przy użyciu procedury opracowanej w latach poprzednich. Dla wyizolowanego DNA rzepaku wykonywano PCR ze starterami H3H4CON1 i H3H4CON2 w celu amplifikacji odcinka DNA o długości 732 pz, stanowiącego fragment badanego genu. Amplifikowany fragment DNA poddawano następnie reakcji trawienia przy użyciu enzymu restrykcyjnego </w:t>
      </w:r>
      <w:r>
        <w:rPr>
          <w:i/>
          <w:sz w:val="22"/>
          <w:szCs w:val="22"/>
        </w:rPr>
        <w:t>Fsp</w:t>
      </w:r>
      <w:r>
        <w:rPr>
          <w:sz w:val="22"/>
          <w:szCs w:val="22"/>
        </w:rPr>
        <w:t xml:space="preserve">BI (Thermo Scientific), rozpoznającego sekwencję 5’-C↓TAG-3’. Zarówno produkty amplifikacji jak i produkty reakcji trawienia rozdzielano za pomocą elektroforezy w 1,8% żelu agarozowym, wybarwiano bromkiem etydyny i obserwowano w świetle UV. Genotypy niskolinolenowe i ich rekombinanty identyfikowano z zastosowaniem opracowanych markerów typu SNaPshot, specyficznych dla niezmutowanych i zmutowanych alleli genów desaturazy </w:t>
      </w:r>
      <w:r>
        <w:rPr>
          <w:i/>
          <w:sz w:val="22"/>
          <w:szCs w:val="22"/>
        </w:rPr>
        <w:t>FAD3</w:t>
      </w:r>
      <w:r>
        <w:rPr>
          <w:sz w:val="22"/>
          <w:szCs w:val="22"/>
        </w:rPr>
        <w:t xml:space="preserve"> w genomach A i C </w:t>
      </w:r>
      <w:r>
        <w:rPr>
          <w:i/>
          <w:sz w:val="22"/>
          <w:szCs w:val="22"/>
        </w:rPr>
        <w:t>B. napus</w:t>
      </w:r>
      <w:r>
        <w:rPr>
          <w:sz w:val="22"/>
          <w:szCs w:val="22"/>
        </w:rPr>
        <w:t xml:space="preserve">, odpowiednio </w:t>
      </w:r>
      <w:r>
        <w:rPr>
          <w:i/>
          <w:sz w:val="22"/>
          <w:szCs w:val="22"/>
        </w:rPr>
        <w:t xml:space="preserve">BnaA.FAD3 </w:t>
      </w:r>
      <w:r>
        <w:rPr>
          <w:sz w:val="22"/>
          <w:szCs w:val="22"/>
        </w:rPr>
        <w:t xml:space="preserve">i </w:t>
      </w:r>
      <w:r>
        <w:rPr>
          <w:i/>
          <w:sz w:val="22"/>
          <w:szCs w:val="22"/>
        </w:rPr>
        <w:t>BnaC.FAD3</w:t>
      </w:r>
      <w:r>
        <w:rPr>
          <w:sz w:val="22"/>
          <w:szCs w:val="22"/>
        </w:rPr>
        <w:t>, jak również przy użyciu nowoczesnego testu genetycznego, określonego jako ‘multipleks fluorescencyjny’.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ierpniu 2015 roku założono doświadczenie polowe z 25 genotypami rzepaku, w podobnym układzie jak w sezonie wegetacyjnym 2014/2015. Jesienią wykonano pomiary i obserwacje: bonitacja wschodów, bonitacja stanu roślin przed zimą, liczenie roślin na 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poletka, pomiar zawartości chlorofilu w liściach. 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iki</w:t>
      </w:r>
    </w:p>
    <w:p>
      <w:pPr>
        <w:pStyle w:val="Tekstpodstawowy3"/>
        <w:spacing w:before="0" w:after="0"/>
        <w:jc w:val="both"/>
        <w:rPr>
          <w:sz w:val="22"/>
          <w:lang w:val="en-US"/>
        </w:rPr>
      </w:pPr>
      <w:r>
        <w:rPr>
          <w:sz w:val="22"/>
        </w:rPr>
        <w:t>Wszystkie badane genotypy wykazywały istotne różnice pod względem plonu nasion, cech struktury plonu oraz cech fenotypowych. Najniżej plonowała linia PN 43 o wysokiej zawartości kwasu oleinowego, a najwyżej odmiana rzepaku ozimego PN 33 Starter. Analiza chemiczna składu kwasów tłuszczowych nasion uwidoczniła również dużą zmienność zawartości: kwasu oleinowego (od 44,82 do 76,95%), kwasu linolowego (od 7,81 do 24,05%), kwasu linolenowego (od 4,46 do 12,25%) oraz tłuszczu w nasionach od 44,26 do 48,05%. Duże zróżnicowanie badane obiekty wykazały także w zawartości sumy glukozynolanów (od 4,32 do 18,12μmol g</w:t>
      </w:r>
      <w:r>
        <w:rPr>
          <w:sz w:val="22"/>
          <w:vertAlign w:val="superscript"/>
        </w:rPr>
        <w:t>-1</w:t>
      </w:r>
      <w:r>
        <w:rPr>
          <w:sz w:val="22"/>
        </w:rPr>
        <w:t>) oraz glukozynolanów alkenowych (od 2,03 do 13,31 μmol g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). 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4"/>
        </w:rPr>
        <w:t xml:space="preserve">W sezonie wegetacyjnym 2014/2015 namnożono nasiona badanych 25 obiektów, które wysiano ponownie w dwóch miejscowościach. Wykonana przed siewem ocena biochemiczna nasion siewnych rzepaku 25 badanych obiektów wykazała ich zróżnicowanie pod względem: procentowej zawartość tłuszczu w nasionach w zakresie od 34,4 do 49,8%, zawartości włókna NDF do 19,8 do 29,7%, zawartości włókna ADF do 11,3 do 22,7% oraz zawartości białka ogólnego w zakresie od 20,6 do 26,6%. </w:t>
      </w:r>
      <w:r>
        <w:rPr>
          <w:sz w:val="22"/>
          <w:szCs w:val="22"/>
        </w:rPr>
        <w:t xml:space="preserve">Analiza multipleks PCR wykazała występowanie męko-sterylnej cytoplazmy CMS </w:t>
      </w:r>
      <w:r>
        <w:rPr>
          <w:i/>
          <w:sz w:val="22"/>
          <w:szCs w:val="22"/>
        </w:rPr>
        <w:t>ogura</w:t>
      </w:r>
      <w:r>
        <w:rPr>
          <w:sz w:val="22"/>
          <w:szCs w:val="22"/>
        </w:rPr>
        <w:t xml:space="preserve"> w 6 z 25 badanych genotypów, a genu restorera </w:t>
      </w:r>
      <w:r>
        <w:rPr>
          <w:i/>
          <w:sz w:val="22"/>
          <w:szCs w:val="22"/>
        </w:rPr>
        <w:t>Rfo</w:t>
      </w:r>
      <w:r>
        <w:rPr>
          <w:sz w:val="22"/>
          <w:szCs w:val="22"/>
        </w:rPr>
        <w:t xml:space="preserve"> – w 7 genotypach. Obecność zmutowanych homozygotycznych alleli </w:t>
      </w:r>
      <w:r>
        <w:rPr>
          <w:i/>
          <w:sz w:val="22"/>
          <w:szCs w:val="22"/>
        </w:rPr>
        <w:t>fad2HOR4</w:t>
      </w:r>
      <w:r>
        <w:rPr>
          <w:sz w:val="22"/>
          <w:szCs w:val="22"/>
        </w:rPr>
        <w:t xml:space="preserve"> wykryto w 4 liniach, heterozygotycznych – w 2, natomiast zmutowanych homozygotycznych alleli fad3A i fad3C – w pięciu genotypach; heterozygot nie stwierdzono. 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skusja</w:t>
      </w:r>
    </w:p>
    <w:p>
      <w:pPr>
        <w:pStyle w:val="Znak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pl-PL"/>
        </w:rPr>
        <w:t xml:space="preserve">Dokonując wyboru genotypów do badania kierowano się zarówno pochodzeniem materiału roślinnego jak również zmiennością w ekspresji najważniejszych cech fenotypowych takich jak wczesność, zawartość chlorofilu, barwa okrywy nasiennej oraz skład chemiczny nasion – zawartość tłuszczu i glukozynolanów w nasionach oraz profil kwasów tłuszczowych. Wyniki jednorocznych doświadczeń w dwóch środowiskach wykazały duże zróżnicowanie 25 genotypów pod względem najważniejszych cech genotypowych. 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i</w:t>
      </w:r>
    </w:p>
    <w:p>
      <w:pPr>
        <w:pStyle w:val="TextBodyIndent"/>
        <w:spacing w:before="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y materiał roślinny wykazuje duże zróżnicowanie fenotypowe niezbędne do analiz fenotypowania i genotypowania. Jednakże dopiero uzyskane wyniki uzupełnione wynikami doświadczenia w kolejnym sezonie wegetacyjnym 2015/2016 pozwolą na wstępną analizę związku cech fenotypowych z markerami molekularnymi typu AFLP i SSR.</w:t>
      </w:r>
    </w:p>
    <w:p>
      <w:pPr>
        <w:pStyle w:val="Tekstpodstawowy3"/>
        <w:spacing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>
      <w:rFonts w:ascii="Arial" w:hAnsi="Arial" w:cs="Arial"/>
      <w:sz w:val="20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>
      <w:widowControl w:val="false"/>
      <w:snapToGrid w:val="false"/>
      <w:spacing w:lineRule="auto" w:line="360" w:before="0" w:after="200"/>
      <w:ind w:firstLine="200"/>
      <w:jc w:val="both"/>
    </w:pPr>
    <w:rPr>
      <w:rFonts w:ascii="Calibri" w:hAnsi="Calibri" w:eastAsia="FangSong_GB2312" w:cs="Calibri"/>
      <w:kern w:val="2"/>
      <w:sz w:val="22"/>
      <w:szCs w:val="22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bart@nico.iha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7:00Z</dcterms:created>
  <dc:creator>sekretariat</dc:creator>
  <dc:description/>
  <cp:keywords/>
  <dc:language>en-US</dc:language>
  <cp:lastModifiedBy>Wojciech Borawski</cp:lastModifiedBy>
  <dcterms:modified xsi:type="dcterms:W3CDTF">2016-02-08T13:09:00Z</dcterms:modified>
  <cp:revision>4</cp:revision>
  <dc:subject/>
  <dc:title/>
</cp:coreProperties>
</file>