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Tekstpodstawowy2"/>
        <w:numPr>
          <w:ilvl w:val="0"/>
          <w:numId w:val="2"/>
        </w:numPr>
        <w:ind w:left="0" w:hanging="0"/>
        <w:jc w:val="both"/>
        <w:rPr/>
      </w:pPr>
      <w:r>
        <w:rPr/>
        <w:t>Tytuł zadania:</w:t>
      </w:r>
      <w:r>
        <w:rPr>
          <w:b/>
          <w:bCs/>
        </w:rPr>
        <w:t xml:space="preserve"> Badania ekspresji i genetyczna charakterystyka odporności na bakterie </w:t>
      </w:r>
      <w:r>
        <w:rPr>
          <w:b/>
          <w:bCs/>
          <w:i/>
          <w:iCs/>
        </w:rPr>
        <w:t>Dickeya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solani </w:t>
      </w:r>
      <w:r>
        <w:rPr>
          <w:b/>
          <w:bCs/>
        </w:rPr>
        <w:t>w wyróżnionych źródłach odporności w ziemniaku na poziomie diploidalnym. (nr 56)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ind w:left="0" w:hanging="0"/>
        <w:jc w:val="both"/>
        <w:rPr/>
      </w:pPr>
      <w:r>
        <w:rPr/>
        <w:t xml:space="preserve">Kierownik zadania: dr hab. Renata Lebecka, IHAR - PIB, Oddział Młochów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>
          <w:b/>
          <w:bCs/>
        </w:rPr>
        <w:t>Cel zadania</w:t>
      </w:r>
      <w:r>
        <w:rPr/>
        <w:t>:</w:t>
      </w:r>
      <w:r>
        <w:rPr>
          <w:i/>
          <w:iCs/>
        </w:rPr>
        <w:t xml:space="preserve"> Dickeya solani</w:t>
      </w:r>
      <w:r>
        <w:rPr/>
        <w:t xml:space="preserve"> (Wolf et al., 2014) to nowy w Polsce gatunek bakterii powodujący czarną nożkę i mokrą zgniliznę bulw ziemniaka. Celem projektu jest zidentyfikowanie genów/</w:t>
      </w:r>
      <w:r>
        <w:rPr>
          <w:i/>
          <w:iCs/>
        </w:rPr>
        <w:t>loci</w:t>
      </w:r>
      <w:r>
        <w:rPr/>
        <w:t xml:space="preserve"> cech ilościowych odporności na bakterie </w:t>
      </w:r>
      <w:r>
        <w:rPr>
          <w:i/>
          <w:iCs/>
        </w:rPr>
        <w:t>D.</w:t>
      </w:r>
      <w:r>
        <w:rPr/>
        <w:t xml:space="preserve"> </w:t>
      </w:r>
      <w:r>
        <w:rPr>
          <w:i/>
          <w:iCs/>
        </w:rPr>
        <w:t>solani</w:t>
      </w:r>
      <w:r>
        <w:rPr/>
        <w:t xml:space="preserve"> w populacji mapującej ziemniaka diploidalnego, scharakteryzowanie reakcji odpornościowej bulw i roślin 2</w:t>
      </w:r>
      <w:r>
        <w:rPr>
          <w:i/>
          <w:iCs/>
        </w:rPr>
        <w:t>x</w:t>
      </w:r>
      <w:r>
        <w:rPr/>
        <w:t xml:space="preserve"> mieszańców międzygatunkowych ziemniaka w zależności od temperatury oraz zbadanie zdolności do systemicznej kolonizacji wysokoodpornej rośliny ziemniaka przez bakterie </w:t>
      </w:r>
      <w:r>
        <w:rPr>
          <w:i/>
          <w:iCs/>
        </w:rPr>
        <w:t>D. solani</w:t>
      </w:r>
      <w:r>
        <w:rPr/>
        <w:t xml:space="preserve"> i możliwości przenoszenia tej infekcji na bulwy potomne. </w:t>
      </w:r>
    </w:p>
    <w:p>
      <w:pPr>
        <w:pStyle w:val="Normal"/>
        <w:jc w:val="both"/>
        <w:rPr/>
      </w:pPr>
      <w:r>
        <w:rPr/>
        <w:t xml:space="preserve">W 2015 r. celem pracy było: (a) uzyskanie nasion populacji mapującej do badań genetycznych i fenotypowych odporności bulw ziemniaka na bakterie </w:t>
      </w:r>
      <w:r>
        <w:rPr>
          <w:i/>
          <w:iCs/>
        </w:rPr>
        <w:t>D. solani</w:t>
      </w:r>
      <w:r>
        <w:rPr/>
        <w:t xml:space="preserve">, (b) wybór formy odpornej do testowania systemicznej kolonizacji rośliny przez bakterie </w:t>
      </w:r>
      <w:r>
        <w:rPr>
          <w:i/>
          <w:iCs/>
        </w:rPr>
        <w:t>D. solani</w:t>
      </w:r>
      <w:r>
        <w:rPr/>
        <w:t xml:space="preserve"> (c) wybór  metody real-time PCR do wykrywania </w:t>
      </w:r>
      <w:r>
        <w:rPr>
          <w:i/>
          <w:iCs/>
        </w:rPr>
        <w:t>D. solani</w:t>
      </w:r>
      <w:r>
        <w:rPr/>
        <w:t xml:space="preserve"> w roślinie ziemniaka.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zeprowadzenie programu krzyżowań diploidalnych form rodzicielskich ziemniaka o najwyższej odporności i najwyższej podatności na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D. solani</w:t>
      </w:r>
      <w:r>
        <w:rPr>
          <w:rFonts w:cs="Times New Roman" w:ascii="Times New Roman" w:hAnsi="Times New Roman"/>
          <w:b/>
          <w:sz w:val="24"/>
          <w:szCs w:val="24"/>
        </w:rPr>
        <w:t xml:space="preserve"> (trzy formy rodzicielskie – cztery kombinacje krzyżowania). Testy zdrowotności roślin rodzicielski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teriały i metody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Klon diploidalny ziemniaka DG 00-270, wysokoodporny na bakterie </w:t>
      </w: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w:t>D. solani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, o płodności pyłku 50%, oraz dwa podatne klony diploidalne, DG </w:t>
      </w:r>
      <w:r>
        <w:rPr>
          <w:rFonts w:cs="Times New Roman" w:ascii="Times New Roman" w:hAnsi="Times New Roman"/>
          <w:sz w:val="24"/>
          <w:szCs w:val="24"/>
        </w:rPr>
        <w:t xml:space="preserve">07-104  i DG 08-305, o płodności 30% i 75% odpowiednio. Bulwy form rodzicielskich testowano pod kątem zdrowotności w teście immunofluorescencji na obecność bakterii </w:t>
      </w:r>
      <w:r>
        <w:rPr>
          <w:rFonts w:cs="Times New Roman" w:ascii="Times New Roman" w:hAnsi="Times New Roman"/>
          <w:i/>
          <w:iCs/>
          <w:sz w:val="24"/>
          <w:szCs w:val="24"/>
        </w:rPr>
        <w:t>Clavibacter michiganensis</w:t>
      </w:r>
      <w:r>
        <w:rPr>
          <w:rFonts w:cs="Times New Roman" w:ascii="Times New Roman" w:hAnsi="Times New Roman"/>
          <w:sz w:val="24"/>
          <w:szCs w:val="24"/>
        </w:rPr>
        <w:t xml:space="preserve"> subsp. </w:t>
      </w:r>
      <w:r>
        <w:rPr>
          <w:rFonts w:cs="Times New Roman" w:ascii="Times New Roman" w:hAnsi="Times New Roman"/>
          <w:i/>
          <w:iCs/>
          <w:sz w:val="24"/>
          <w:szCs w:val="24"/>
        </w:rPr>
        <w:t>sepedonicus</w:t>
      </w:r>
      <w:r>
        <w:rPr>
          <w:rFonts w:cs="Times New Roman" w:ascii="Times New Roman" w:hAnsi="Times New Roman"/>
          <w:sz w:val="24"/>
          <w:szCs w:val="24"/>
        </w:rPr>
        <w:t>, rośliny w teście z wykorzystaniem izotopu na obecność wiroda wrzecionowatości bulw ziemniaka (PSTV) oraz na wirusy PVX, PVM, PVS, PRLV i PVY. Rośliny były wolne od wyżej wymienionych patogenów, z wyjątkiem wirusa M ziemniaka. Rośliny posadzono w szklarni ok. 20 marca. Formy do krzyżowania szczepiono na podkładkach pomidora odmiany Rutgers w celu intensyfikacji kwitnienia. Zapylenie prowadzono dwa razy w tygodniu przez trzy miesiące, od połowy czerwca do połowy września, przez cały sezon kwitnienia roślin. Krzyżowania prowadzono w czterech kombinacjach krzyżowania.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iki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otrzymano jagód w kombinacji DG 00-270 x DG 07-104. W kombinacji 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G 00-270 x DG 08-305 otrzymano najwięcej nasion – 2366. W poozostałych dwóch kombinacjach, DG 07-104 x DG 00-270 i DG 08-305 x DG 00-270 otrzymano 242 i 149 nasion odpowiednio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yskusja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śród czterech kombinacji krzyżówkowych najlepszą okazała się kombinacja DG 00-270 x DG 08-305. Średnia liczba nasion na jagodę wynosiła 36,4. Płodność pyłku klonu ojcowskiego, DG 08-305 była najwyższa spośród wykorzystanych form ojcowskich w programie krzyżowań i wynosiła 75% (wyniki otrzymano w 2014 r.). Nie uzyskano nasion w przypadku jednej kombinacji - DG 00-270 x DG 07-104, w tym przypadku płodność pyłku formy ojcowskiej była najniższa i wynosiła 30%. Uzyskano wystarczającą liczbę nasion do uzyskania potomstwa dwóch populacji mapujących. Obie formy, DG 00-270 i DG 08-305, są podatne na bakterie </w:t>
      </w:r>
      <w:r>
        <w:rPr>
          <w:rFonts w:cs="Times New Roman" w:ascii="Times New Roman" w:hAnsi="Times New Roman"/>
          <w:i/>
          <w:iCs/>
          <w:sz w:val="24"/>
          <w:szCs w:val="24"/>
        </w:rPr>
        <w:t>D. solani</w:t>
      </w:r>
      <w:r>
        <w:rPr>
          <w:rFonts w:cs="Times New Roman" w:ascii="Times New Roman" w:hAnsi="Times New Roman"/>
          <w:sz w:val="24"/>
          <w:szCs w:val="24"/>
        </w:rPr>
        <w:t xml:space="preserve">, nie różnią się między sobą istotnie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ki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dalszych badań genetyczno-fenotypowych wybrano populację DG 00-270 x DG 08-305. Przy wyborze formy rodzicielskiej wzięto pod uwagę fakt, iż forma ta jest odporna na </w:t>
      </w:r>
      <w:r>
        <w:rPr>
          <w:rFonts w:cs="Times New Roman" w:ascii="Times New Roman" w:hAnsi="Times New Roman"/>
          <w:i/>
          <w:iCs/>
          <w:sz w:val="24"/>
          <w:szCs w:val="24"/>
        </w:rPr>
        <w:t>Phytophthora infestans</w:t>
      </w:r>
      <w:r>
        <w:rPr>
          <w:rFonts w:cs="Times New Roman" w:ascii="Times New Roman" w:hAnsi="Times New Roman"/>
          <w:sz w:val="24"/>
          <w:szCs w:val="24"/>
        </w:rPr>
        <w:t xml:space="preserve">, co może stanowić dodatkowy atut w dalszych pracach badawczych i hodowlanych. Populacja DG 07-104 x DG 00-270 zostanie wysiana na wypadek ewentualnych problemów z wytworzenien wystarczającej bulw wybranej populacji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 xml:space="preserve">(b) </w:t>
      </w:r>
      <w:r>
        <w:rPr>
          <w:b/>
        </w:rPr>
        <w:t xml:space="preserve">Ocena odporności roślin mieszańców międzygatunkowych ziemniaka diploidalnego na bakterie </w:t>
      </w:r>
      <w:r>
        <w:rPr>
          <w:b/>
          <w:i/>
          <w:iCs/>
        </w:rPr>
        <w:t>D. solani</w:t>
      </w:r>
      <w:r>
        <w:rPr>
          <w:b/>
        </w:rPr>
        <w:t xml:space="preserve">  – wybór formy odpornej do testowania systemicznej kolonizacji rośliny przez bakterie </w:t>
      </w:r>
      <w:r>
        <w:rPr>
          <w:b/>
          <w:i/>
          <w:iCs/>
        </w:rPr>
        <w:t xml:space="preserve">D. solani. </w:t>
      </w:r>
      <w:r>
        <w:rPr>
          <w:b/>
        </w:rPr>
        <w:t xml:space="preserve">Walidacja metody real-time PCR do wykrywania </w:t>
      </w:r>
      <w:r>
        <w:rPr>
          <w:b/>
          <w:i/>
          <w:iCs/>
        </w:rPr>
        <w:t>D. solani</w:t>
      </w:r>
      <w:r>
        <w:rPr>
          <w:b/>
        </w:rPr>
        <w:t xml:space="preserve"> w roślini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teriały i metody</w:t>
      </w:r>
    </w:p>
    <w:p>
      <w:pPr>
        <w:pStyle w:val="Normal"/>
        <w:jc w:val="both"/>
        <w:rPr/>
      </w:pPr>
      <w:r>
        <w:rPr>
          <w:color w:val="000000"/>
          <w:lang w:val="pl-PL" w:eastAsia="en-US"/>
        </w:rPr>
        <w:t xml:space="preserve">Testowano 29 diploidalnych mieszańców międzygatunkowych </w:t>
      </w:r>
      <w:r>
        <w:rPr>
          <w:i/>
          <w:iCs/>
          <w:color w:val="000000"/>
          <w:lang w:val="pl-PL" w:eastAsia="en-US"/>
        </w:rPr>
        <w:t>Solanum</w:t>
      </w:r>
      <w:r>
        <w:rPr>
          <w:color w:val="000000"/>
          <w:lang w:val="pl-PL" w:eastAsia="en-US"/>
        </w:rPr>
        <w:t xml:space="preserve"> i dwie wzorcowe odmiany Irys i Glada. Ocenę odporności roślin na czarną nóżkę wykonano testem według Pietrak, (2001). Rośliny otrzymywano z wyciętych z bulw oczek. Każdy genotyp był reprezentowany przez 26 - 80 roślin. Odmiany Irys i Glada były reprezentowane przez 164 i 130 roślin. Test przeprowadzono w dwóch odrębnych terminach. Inokulowano podstawę łodygi za pomocą wykałaczki umoczonej w zawiesinie bakterii </w:t>
      </w:r>
      <w:r>
        <w:rPr>
          <w:i/>
          <w:iCs/>
          <w:color w:val="000000"/>
          <w:lang w:val="pl-PL" w:eastAsia="en-US"/>
        </w:rPr>
        <w:t xml:space="preserve">D. solani. </w:t>
      </w:r>
      <w:r>
        <w:rPr>
          <w:color w:val="000000"/>
          <w:lang w:val="pl-PL" w:eastAsia="en-US"/>
        </w:rPr>
        <w:t>Rośliny w szklarni zostały przykryte tunelem foliowym w celu zapewnienia wysokiej wilgotności. Rośliny były podlewane. W pierwszym terminie obserwowano symptomy porażenia – czernienie i gnicie łodygi – już po kilku dniach po inokulacji. W drugim terminie doświadczenia (warunki temperatury po inokulacji w II terminie testu pokazano na rys. 1.) objawy  wystąpiły znacznie później w postaci nekroz na liściach i więdnięcia roślin. Wyniki przedstawiono jako procent roślin bez objawów poraż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niki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prowadzono dwuczynnikową analizę wariancji otrzymanych wyników procentu roślin bez objawów porażenia przez bakteri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. sola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Analiza wykazała istotny wpływ genotypu na cechę badaną. Termin testu nie miał istotnego wpływu na średnie wyniki. Średnie porażenie roślin odmiany Irys wyniosło 79 %, odmiany Glada – 55%. Rośliny trzech genotypów diploidalnych nie wykazały objawów porażenia. Procent roślin bez objawów porażenia 23 genotypów wynosił od 73-99. Łącznie 26 genotypów nie różniło się między sobą istotnie. Klony te różniły się istotnie od bardziej podatnych trzech diploidalnych genotypów oraz odmian Irysa i Glady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yskusj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dporność ziemniaka na bakterie pektynolityczne jest cechą ilościową. Ekspresja odporności zależy od szeregu czynników genetycznych i środowiskowych (Peromelon i Kelman, 1980; Zimnoch-Guzowska i in. 2000). Obserwowano różnice w rodzaju wywoływanych symptomów w dwóch różnych terminach testu w warunkach szklarniowych. Warunki termiczne były do siebie zbliżone w obu terminach testu i charakteryzowały się bardzo wysokimi temperaturami. Zastosowano dwie odmiany wzorcowe – odmianę Irys, która w katalogu polskich odmian ziemniaka ma ocenę 2, w skali 9 stopniowej, gdzie 9 – najodporniejszy, oraz odmianę Glada, która ma ocenę 7. W teście szklarniowym porażenie roślin obu odmian nie różniło się od siebie statystycznie istotnie, chociaż w przypadku odmiany Irys 79% roślin pokazało objawy porażenia, natomiast u odmiany Glada – 55%. W doświadczeniu odporności roślin ziemniaka na bakterie oceniane są wyłącznie objawy porażenia, nie jest oceniane porażenie latentne. W porażeniu latentnym wszystkie części rośliny mogą być porażone: łodygi, liście, stolony, korzenie i bulwy potomne. Koncentracja bakterii jest niska, rzadko przekracza 1000 komórek w 1 g tkanki. W łodygach najwięcej bakterii lokuje się w pierwszym 15-20 cm odcinku, w bulwach w okolicy stolonu (Czajkowski i in. 2015). Odporność na czarną nóżkę i mokrą zgniliznę bulw jest istotnie skorelowana, ale na poziomie ok. 40% (Zimnoch-Guzowska i in. 1999). Do badania kolonizacji rośliny przez bakterie </w:t>
      </w:r>
      <w:r>
        <w:rPr>
          <w:i/>
          <w:iCs/>
          <w:color w:val="000000"/>
        </w:rPr>
        <w:t>D. solani</w:t>
      </w:r>
      <w:r>
        <w:rPr>
          <w:color w:val="000000"/>
        </w:rPr>
        <w:t xml:space="preserve"> zostanie wybrana forma diploidalna, która charakteryzuje się wysoką odpornością bulw i wysoką odpornością roślin na bakterie </w:t>
      </w:r>
      <w:r>
        <w:rPr>
          <w:i/>
          <w:iCs/>
          <w:color w:val="000000"/>
        </w:rPr>
        <w:t>D. solani</w:t>
      </w:r>
      <w:r>
        <w:rPr>
          <w:color w:val="000000"/>
        </w:rPr>
        <w:t xml:space="preserve">, a także względnie najwyższym poziomem plonowania i niezbyt długim okresem sspoczynku. </w:t>
      </w:r>
    </w:p>
    <w:p>
      <w:pPr>
        <w:pStyle w:val="Normal"/>
        <w:jc w:val="both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Wnioski</w:t>
      </w:r>
    </w:p>
    <w:p>
      <w:pPr>
        <w:pStyle w:val="Normal"/>
        <w:jc w:val="both"/>
        <w:rPr/>
      </w:pPr>
      <w:r>
        <w:rPr>
          <w:color w:val="000000"/>
        </w:rPr>
        <w:t xml:space="preserve">Wytypowano szereg form diploidalnych do dalszych badań kolonizacji rośliny przez bakterie </w:t>
      </w:r>
      <w:r>
        <w:rPr>
          <w:i/>
          <w:iCs/>
          <w:color w:val="000000"/>
        </w:rPr>
        <w:t>D. solani</w:t>
      </w:r>
      <w:r>
        <w:rPr>
          <w:color w:val="000000"/>
        </w:rPr>
        <w:t xml:space="preserve">, z których do dalszych badań zostanie wybrana forma, z której zostaną otrzymane rośliny po zakażeniu podkiełkowanych bulw – metodą zanurzania bulw w zawiesinie bakterii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Ref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Czajkowski R, MCM Pérombelon, S Jafra, E Lojkowska, M Potrykus, JM van der Wolf, W Sledz. 2015. Ann Appl Biol 166: 18–38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Zimnoch-Guzowska E, W. Marczewski, R Lebecka, B Flis, R Schäfer-Pregl, F Salamini, C Gebhardt, 2000. </w:t>
      </w:r>
      <w:r>
        <w:rPr>
          <w:sz w:val="22"/>
          <w:szCs w:val="22"/>
          <w:lang w:val="en-US" w:eastAsia="en-US"/>
        </w:rPr>
        <w:t xml:space="preserve">Crop Science 40: 1156-1167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Zimnoch-Guzowska E, R Lebecka, J Pietrak, 1999. American Journal of Potato Research 76: 199-207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Pérombelon MCM, Kelman A, 1980. Annu Rev Phytopathol 18: 361-387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36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bCs/>
        </w:rPr>
        <w:t>(c)</w:t>
      </w:r>
      <w:r>
        <w:rPr/>
        <w:t xml:space="preserve"> </w:t>
      </w:r>
      <w:r>
        <w:rPr>
          <w:b/>
        </w:rPr>
        <w:t xml:space="preserve">Walidacja metody real-time PCR do wykrywania </w:t>
      </w:r>
      <w:r>
        <w:rPr>
          <w:b/>
          <w:i/>
          <w:iCs/>
        </w:rPr>
        <w:t>D. solani</w:t>
      </w:r>
      <w:r>
        <w:rPr>
          <w:b/>
        </w:rPr>
        <w:t xml:space="preserve"> w roślinie.</w:t>
      </w:r>
    </w:p>
    <w:p>
      <w:pPr>
        <w:pStyle w:val="Normal"/>
        <w:jc w:val="both"/>
        <w:rPr>
          <w:color w:val="00B0F0"/>
          <w:lang w:val="pl-PL" w:eastAsia="en-US"/>
        </w:rPr>
      </w:pPr>
      <w:r>
        <w:rPr>
          <w:b/>
          <w:bCs/>
          <w:lang w:val="pl-PL" w:eastAsia="en-US"/>
        </w:rPr>
        <w:t>Materiały i metody</w:t>
      </w:r>
    </w:p>
    <w:p>
      <w:pPr>
        <w:pStyle w:val="Normal"/>
        <w:jc w:val="both"/>
        <w:rPr/>
      </w:pPr>
      <w:r>
        <w:rPr>
          <w:lang w:val="pl-PL" w:eastAsia="en-US"/>
        </w:rPr>
        <w:t xml:space="preserve">Odmiana Irys, bakteria – izolat </w:t>
      </w:r>
      <w:r>
        <w:rPr>
          <w:i/>
          <w:iCs/>
          <w:lang w:val="pl-PL" w:eastAsia="en-US"/>
        </w:rPr>
        <w:t>D. solani</w:t>
      </w:r>
      <w:r>
        <w:rPr>
          <w:lang w:val="pl-PL" w:eastAsia="en-US"/>
        </w:rPr>
        <w:t xml:space="preserve"> IFB0099</w:t>
      </w:r>
      <w:r>
        <w:rPr>
          <w:color w:val="00B0F0"/>
          <w:lang w:val="pl-PL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lang w:val="pl-PL" w:eastAsia="en-US"/>
        </w:rPr>
        <w:t xml:space="preserve">Do wykrywania bakterii w roślinie inokulowanej uprzednio bakteriami </w:t>
      </w:r>
      <w:r>
        <w:rPr>
          <w:i/>
          <w:iCs/>
          <w:lang w:val="pl-PL" w:eastAsia="en-US"/>
        </w:rPr>
        <w:t>D. solani</w:t>
      </w:r>
      <w:r>
        <w:rPr>
          <w:lang w:val="pl-PL" w:eastAsia="en-US"/>
        </w:rPr>
        <w:t xml:space="preserve">  zastosowano dwie pary starterów: według Pritchard i in. (2012), Van Vaerenbergh i in. (2012). </w:t>
      </w:r>
      <w:r>
        <w:rPr/>
        <w:t>Fragmenty stolonów, łodyg porażonych roślin zostały użyte do izolacji DNA. Kontrolą pozytywną była tkanka roślin zdrowych połączona z bakteriami. DNA ekstrahowano według metody zastosowanej przez Toth i in. (1999) z modyfikacjami.</w:t>
      </w:r>
    </w:p>
    <w:p>
      <w:pPr>
        <w:pStyle w:val="Normal"/>
        <w:ind w:firstLine="360"/>
        <w:jc w:val="both"/>
        <w:rPr/>
      </w:pPr>
      <w:r>
        <w:rPr/>
        <w:t>Warunki testu: 30 s temp. 48</w:t>
      </w:r>
      <w:r>
        <w:rPr>
          <w:vertAlign w:val="superscript"/>
        </w:rPr>
        <w:t>o</w:t>
      </w:r>
      <w:r>
        <w:rPr/>
        <w:t>C, 10 min w temp. 95</w:t>
      </w:r>
      <w:r>
        <w:rPr>
          <w:vertAlign w:val="superscript"/>
        </w:rPr>
        <w:t>o</w:t>
      </w:r>
      <w:r>
        <w:rPr/>
        <w:t>C, 40 cykli po 15 s w temp. 95</w:t>
      </w:r>
      <w:r>
        <w:rPr>
          <w:vertAlign w:val="superscript"/>
        </w:rPr>
        <w:t>o</w:t>
      </w:r>
      <w:r>
        <w:rPr/>
        <w:t xml:space="preserve">C </w:t>
        <w:br/>
        <w:t>i 1 min w temp. 55</w:t>
      </w:r>
      <w:r>
        <w:rPr>
          <w:vertAlign w:val="superscript"/>
        </w:rPr>
        <w:t>o</w:t>
      </w:r>
      <w:r>
        <w:rPr/>
        <w:t>C. Mieszanina reakcyjna: 25µL1 buforu TaqMan (300 nM startery, 100 nM próba, 0,1% MgCl</w:t>
      </w:r>
      <w:r>
        <w:rPr>
          <w:vertAlign w:val="subscript"/>
        </w:rPr>
        <w:t>2</w:t>
      </w:r>
      <w:r>
        <w:rPr/>
        <w:t>, 200 µM dNTPs, 0,63 U TaqGold (Roche) and 1 µL (4%) DNA. Sekwencje starterów: SOL-C - GCCTACACCATCAGGGCTAT, ACACTACAGCGCGCATAAAC; ds-f - GCGAACTTCAACGGTAAA, ds-r: CAGAGCTACCAACAGAGA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b/>
          <w:b/>
          <w:bCs/>
        </w:rPr>
      </w:pPr>
      <w:r>
        <w:rPr>
          <w:b/>
          <w:bCs/>
        </w:rPr>
        <w:t>Wyniki</w:t>
      </w:r>
    </w:p>
    <w:p>
      <w:pPr>
        <w:pStyle w:val="Normal"/>
        <w:jc w:val="both"/>
        <w:rPr/>
      </w:pPr>
      <w:r>
        <w:rPr/>
        <w:t xml:space="preserve">DNA izolowane z bakterii </w:t>
      </w:r>
      <w:r>
        <w:rPr>
          <w:i/>
          <w:iCs/>
        </w:rPr>
        <w:t>D. solani</w:t>
      </w:r>
      <w:r>
        <w:rPr/>
        <w:t xml:space="preserve"> IFB0099 z kultur z pożywki LB zastosowano jako kontrolę pozytywną: wyjściowa ilość izolowanego DNA wynosiła 495 ng/µl. Do reakcji rożcieńczono bakterie 100 i 200 razy, pobrano 1 µl/rekację: 4,95 ng/µl, 2,48 ng/µl, odpowiednio. Ilość genomowego DNA otrzymanego w wyniku ekstrakcji wynosiła od 25 do 120 ng. Przeprowadzono rekcje real-time PCR dla różnej ilości DNA w próbce, w trzech technicznych powtórzeniach, dla dwóch par starterów: 1x wyjściowa próbka po ekstrakcji DNA (25-120 ng/ul), (1 µl/reakcję), 20 ng/µl (1 µl/reakcję),</w:t>
        <w:tab/>
        <w:t xml:space="preserve">10 ng/µl (1 µl/reakcję), 5 ng/µl (1 µl/reakcję). Wyniki nie różniły się jakościowo między sobą. Próbki pozytywne lub negatywne były niezależnie od ilości DNA w próbce. Kontrola negatywna: DNA izolowane z rośliny zdrowej – odmiany King Edward – liścia i łodygi odmiany Irys. Genem referencyjnym był gen </w:t>
      </w:r>
      <w:r>
        <w:rPr>
          <w:lang w:val="el-GR" w:eastAsia="en-US"/>
        </w:rPr>
        <w:t xml:space="preserve"> β</w:t>
      </w:r>
      <w:r>
        <w:rPr/>
        <w:t>-tubuliny (</w:t>
      </w:r>
      <w:r>
        <w:rPr>
          <w:i/>
          <w:iCs/>
        </w:rPr>
        <w:t>Tub</w:t>
      </w:r>
      <w:r>
        <w:rPr/>
        <w:t xml:space="preserve">), gen ten został zweryfikowany w badaniach ekspresji genów w ziemniaku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 xml:space="preserve">Nie wykryto bakterii </w:t>
      </w:r>
      <w:r>
        <w:rPr>
          <w:i/>
          <w:iCs/>
        </w:rPr>
        <w:t>D. solani</w:t>
      </w:r>
      <w:r>
        <w:rPr/>
        <w:t xml:space="preserve"> w łodydze zdrowych roślin odmiany Irys i liściu odmiany King Edward przy użyciu obu par starterów. W pozytywnej kontroli obecność bakteryjnego DNA była potwierdzona przy użyciu 100 i 200 krotnego rozcieńczenia wyjściowego DNA izolowanego z bakterii </w:t>
      </w:r>
      <w:r>
        <w:rPr>
          <w:i/>
          <w:iCs/>
        </w:rPr>
        <w:t>D. solani</w:t>
      </w:r>
      <w:r>
        <w:rPr/>
        <w:t>, obiema parmi starterów. Nie wykryto bakterii w korzeniach i bulwach potomnych roślin dwóch diploidalnych klonów inokulowanych poprzez wbicie wykałaczki umoczonej w zawiesinie bakterii w podstawę łodygi 12 tygodni przed izolacją DNA, przy użyciu obu par starterów. Wykryto bakterie obiema parmi starterów w łodygach roślin odmiany Irys i Kondor dwa tygodnie po inokulacji bulw w zawiesinie bakterii w podciśnieniu. Relatywna ekspresja bakteryjnego DNA była większa u odmiany Irys (Irys &gt; Kondor) oraz większa w przypadku wyższej koncentracji bakterii w zawiesinie użytej do inokulacji (</w:t>
      </w:r>
      <w:r>
        <w:rPr>
          <w:lang w:val="pl-PL" w:eastAsia="en-US"/>
        </w:rPr>
        <w:t>10</w:t>
      </w:r>
      <w:r>
        <w:rPr>
          <w:vertAlign w:val="superscript"/>
          <w:lang w:val="pl-PL" w:eastAsia="en-US"/>
        </w:rPr>
        <w:t>8</w:t>
      </w:r>
      <w:r>
        <w:rPr>
          <w:lang w:val="pl-PL" w:eastAsia="en-US"/>
        </w:rPr>
        <w:t xml:space="preserve"> </w:t>
      </w:r>
      <w:r>
        <w:rPr/>
        <w:t>&gt;</w:t>
      </w:r>
      <w:r>
        <w:rPr>
          <w:lang w:val="pl-PL" w:eastAsia="en-US"/>
        </w:rPr>
        <w:t xml:space="preserve"> 10</w:t>
      </w:r>
      <w:r>
        <w:rPr>
          <w:vertAlign w:val="superscript"/>
          <w:lang w:val="pl-PL" w:eastAsia="en-US"/>
        </w:rPr>
        <w:t>7</w:t>
      </w:r>
      <w:r>
        <w:rPr>
          <w:lang w:val="pl-PL" w:eastAsia="en-US"/>
        </w:rPr>
        <w:t xml:space="preserve"> jtk/ml</w:t>
      </w:r>
      <w:r>
        <w:rPr/>
        <w:t>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360" w:hanging="360"/>
        <w:jc w:val="both"/>
        <w:textAlignment w:val="baseline"/>
        <w:rPr>
          <w:b/>
          <w:b/>
          <w:bCs/>
        </w:rPr>
      </w:pPr>
      <w:r>
        <w:rPr>
          <w:b/>
          <w:bCs/>
        </w:rPr>
        <w:t>Dyskusja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Startery zaprojektowane przez Pritchard i in. (2012) zostały wybrane na podstawie analizy 700 par starterów wyselekcjonowanych w oparciu o 20 genomowych sekwencji bakterii z rodzaju Dickeya i ich weryfikacji na 70 szczepach referencyjnych </w:t>
      </w:r>
      <w:r>
        <w:rPr>
          <w:i/>
          <w:iCs/>
        </w:rPr>
        <w:t>Dickeya</w:t>
      </w:r>
      <w:r>
        <w:rPr/>
        <w:t xml:space="preserve">. Startery zaprojektowane przez Vaerenbergh i in. 2012 amplifikują zróżnicowany międzygatunkowo region genu </w:t>
      </w:r>
      <w:r>
        <w:rPr>
          <w:i/>
          <w:iCs/>
        </w:rPr>
        <w:t>fliC</w:t>
      </w:r>
      <w:r>
        <w:rPr/>
        <w:t xml:space="preserve"> – białka wici bakteryjnej – flageliny. Obydwie pary starterów wykrywają bakterie w badanych próbkach zakażonych przez zanurzenie sadzeniaków w zawiesinie bakterii. Do balszych badań zostaną wybrane startery SOL-C. Przydatność tych starterów była potwierdzona także w innych badaniach (Report No 2014 Potato Council Final Report – Report No 2014/1)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Wnioski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Ilość izolowanego genomowego DNA bakterii </w:t>
      </w:r>
      <w:r>
        <w:rPr>
          <w:i/>
          <w:iCs/>
        </w:rPr>
        <w:t>D. solani</w:t>
      </w:r>
      <w:r>
        <w:rPr/>
        <w:t xml:space="preserve"> zależała od odmiany ziemniaka (Irys &gt; Kondor) i od poziomu inokulum zastosowanego do zakażenia (0,1 &gt; 0,01)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 xml:space="preserve">Obie pary starterów nadają się do oceny ilościowej poziomu porażenia roślin ziemniaka przez bakterie </w:t>
      </w:r>
      <w:r>
        <w:rPr>
          <w:i/>
          <w:iCs/>
        </w:rPr>
        <w:t>D. solani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>Metoda inokulacji podkiełkowanych bulw ziemniaka w zawiesinie bakterii w podciśnieniu wydaje się być lepszą metodą do oceny kolonizacji rośliny przez bakterie niż metoda zakażenia wykałaczką umoczoną w zawiesinie bakterii. Zastosowanie zawiesiny o wyższym stężeniu inokulum może doprowadzić do gnicia kiełków, dlatego w doświadczeniu zostaną zastosowane zawiesiny o niższym stężeniu, w celu otrzymania roślin porażonych latentnie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360" w:hanging="360"/>
        <w:jc w:val="both"/>
        <w:textAlignment w:val="baseline"/>
        <w:rPr>
          <w:b/>
          <w:b/>
          <w:bCs/>
        </w:rPr>
      </w:pPr>
      <w:r>
        <w:rPr>
          <w:b/>
          <w:bCs/>
        </w:rPr>
        <w:t>Ref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Pietrak J 2001. Monografie i Rozprawy Naukowe 10/2001. </w:t>
      </w:r>
      <w:r>
        <w:rPr>
          <w:sz w:val="22"/>
          <w:szCs w:val="22"/>
          <w:lang w:val="en-US" w:eastAsia="en-US"/>
        </w:rPr>
        <w:t>IHAR Radzików: 88-89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ritchard L, Humphris S, Saddler GS, Parkinson NM, Bertrand V, Elphinstone JG, Toth IK. 2013. Plant Pathology 62: 587–596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oth IK, Hyman LJ, Wood JR. 1999. J Appl Microbiol 87: 158-166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n Vaerenbergh J, Baeyen S, De Vos P, Maes M, 2012. PLoS One 7 (5): e35738. Doi:10.1371/journal.pone.0035738</w:t>
      </w:r>
    </w:p>
    <w:p>
      <w:pPr>
        <w:pStyle w:val="Akapitzlist"/>
        <w:ind w:left="284" w:hanging="58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0"/>
      <w:jc w:val="center"/>
      <w:textAlignment w:val="baseline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left="426" w:hanging="426"/>
      <w:textAlignment w:val="baselin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firstLine="284"/>
      <w:textAlignment w:val="baselin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b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lang w:val="en-US" w:eastAsia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val="en-US" w:eastAsia="en-US"/>
    </w:rPr>
  </w:style>
  <w:style w:type="character" w:styleId="Tekstpodstawowy2Znak">
    <w:name w:val="Tekst podstawowy 2 Znak"/>
    <w:qFormat/>
    <w:rPr>
      <w:sz w:val="24"/>
      <w:szCs w:val="24"/>
      <w:lang w:val="en-US" w:eastAsia="en-US"/>
    </w:rPr>
  </w:style>
  <w:style w:type="character" w:styleId="TekstpodstawowyZnak">
    <w:name w:val="Tekst podstawowy Znak"/>
    <w:qFormat/>
    <w:rPr>
      <w:sz w:val="24"/>
      <w:szCs w:val="24"/>
      <w:lang w:val="en-US" w:eastAsia="en-US"/>
    </w:rPr>
  </w:style>
  <w:style w:type="character" w:styleId="Tekstpodstawowywcity2Znak">
    <w:name w:val="Tekst podstawowy wcięty 2 Znak"/>
    <w:qFormat/>
    <w:rPr>
      <w:sz w:val="24"/>
      <w:szCs w:val="24"/>
      <w:lang w:val="en-US" w:eastAsia="en-US"/>
    </w:rPr>
  </w:style>
  <w:style w:type="character" w:styleId="StopkaZnak">
    <w:name w:val="Stopka Znak"/>
    <w:qFormat/>
    <w:rPr>
      <w:sz w:val="24"/>
      <w:szCs w:val="24"/>
      <w:lang w:val="en-US" w:eastAsia="en-US"/>
    </w:rPr>
  </w:style>
  <w:style w:type="character" w:styleId="Tekstpodstawowywcity3Znak">
    <w:name w:val="Tekst podstawowy wcięty 3 Znak"/>
    <w:qFormat/>
    <w:rPr>
      <w:sz w:val="16"/>
      <w:szCs w:val="16"/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sz w:val="0"/>
      <w:szCs w:val="0"/>
      <w:lang w:val="en-US" w:eastAsia="en-US"/>
    </w:rPr>
  </w:style>
  <w:style w:type="character" w:styleId="NagwekZnak">
    <w:name w:val="Nagłówek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  <w:lang w:val="en-US" w:eastAsia="en-US"/>
    </w:rPr>
  </w:style>
  <w:style w:type="character" w:styleId="TematkomentarzaZnak">
    <w:name w:val="Temat komentarza Znak"/>
    <w:qFormat/>
    <w:rPr>
      <w:b/>
      <w:bCs/>
      <w:sz w:val="20"/>
      <w:szCs w:val="20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Goohl2">
    <w:name w:val="goohl2"/>
    <w:basedOn w:val="Domylnaczcionkaakapitu"/>
    <w:qFormat/>
    <w:rPr/>
  </w:style>
  <w:style w:type="character" w:styleId="Goohl3">
    <w:name w:val="goohl3"/>
    <w:basedOn w:val="Domylnaczcionkaakapitu"/>
    <w:qFormat/>
    <w:rPr/>
  </w:style>
  <w:style w:type="character" w:styleId="Goohl4">
    <w:name w:val="goohl4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blokowy1">
    <w:name w:val="Tekst blokowy1"/>
    <w:basedOn w:val="Normal"/>
    <w:qFormat/>
    <w:pPr>
      <w:overflowPunct w:val="false"/>
      <w:autoSpaceDE w:val="false"/>
      <w:spacing w:lineRule="auto" w:line="360"/>
      <w:ind w:left="284" w:right="-85" w:hanging="0"/>
      <w:textAlignment w:val="baseline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120" w:after="0"/>
      <w:ind w:left="284" w:hanging="0"/>
      <w:textAlignment w:val="baseline"/>
    </w:pPr>
    <w:rPr>
      <w:rFonts w:ascii="Arial" w:hAnsi="Arial" w:cs="Arial"/>
      <w:sz w:val="18"/>
      <w:szCs w:val="18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before="120" w:after="0"/>
      <w:ind w:left="426" w:hanging="426"/>
      <w:textAlignment w:val="baseline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709" w:hanging="284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36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3">
    <w:name w:val="Tekst podstawowy 23"/>
    <w:basedOn w:val="Normal"/>
    <w:qFormat/>
    <w:pPr>
      <w:overflowPunct w:val="false"/>
      <w:autoSpaceDE w:val="false"/>
      <w:ind w:left="426" w:hanging="426"/>
      <w:textAlignment w:val="baseline"/>
    </w:pPr>
    <w:rPr/>
  </w:style>
  <w:style w:type="paragraph" w:styleId="ZnakZnak1">
    <w:name w:val="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55:00Z</dcterms:created>
  <dc:creator>Bogdan Szkup</dc:creator>
  <dc:description/>
  <dc:language>en-US</dc:language>
  <cp:lastModifiedBy>Anna Oleksiak</cp:lastModifiedBy>
  <cp:lastPrinted>2014-12-12T12:31:00Z</cp:lastPrinted>
  <dcterms:modified xsi:type="dcterms:W3CDTF">2015-12-29T11:58:00Z</dcterms:modified>
  <cp:revision>3</cp:revision>
  <dc:subject/>
  <dc:title>Załącznik  nr  15</dc:title>
</cp:coreProperties>
</file>