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color w:val="000000"/>
        </w:rPr>
        <w:t>Lp. w zał. do Rozporządzenia MRiRW:</w:t>
      </w:r>
      <w:r>
        <w:rPr>
          <w:rFonts w:cs="Times New Roman" w:ascii="Times New Roman" w:hAnsi="Times New Roman"/>
          <w:color w:val="000000"/>
        </w:rPr>
        <w:t xml:space="preserve"> 57.</w:t>
      </w:r>
    </w:p>
    <w:p>
      <w:pPr>
        <w:pStyle w:val="Normal"/>
        <w:spacing w:lineRule="auto" w:line="240"/>
        <w:jc w:val="both"/>
        <w:rPr/>
      </w:pPr>
      <w:r>
        <w:rPr>
          <w:rFonts w:cs="Times New Roman" w:ascii="Times New Roman" w:hAnsi="Times New Roman"/>
          <w:b/>
          <w:color w:val="000000"/>
        </w:rPr>
        <w:t>Tytuł zadania</w:t>
      </w:r>
      <w:r>
        <w:rPr>
          <w:rFonts w:cs="Times New Roman" w:ascii="Times New Roman" w:hAnsi="Times New Roman"/>
          <w:color w:val="000000"/>
        </w:rPr>
        <w:t>: Badania nad opracowaniem metod selektywnej izolacji oraz czułej identyfikacji bakterii Clavibacter michiganensis ssp. sepedonicus w trudnych diagnostycznie próbach środowiskowych.</w:t>
      </w:r>
    </w:p>
    <w:p>
      <w:pPr>
        <w:pStyle w:val="Normal"/>
        <w:spacing w:lineRule="auto" w:line="240" w:before="0" w:after="0"/>
        <w:rPr/>
      </w:pPr>
      <w:r>
        <w:rPr>
          <w:rFonts w:cs="Times New Roman" w:ascii="Times New Roman" w:hAnsi="Times New Roman"/>
          <w:b/>
          <w:color w:val="000000"/>
        </w:rPr>
        <w:t>Kierownik zadania:</w:t>
      </w:r>
      <w:r>
        <w:rPr>
          <w:rFonts w:cs="Times New Roman" w:ascii="Times New Roman" w:hAnsi="Times New Roman"/>
          <w:color w:val="000000"/>
        </w:rPr>
        <w:t xml:space="preserve"> dr inż. W. Przewodows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Cel zadania:</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rPr>
        <w:t xml:space="preserve">Głównym celem zadania było opracowanie materiałów i procedur do selektywnej izolacji kwarantannowej bakterii - </w:t>
      </w:r>
      <w:r>
        <w:rPr>
          <w:rFonts w:cs="Times New Roman" w:ascii="Times New Roman" w:hAnsi="Times New Roman"/>
          <w:i/>
          <w:color w:val="000000"/>
        </w:rPr>
        <w:t>Clavibacter michiganensis</w:t>
      </w:r>
      <w:r>
        <w:rPr>
          <w:rFonts w:cs="Times New Roman" w:ascii="Times New Roman" w:hAnsi="Times New Roman"/>
          <w:color w:val="000000"/>
        </w:rPr>
        <w:t xml:space="preserve"> ssp</w:t>
      </w:r>
      <w:r>
        <w:rPr>
          <w:rFonts w:cs="Times New Roman" w:ascii="Times New Roman" w:hAnsi="Times New Roman"/>
          <w:i/>
          <w:color w:val="000000"/>
        </w:rPr>
        <w:t>. sepedonicus</w:t>
      </w:r>
      <w:r>
        <w:rPr>
          <w:rFonts w:cs="Times New Roman" w:ascii="Times New Roman" w:hAnsi="Times New Roman"/>
          <w:color w:val="000000"/>
        </w:rPr>
        <w:t xml:space="preserve"> (Cms) z różnych prób środowiskowych oraz opracowanie i weryfikacja wysoce czułych i specyficznych metod identyfikacji tej bakteri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Cel ten osiągnięto poprzez realizację pięciu tematów badawczych:</w:t>
      </w:r>
    </w:p>
    <w:p>
      <w:pPr>
        <w:pStyle w:val="Akapitzlist"/>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pracowanie materiałów i procedur do selektywnej izolacji bakterii Cms ze środowiska.</w:t>
      </w:r>
    </w:p>
    <w:p>
      <w:pPr>
        <w:pStyle w:val="Akapitzlist"/>
        <w:numPr>
          <w:ilvl w:val="0"/>
          <w:numId w:val="1"/>
        </w:numPr>
        <w:spacing w:lineRule="auto" w:line="240" w:before="0" w:after="0"/>
        <w:contextualSpacing/>
        <w:rPr/>
      </w:pPr>
      <w:r>
        <w:rPr>
          <w:rFonts w:cs="Times New Roman" w:ascii="Times New Roman" w:hAnsi="Times New Roman"/>
          <w:color w:val="000000"/>
        </w:rPr>
        <w:t>Opracowanie czułych i specyficznych metod wykrywania bakterii Cms.</w:t>
      </w:r>
    </w:p>
    <w:p>
      <w:pPr>
        <w:pStyle w:val="Akapitzlist"/>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cena przydatności i doskonalenie procedur izolacji i identyfikacji komórek Cms w próbach pobranych z naturalnych źródeł występowania tej bakterii.</w:t>
      </w:r>
    </w:p>
    <w:p>
      <w:pPr>
        <w:pStyle w:val="Akapitzlist"/>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Badania nad zdolnością Cms do infekowania roślin utrzymywanych w kulturach </w:t>
      </w:r>
      <w:r>
        <w:rPr>
          <w:rFonts w:cs="Times New Roman" w:ascii="Times New Roman" w:hAnsi="Times New Roman"/>
          <w:i/>
          <w:color w:val="000000"/>
        </w:rPr>
        <w:t>in vitro</w:t>
      </w:r>
    </w:p>
    <w:p>
      <w:pPr>
        <w:pStyle w:val="Akapitzlist"/>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yfikacja źródeł zakażeń mikrobiologicznych w pożywkach hodowlanych i opracowanie sposobu ich eliminacji.</w:t>
      </w:r>
    </w:p>
    <w:p>
      <w:pPr>
        <w:pStyle w:val="Akapitzlist"/>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Materiały i metody:</w:t>
      </w:r>
      <w:r>
        <w:rPr>
          <w:rFonts w:cs="Times New Roman" w:ascii="Times New Roman" w:hAnsi="Times New Roman"/>
          <w:b/>
          <w:bCs/>
          <w:color w:val="000000"/>
        </w:rPr>
        <w:t xml:space="preserve"> </w:t>
      </w:r>
    </w:p>
    <w:p>
      <w:pPr>
        <w:pStyle w:val="Normal"/>
        <w:spacing w:lineRule="auto" w:line="240" w:before="0" w:after="0"/>
        <w:ind w:firstLine="426"/>
        <w:jc w:val="both"/>
        <w:rPr/>
      </w:pPr>
      <w:r>
        <w:rPr>
          <w:rFonts w:cs="Times New Roman" w:ascii="Times New Roman" w:hAnsi="Times New Roman"/>
          <w:color w:val="000000"/>
        </w:rPr>
        <w:t>W ramach zaplanowanych bieżącym roku prac badawczych, przeprowadzono badania pozwalające opracować materiały do izolacji komórek bakterii Cms z różnych prób środowiskowych oraz ocenić skuteczność opracowanych rozwiązań w warunkach laboratoryjnych oraz polowych. W tym celu kontynuowano wcześniejsze badania mające na celu opracowanie i polepszenie właściwości przeciwciał skierowanych na komórki bakterii Cms. Oceniano m innymi wpływ metod chromatografii immunopowinowactwa na efektywność oczyszczania opracowanych IgG, badano przydatność różnych sposobów osadzania IgG na powierzchni sorbentu do izolacji bakterii Cms oraz opracowano i sprawdzono efektywność immunopodłoża do specyficznej izolacji komórek bakterii Cms z prób środowiskowych.</w:t>
      </w:r>
    </w:p>
    <w:p>
      <w:pPr>
        <w:pStyle w:val="TextBodyIndent"/>
        <w:ind w:left="0" w:firstLine="426"/>
        <w:jc w:val="both"/>
        <w:rPr/>
      </w:pPr>
      <w:r>
        <w:rPr>
          <w:rFonts w:eastAsia="Calibri" w:cs="Times New Roman" w:ascii="Times New Roman" w:hAnsi="Times New Roman"/>
          <w:color w:val="000000"/>
          <w:sz w:val="22"/>
          <w:szCs w:val="22"/>
          <w:lang w:val="pl-PL" w:eastAsia="en-US"/>
        </w:rPr>
        <w:t>Aby dobrać odpowiednie warunki izolacji DNA pozwalające na polepszenie czułości testu PCR, w obecności różnych enzymów oceniano dwie metody izolacji DNA z wody oraz komponentów z soku ziemniaka. Jako metodę odnośną stosowano metodę izolacji DNA zalecaną w dyrektywie WE 2006/56. Jakość wyizolowanego DNA oraz czułość badanych metod oceniano na podstawie spektrofotometrycznej i elektroforetycznej analizy DNA oraz czułości testu PCR.</w:t>
      </w:r>
    </w:p>
    <w:p>
      <w:pPr>
        <w:pStyle w:val="TextBodyIndent"/>
        <w:ind w:left="0" w:firstLine="426"/>
        <w:jc w:val="both"/>
        <w:rPr/>
      </w:pPr>
      <w:r>
        <w:rPr>
          <w:rFonts w:eastAsia="Calibri" w:cs="Times New Roman" w:ascii="Times New Roman" w:hAnsi="Times New Roman"/>
          <w:color w:val="000000"/>
          <w:sz w:val="22"/>
          <w:szCs w:val="22"/>
          <w:lang w:val="pl-PL" w:eastAsia="en-US"/>
        </w:rPr>
        <w:t>Chcąc ocenić wpływ czynników środowiskowych na stopień porażenia badanych odmian ziemniaka, badania prowadzono w trzech niezależnych jednostkach badawczych IHAR-PIB w Boninie, Jadwisinie i Bydgoszczy. W okresie wegetacyjnym oceniano takie parametry, jak terminy wschodów, kwitnienia i zasychania roślin oraz obserwacje pod kątem objawów porażenia części nadziemnej porażonych roślin ziemniaka. Dodatkowo każdy z profili glebowych biorących udział w doświadczeniu badano pod kątem właściwości chemicznych natomiast w trakcie wegetacji dokonywano regularnego pomiaru temperatury i wilgotności tych gleb oraz temperatury powietrza. Diagnostykę przeprowadzano w trakcie wegetacji roślin oraz po zbiorze bulw ziemniaka, stosując jako próby badawcze odpowiednio tkanki (liście i łodygi) porażonych roślin oraz bulwy potomne ziemniaka. Patogeniczność badanych szczepów bakterii Cms, przebadano z udziałem 15 referencyjnych szczepów Cms wyselekcjonowanych w ramach ubiegłorocznych badań, które różnicowano stosując test biologiczny na bakłażanie oraz test płytkowy określający aktywność celulolityczną badanych szczepów. Jako badania referencyjne prowadzono również ocenę wizualną kolonii oraz określano stopień mukoidalności użytych do badania szczepów na podstawie pomiaru gęstości optycznej zawiesin.</w:t>
      </w:r>
    </w:p>
    <w:p>
      <w:pPr>
        <w:pStyle w:val="TextBodyIndent"/>
        <w:ind w:left="0" w:firstLine="426"/>
        <w:jc w:val="both"/>
        <w:rPr/>
      </w:pPr>
      <w:r>
        <w:rPr>
          <w:rFonts w:eastAsia="Calibri" w:cs="Times New Roman" w:ascii="Times New Roman" w:hAnsi="Times New Roman"/>
          <w:color w:val="000000"/>
          <w:sz w:val="22"/>
          <w:szCs w:val="22"/>
          <w:lang w:val="pl-PL" w:eastAsia="en-US"/>
        </w:rPr>
        <w:t xml:space="preserve">Określano również zdolność bakterii Cms do infekowania różnych odmian roślin in vitro. W tym celu wykorzystano 16 odmian roślin in vitro ziemniaka, które badano w obecności silnie skoncentrowanej zawiesiny bakteryjnej patogenicznego szczepu Cms, a następnie umieszczano w podłożach wzrostowych MS. W dalszej części zadania, z udziałem dwóch wybranych odmian roślin in vitro, oceniano wpływ koncentracji Cms w mieszaninie inokulacyjnej na stopień porażenia badanych roślin.  </w:t>
      </w:r>
    </w:p>
    <w:p>
      <w:pPr>
        <w:pStyle w:val="Normal"/>
        <w:spacing w:lineRule="auto" w:line="240"/>
        <w:ind w:firstLine="426"/>
        <w:jc w:val="both"/>
        <w:rPr/>
      </w:pPr>
      <w:r>
        <w:rPr>
          <w:rFonts w:cs="Times New Roman" w:ascii="Times New Roman" w:hAnsi="Times New Roman"/>
          <w:color w:val="000000"/>
        </w:rPr>
        <w:t xml:space="preserve">W ramach prac dotyczących opracowania sposobu eliminacji zakażeń mikrobiologicznych w pożywkach hodowlanych roślin in vitro, oceniano wpływ 4 wybranych substancji koloidalnych o właściwościach antymikrobiologicznych na rośliny in vitro ziemniaka. Badania prowadzono z udziałem 8 wyselekcjonowanych, zróżnicowanych pod względem wczesności, współczynnika rozmnażania oraz cech fizjologicznych odmian in vitro ziemniaka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Wyniki i dyskusja:</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bCs/>
          <w:color w:val="000000"/>
        </w:rPr>
        <w:t xml:space="preserve">Wytworzone na potrzeby projektu przeciwciała anty-Cms cechowały się wysoką czystością </w:t>
        <w:br/>
        <w:t xml:space="preserve">i 5-cio krotnie wyższym niż w roku poprzednim mianem. Badania przeciwciał prowadzone </w:t>
      </w:r>
      <w:r>
        <w:rPr>
          <w:rFonts w:cs="Times New Roman" w:ascii="Times New Roman" w:hAnsi="Times New Roman"/>
          <w:color w:val="000000"/>
        </w:rPr>
        <w:t>względem badanych szczepów bakteryjnych wskazały również na wysoką specyficzność opracowanych IgG. Uzyskane wyniki świadczą jednocześnie o konieczności długotrwałej immunizacji zwierząt w celu uzyskania lepszej jakości (miana i specyficzności) IgG. Korzystnym rozwiązaniem okazały się jednocześnie badania polegające na zastosowaniu metod chromatografii immunopowinowactwa, pozwalające na polepszenie miana badanych przeciwciał. Badania przeprowadzone w niezależnych laboratoriach zewnętrznych wykazały przydatność opracowanych immunosorbentów w izolacji bakterii Cms z prób środowiskowych.</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Zgodnie z założonym celem drugiego tematu badawczego, zbadano i opracowano odpowiednie warunki izolacji DNA bakterii Cms pozwalające na polepszenie jakości uzyskanego DNA oraz zwiększenie czułości opracowanego testu immunomolekularnego Zastosowanie zalecanych przez EPPO starterów PSA1/R w teście PCR umożliwiło porównanie czułości badanych metod izolacji DNA, jak również porównanie działania ocenianych enzymów w obecności wody oraz komponentów z soku ziemniaka. W celu zwiększenia czułości opracowanego testu immuno-PCR, konieczna jest dalsza optymalizacja.</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Badania realizowane w ramach kolejnego tematu badawczego w dwóch niezależnych jednostkach badawczych IHAR-PIB usytuowanych w różnych rejonach kraju pozwoliły na określenie podatności badanych odmian ziemniaka na sztuczną inokulację bakteriami Cms. Ważnym czynnikiem analizowanym podczas wykonywanych badań była odmiana i warunki środowiskowe, w których wysadzano rośliny. W przypadku niektórych odmian, stwierdzono istotność wpływu czynników środowiskowych na stopień porażenia się roślin ziemniaka. Wzajemna korelacja czynników takich jak podatność danej odmiany na zakażenie Cms, profil glebowy, w jakim prowadzona jest wegetacja roślin oraz warunki pogodowe pozwoliło uzyskać pełen obraz czynników mogących mieć wpływ na wystąpienie infekcji bądź jej brak. Zaobserwowano również różnice we wzroście roślin, intensywności objawów chorobowych, indeksie porażenia latentnego oraz liczbie bulw zgniłych inokulowanych i kontrolnych roślin poszczególnych badanych odmian ziemniaka. W ramach badań dotyczących oceny patogeniczności bakterii Cms, wykazano zróżnicowaną patogeniczność badanych szczepów Cms w teście biologicznym. Wykazano, iż objawy chorobowe na bakłażanie odpowiadały w dużej mierze strefie hydrolizy na pożywce stałej. Wykazano również zależność pomiędzy wirulencją, a mukoidalnością badanych szczepów Cms.</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Na podstawie wyników uzyskanych w temacie dotyczącym zdolności Cms do infekowania roślin utrzymywanych w kulturach </w:t>
      </w:r>
      <w:r>
        <w:rPr>
          <w:rFonts w:cs="Times New Roman" w:ascii="Times New Roman" w:hAnsi="Times New Roman"/>
          <w:i/>
          <w:color w:val="000000"/>
        </w:rPr>
        <w:t>in vitro</w:t>
      </w:r>
      <w:r>
        <w:rPr>
          <w:rFonts w:cs="Times New Roman" w:ascii="Times New Roman" w:hAnsi="Times New Roman"/>
          <w:color w:val="000000"/>
        </w:rPr>
        <w:t xml:space="preserve">, zróżnicowano badane odmiany pod względem wrażliwości na obecność Cms na 3 grupy charakteryzujące się odpowiednio silną i średnią wrażliwością oraz odmiany najbardziej tolerancyjne na porażenie bakteriami patogenicznego szczepu Cms. Selekcję badanych odmian przeprowadzono na podstawie zaobserwowanych objawów makroskopowych występujących u badanych roślin. Aby określić stopień porażenia badanych odmian, brano pod uwagę takie parametry, jak zahamowanie wzrostu, karłowatość porażonych roślin, występujące nekrozy, brązowienie liści, jak również brak wykształconych korzeni i obecność mgieł w podłożu MS. </w:t>
      </w:r>
    </w:p>
    <w:p>
      <w:pPr>
        <w:pStyle w:val="Normal"/>
        <w:spacing w:lineRule="auto" w:line="240" w:before="0" w:after="0"/>
        <w:ind w:firstLine="426"/>
        <w:jc w:val="both"/>
        <w:rPr/>
      </w:pPr>
      <w:r>
        <w:rPr>
          <w:rFonts w:cs="Times New Roman" w:ascii="Times New Roman" w:hAnsi="Times New Roman"/>
          <w:color w:val="000000"/>
        </w:rPr>
        <w:t>Prace w ramach tematu dotyczącego oceny fitotoksycznego wpływu na rośliny in vitro substancji koloidalnych, rozszerzono o opracowanie i włączenie do badań dodatkowego, czwartego nanokoloidu platyny, który wykazał działanie toksyczne w stosunku do badanych, zróżnicowanych mukoidalnie szczepów bakterii Cms. Badane odmiany in vitro ziemniaka w różny sposób reagowały na obecność poszczególnych koloidów. Jeden z koloidów, koloid srebra w stosowanej koncentracji powodował silne zahamowanie wzrostu i rozmnażania badanych roślin, natomiast pozostałe badane koloidy nie wykazały fitotoksycznego wpływu na traktowane nimi rośliny.</w:t>
      </w:r>
    </w:p>
    <w:p>
      <w:pPr>
        <w:pStyle w:val="Normal"/>
        <w:spacing w:lineRule="auto" w:line="240" w:before="0" w:after="0"/>
        <w:ind w:left="282"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426"/>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0"/>
      <w:szCs w:val="24"/>
      <w:lang w:val="en-US" w:eastAsia="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440" w:hanging="360"/>
    </w:pPr>
    <w:rPr>
      <w:rFonts w:ascii="Arial" w:hAnsi="Arial" w:eastAsia="Times New Roman" w:cs="Times New Roman"/>
      <w:sz w:val="20"/>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50:00Z</dcterms:created>
  <dc:creator>Ja</dc:creator>
  <dc:description/>
  <dc:language>en-US</dc:language>
  <cp:lastModifiedBy>Anna Oleksiak</cp:lastModifiedBy>
  <dcterms:modified xsi:type="dcterms:W3CDTF">2016-01-08T14:55:00Z</dcterms:modified>
  <cp:revision>3</cp:revision>
  <dc:subject/>
  <dc:title/>
</cp:coreProperties>
</file>