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99"/>
        </w:rPr>
      </w:pPr>
      <w:r>
        <w:rPr>
          <w:color w:val="000099"/>
        </w:rPr>
        <w:t>Lp. w zał. Do Rozporządzenia MRiRW: 59.</w:t>
      </w:r>
    </w:p>
    <w:p>
      <w:pPr>
        <w:pStyle w:val="Normal"/>
        <w:jc w:val="both"/>
        <w:rPr/>
      </w:pPr>
      <w:r>
        <w:rPr>
          <w:color w:val="000099"/>
        </w:rPr>
        <w:t xml:space="preserve">Tytuł zadania: </w:t>
      </w:r>
      <w:r>
        <w:rPr>
          <w:b/>
          <w:color w:val="000099"/>
          <w:lang w:eastAsia="pl-PL"/>
        </w:rPr>
        <w:t>Badania tolerancji odmian ziemniaka na stresy abiotyczne w świetle postępujących zmian klimatycznych</w:t>
      </w:r>
      <w:r>
        <w:rPr>
          <w:color w:val="000099"/>
          <w:lang w:eastAsia="pl-PL"/>
        </w:rPr>
        <w:t xml:space="preserve"> </w:t>
      </w:r>
    </w:p>
    <w:p>
      <w:pPr>
        <w:pStyle w:val="Normal"/>
        <w:jc w:val="both"/>
        <w:rPr/>
      </w:pPr>
      <w:r>
        <w:rPr>
          <w:color w:val="000099"/>
          <w:lang w:eastAsia="pl-PL"/>
        </w:rPr>
        <w:t>Kierownik zadania: prof. dr hab. Krystyna Rykaczewska</w:t>
      </w:r>
    </w:p>
    <w:p>
      <w:pPr>
        <w:pStyle w:val="TextBodyIndent"/>
        <w:ind w:left="0" w:hanging="0"/>
        <w:jc w:val="both"/>
        <w:rPr/>
      </w:pPr>
      <w:r>
        <w:rPr>
          <w:rFonts w:cs="Times New Roman" w:ascii="Times New Roman" w:hAnsi="Times New Roman"/>
          <w:i/>
          <w:sz w:val="24"/>
          <w:u w:val="single"/>
          <w:lang w:eastAsia="pl-PL"/>
        </w:rPr>
        <w:t>Cele zadania</w:t>
      </w:r>
      <w:r>
        <w:rPr>
          <w:rFonts w:cs="Times New Roman" w:ascii="Times New Roman" w:hAnsi="Times New Roman"/>
          <w:sz w:val="24"/>
          <w:lang w:eastAsia="pl-PL"/>
        </w:rPr>
        <w:t xml:space="preserve">: </w:t>
      </w:r>
    </w:p>
    <w:p>
      <w:pPr>
        <w:pStyle w:val="TextBodyIndent"/>
        <w:ind w:left="0" w:hanging="0"/>
        <w:jc w:val="both"/>
        <w:rPr>
          <w:rFonts w:ascii="Times New Roman" w:hAnsi="Times New Roman" w:cs="Times New Roman"/>
          <w:sz w:val="24"/>
          <w:lang w:eastAsia="pl-PL"/>
        </w:rPr>
      </w:pPr>
      <w:r>
        <w:rPr>
          <w:rFonts w:cs="Times New Roman" w:ascii="Times New Roman" w:hAnsi="Times New Roman"/>
          <w:sz w:val="24"/>
          <w:lang w:eastAsia="pl-PL"/>
        </w:rPr>
        <w:t>1. Ocena tolerancji wybranych genotypów ziemniaka na wysoką temperaturę w różnych stadiach wegetacji roślin w warunkach suszy i optymalnej wilgotności gleby.</w:t>
      </w:r>
    </w:p>
    <w:p>
      <w:pPr>
        <w:pStyle w:val="TextBodyIndent"/>
        <w:ind w:left="0" w:hanging="0"/>
        <w:jc w:val="both"/>
        <w:rPr/>
      </w:pPr>
      <w:r>
        <w:rPr>
          <w:rFonts w:cs="Times New Roman" w:ascii="Times New Roman" w:hAnsi="Times New Roman"/>
          <w:sz w:val="24"/>
          <w:lang w:eastAsia="pl-PL"/>
        </w:rPr>
        <w:t>2. Wyróżnienie wskaźników tolerancyjności genotypów ziemniaka na niekorzystne warunki środowiska.</w:t>
      </w:r>
    </w:p>
    <w:p>
      <w:pPr>
        <w:pStyle w:val="TextBodyIndent"/>
        <w:ind w:left="0" w:hanging="0"/>
        <w:jc w:val="both"/>
        <w:rPr/>
      </w:pPr>
      <w:r>
        <w:rPr>
          <w:rFonts w:cs="Times New Roman" w:ascii="Times New Roman" w:hAnsi="Times New Roman"/>
          <w:sz w:val="24"/>
          <w:u w:val="single"/>
          <w:lang w:eastAsia="pl-PL"/>
        </w:rPr>
        <w:t>I część badań.</w:t>
      </w:r>
    </w:p>
    <w:p>
      <w:pPr>
        <w:pStyle w:val="Normal"/>
        <w:jc w:val="both"/>
        <w:rPr/>
      </w:pPr>
      <w:r>
        <w:rPr>
          <w:i/>
          <w:lang w:eastAsia="pl-PL"/>
        </w:rPr>
        <w:t>Materiał i metody</w:t>
      </w:r>
    </w:p>
    <w:p>
      <w:pPr>
        <w:pStyle w:val="Normal"/>
        <w:jc w:val="both"/>
        <w:rPr/>
      </w:pPr>
      <w:r>
        <w:rPr>
          <w:b/>
          <w:lang w:eastAsia="pl-PL"/>
        </w:rPr>
        <w:t>a</w:t>
      </w:r>
      <w:r>
        <w:rPr>
          <w:lang w:eastAsia="pl-PL"/>
        </w:rPr>
        <w:t xml:space="preserve">. Doświadczenie  wazonowe w hali i w komorach wegetacyjnych z sześcioma odmianami ziemniaka. W okresie wegetacji rośliny poddano 2-tygodniowemu stresowi wysokiej temperatury </w:t>
      </w:r>
      <w:r>
        <w:rPr/>
        <w:t>(38/25</w:t>
      </w:r>
      <w:r>
        <w:rPr>
          <w:vertAlign w:val="superscript"/>
        </w:rPr>
        <w:t>o</w:t>
      </w:r>
      <w:r>
        <w:rPr/>
        <w:t xml:space="preserve">C) w warunkach suszy i optymalnej wilgotności gleby w następujących terminach: I- w drugiej połowie maja; II- w pierwszej połowie czerwca; III- w drugiej połowie czerwca; IV-w pierwszej połowie lipca. Przed każdym okresem stresu abiotycznego i po jego zakończeniu określano stan fizjologiczny roślin przy pomocy wskaźników m.in. fluorescencji chlorofilu </w:t>
      </w:r>
      <w:r>
        <w:rPr>
          <w:i/>
        </w:rPr>
        <w:t>a</w:t>
      </w:r>
      <w:r>
        <w:rPr/>
        <w:t xml:space="preserve"> (Fv/Fm, PI), RWC (Relative Water Content) oraz LAI (Leaf Area Index). Po zakończeniu wegetacji w kontroli (bez stresu abiotycznego) we wszystkich kombinacjach określono: plon końcowy, strukturę plonu, defekty fizjologiczne bulw oraz długość okresu spoczynku.</w:t>
      </w:r>
    </w:p>
    <w:p>
      <w:pPr>
        <w:pStyle w:val="Normal"/>
        <w:jc w:val="both"/>
        <w:rPr/>
      </w:pPr>
      <w:r>
        <w:rPr>
          <w:b/>
        </w:rPr>
        <w:t>b</w:t>
      </w:r>
      <w:r>
        <w:rPr/>
        <w:t>. Dodatkowo przeprowadzono doświadczenie w aeroponice w celu określenia rozwoju systemu korzeniowego 15 odmian ziemniaka o różnej tolerancji na badany stres abiotyczny. W okresie tuberyzacji określono cechy morfologiczne i anatomiczne korzeni. W badaniach anatomicznych wykonywano dokumentację fotograficzną autofluorescencji składników ścian komórkowych oraz fluorescencji błękitu aniliny, wzbudzanych promieniowaniem ultrafioletowym. Obrazy przekroju poprzecznego korzenia były wybrane z całego obrazu poprzez zastosowanie sekwencji narzędzi programu Photoshop CS6 (Adobe) "Magic wand" i "Reverse". Obliczenie pól powierzchni wykonano przy pomocy programu Fiji.</w:t>
      </w:r>
    </w:p>
    <w:p>
      <w:pPr>
        <w:pStyle w:val="Normal"/>
        <w:jc w:val="both"/>
        <w:rPr>
          <w:i/>
          <w:i/>
        </w:rPr>
      </w:pPr>
      <w:r>
        <w:rPr>
          <w:i/>
        </w:rPr>
        <w:t xml:space="preserve">Wyniki i dyskusja </w:t>
      </w:r>
    </w:p>
    <w:p>
      <w:pPr>
        <w:pStyle w:val="Normal"/>
        <w:jc w:val="both"/>
        <w:rPr/>
      </w:pPr>
      <w:r>
        <w:rPr>
          <w:b/>
        </w:rPr>
        <w:t>a.</w:t>
      </w:r>
      <w:r>
        <w:rPr/>
        <w:t xml:space="preserve"> Stwierdzono istotny wpływ badanych czynników na stan fizjologiczny roślin w okresie wegetacji tuż po zakończeniu działania stresu abiotycznego oraz na plon końcowy, liczbę bulw, wielkość bulw, strukturę plonu i długość okresu spoczynku. Stres wysokiej temperatury wywołał częściową zmianę kierunku transportu asymilatów - z bulw do części nadziemnej, o czym świadczył wysoki stopień regeneracji roślin wyrażony wielkością powierzchni asymilacyjnej w czasie zbioru. Pod wpływem stresu wysokiej temperatury plon bulw uległ obniżeniu średnio do 74%, a pod wpływem stresu wysokiej temperatury i suszy łącznie średnio do 52%. Reakcja odmian była zależna od okresu występowania czynników stresowych. Stwierdzono zmniejszenie wielkości bulw w plonie średnio do 81% w stosunku do kontroli. Udział bulw z defektami fizjologicznymi w plonie oraz bulw chronologicznie młodszych powstałych w efekcie wtórnej tuberyzacji był tym większy im wcześniej wystąpił stres abiotyczny. Reakcja odmian była zróżnicowana. Stres wysokiej temperatury i suszy oddziaływujący na rośliny w I i II okresie powodował wydłużenie spoczynku, ale stres ten działający na rośliny w III i IV okresie spowodował znaczne jego skrócenie. Wyniki niniejszych badań są potwierdzeniem ogólnej tezy przedstawionej przez Wahid’a i współautorów pracy “Heat tolerance in plants: An overview”, </w:t>
      </w:r>
      <w:r>
        <w:rPr>
          <w:rStyle w:val="Emphasis"/>
        </w:rPr>
        <w:t>Environmental</w:t>
      </w:r>
      <w:r>
        <w:rPr>
          <w:rStyle w:val="St"/>
        </w:rPr>
        <w:t xml:space="preserve"> and </w:t>
      </w:r>
      <w:r>
        <w:rPr>
          <w:rStyle w:val="Emphasis"/>
        </w:rPr>
        <w:t xml:space="preserve">Experimental Botany, </w:t>
      </w:r>
      <w:r>
        <w:rPr/>
        <w:t>Vol. 61, 2007, iż przejściowe lub stale wysokie temperatury mogą powodować szereg morfo-anatomicznych, fizjologicznych i biochemicznych zmian w roślinach, które mają wpływ nie tylko na ich wzrost i rozwój, ale również mogą doprowadzić do drastycznego spadku plonu i jego jakości.</w:t>
      </w:r>
    </w:p>
    <w:p>
      <w:pPr>
        <w:pStyle w:val="Normal"/>
        <w:jc w:val="both"/>
        <w:rPr/>
      </w:pPr>
      <w:r>
        <w:rPr>
          <w:b/>
        </w:rPr>
        <w:t>b</w:t>
      </w:r>
      <w:r>
        <w:rPr/>
        <w:t>. Badania systemu korzeniowego roślin odmian uprawnych raczej pomijane w okresie wcześniejszym, są obecnie coraz bardziej wzmożone (Tracy et al. 2011; de Smet et al. 2012). Jest to związane z nowymi technologicznymi możliwościami. W naszych badaniach zostały wykorzystane urządzenia do aeroponicznej produkcji minibulw ziemniaka, które pozwoliły na odizolowanie całego systemu korzeniowego od rośliny matecznej bez uszkodzeń. W naszych badaniach maksymalny zasięg korzeni wahał się od 69 do 116 cm, a maksymalna masa korzeni przypadająca na roślinę wahała się 42 do 120g zależnie od odmiany. Pole powierzchni przekroju poprzecznego korzeni wynosiło od 375 do 704 µm</w:t>
      </w:r>
      <w:r>
        <w:rPr>
          <w:vertAlign w:val="superscript"/>
        </w:rPr>
        <w:t>2</w:t>
      </w:r>
      <w:r>
        <w:rPr/>
        <w:t xml:space="preserve"> × 1000, a pole powierzchni przekroju poprzecznego drewna od 46 do 130 µm</w:t>
      </w:r>
      <w:r>
        <w:rPr>
          <w:vertAlign w:val="superscript"/>
        </w:rPr>
        <w:t>2</w:t>
      </w:r>
      <w:r>
        <w:rPr/>
        <w:t xml:space="preserve"> × 1000.</w:t>
      </w:r>
    </w:p>
    <w:p>
      <w:pPr>
        <w:pStyle w:val="TextBodyIndent"/>
        <w:ind w:left="0" w:hanging="0"/>
        <w:jc w:val="both"/>
        <w:rPr>
          <w:rFonts w:ascii="Times New Roman" w:hAnsi="Times New Roman" w:cs="Times New Roman"/>
          <w:i/>
          <w:i/>
          <w:sz w:val="24"/>
        </w:rPr>
      </w:pPr>
      <w:r>
        <w:rPr>
          <w:rFonts w:cs="Times New Roman" w:ascii="Times New Roman" w:hAnsi="Times New Roman"/>
          <w:i/>
          <w:sz w:val="24"/>
        </w:rPr>
        <w:t xml:space="preserve">Wnioski  </w:t>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1. Stres wysokiej temperatury i suszy oddziaływująca na rośliny badanych odmian ziemniaka w okresie wegetacji zarówno w warunkach suszy jak i w warunkach nawadniania powodował zmianę ich stanu rozwojowego i fizjologicznego w stosunku do kontroli, czego dowodem były parametry fluorescencji chlorofilu </w:t>
      </w:r>
      <w:r>
        <w:rPr>
          <w:rFonts w:cs="Times New Roman" w:ascii="Times New Roman" w:hAnsi="Times New Roman"/>
          <w:i/>
          <w:sz w:val="24"/>
        </w:rPr>
        <w:t xml:space="preserve">a, </w:t>
      </w:r>
      <w:r>
        <w:rPr>
          <w:rFonts w:cs="Times New Roman" w:ascii="Times New Roman" w:hAnsi="Times New Roman"/>
          <w:sz w:val="24"/>
        </w:rPr>
        <w:t>względna zawartość wody w liściach oraz wskaźnik powierzchni liści.</w:t>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2. Stres ten wywołał częściową zmianę kierunku transportu asymilatów z bulw do części nadziemnej, o czym świadczy bardzo wysoki stopień regeneracji masy nadziemnej roślin wyrażony wielkością powierzchni asymilacyjnej w czasie zbioru. Siła reakcji roślin badanych odmian na stres wysokiej temperatury była zależna od terminu i warunków w jakich ta temperatura na nie oddziaływała. </w:t>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3. Skutkiem działania stresu wysokiej temperatury było obniżenie plonu bulw, zmiana jego struktury oraz wtórna tuberyzacja. </w:t>
      </w:r>
    </w:p>
    <w:p>
      <w:pPr>
        <w:pStyle w:val="TextBodyIndent"/>
        <w:ind w:left="0" w:hanging="0"/>
        <w:jc w:val="both"/>
        <w:rPr/>
      </w:pPr>
      <w:r>
        <w:rPr>
          <w:rFonts w:cs="Times New Roman" w:ascii="Times New Roman" w:hAnsi="Times New Roman"/>
          <w:sz w:val="24"/>
        </w:rPr>
        <w:t xml:space="preserve">4. Wysoka temperatura w okresie wegetacji powodowała wydłużenie lub skrócenie długości spoczynku bezwzględnego bulw, a było to zależne od terminu jej oddziaływania na rośliny. </w:t>
      </w:r>
    </w:p>
    <w:p>
      <w:pPr>
        <w:pStyle w:val="TextBodyIndent"/>
        <w:ind w:left="0" w:hanging="0"/>
        <w:jc w:val="both"/>
        <w:rPr/>
      </w:pPr>
      <w:r>
        <w:rPr>
          <w:rFonts w:cs="Times New Roman" w:ascii="Times New Roman" w:hAnsi="Times New Roman"/>
          <w:sz w:val="24"/>
        </w:rPr>
        <w:t>5. Maksymalny zasięg korzeni 15 badanych odmian ziemniaka w czasie tuberyzacji wynosił średnio 96,0 cm a masa korzeni przypadająca na roślinę średnio 61,83 g. Stwierdzono wysoce istotne różnice między odmianami.</w:t>
      </w:r>
    </w:p>
    <w:p>
      <w:pPr>
        <w:pStyle w:val="Normal"/>
        <w:autoSpaceDE w:val="false"/>
        <w:jc w:val="both"/>
        <w:rPr/>
      </w:pPr>
      <w:r>
        <w:rPr/>
        <w:t>6 Prowadzone badania anatomiczne korzeni wskazują na istotne zróżnicowanie pola powierzchni przekroju poprzecznego korzeni przybyszowych ziemniaka oraz pola powierzchni przekroju poprzecznego drewna.</w:t>
      </w:r>
    </w:p>
    <w:p>
      <w:pPr>
        <w:pStyle w:val="TextBodyIndent"/>
        <w:ind w:left="0" w:hanging="0"/>
        <w:jc w:val="both"/>
        <w:rPr/>
      </w:pPr>
      <w:r>
        <w:rPr>
          <w:rFonts w:cs="Times New Roman" w:ascii="Times New Roman" w:hAnsi="Times New Roman"/>
          <w:sz w:val="24"/>
        </w:rPr>
        <w:t>7.</w:t>
      </w:r>
      <w:r>
        <w:rPr>
          <w:sz w:val="24"/>
        </w:rPr>
        <w:t xml:space="preserve"> </w:t>
      </w:r>
      <w:r>
        <w:rPr>
          <w:rFonts w:cs="Times New Roman" w:ascii="Times New Roman" w:hAnsi="Times New Roman"/>
          <w:sz w:val="24"/>
        </w:rPr>
        <w:t>Uzyskane dotychczas wyniki wymagają dalszej analizy pod względem korelacji cech morfologicznych i anatomicznych systemu korzeniowego ziemniaka z innymi cechami roślin.</w:t>
      </w:r>
    </w:p>
    <w:p>
      <w:pPr>
        <w:pStyle w:val="Normal"/>
        <w:autoSpaceDE w:val="false"/>
        <w:jc w:val="both"/>
        <w:rPr>
          <w:rFonts w:ascii="Times New Roman" w:hAnsi="Times New Roman" w:cs="Times New Roman"/>
          <w:sz w:val="24"/>
        </w:rPr>
      </w:pPr>
      <w:r>
        <w:rPr>
          <w:rFonts w:cs="Times New Roman"/>
          <w:sz w:val="24"/>
        </w:rPr>
      </w:r>
    </w:p>
    <w:p>
      <w:pPr>
        <w:pStyle w:val="TextBodyIndent"/>
        <w:ind w:left="0" w:hanging="0"/>
        <w:jc w:val="both"/>
        <w:rPr>
          <w:rFonts w:ascii="Times New Roman" w:hAnsi="Times New Roman" w:cs="Times New Roman"/>
          <w:sz w:val="24"/>
          <w:u w:val="single"/>
        </w:rPr>
      </w:pPr>
      <w:r>
        <w:rPr>
          <w:rFonts w:cs="Times New Roman" w:ascii="Times New Roman" w:hAnsi="Times New Roman"/>
          <w:sz w:val="24"/>
          <w:u w:val="single"/>
        </w:rPr>
        <w:t>II część badań</w:t>
      </w:r>
    </w:p>
    <w:p>
      <w:pPr>
        <w:pStyle w:val="TextBodyIndent"/>
        <w:ind w:left="0" w:hanging="0"/>
        <w:jc w:val="both"/>
        <w:rPr>
          <w:rFonts w:ascii="Times New Roman" w:hAnsi="Times New Roman" w:cs="Times New Roman"/>
          <w:i/>
          <w:i/>
          <w:sz w:val="24"/>
        </w:rPr>
      </w:pPr>
      <w:r>
        <w:rPr>
          <w:rFonts w:cs="Times New Roman" w:ascii="Times New Roman" w:hAnsi="Times New Roman"/>
          <w:i/>
          <w:sz w:val="24"/>
        </w:rPr>
        <w:t>Materiał i metody</w:t>
      </w:r>
    </w:p>
    <w:p>
      <w:pPr>
        <w:pStyle w:val="Normal"/>
        <w:jc w:val="both"/>
        <w:rPr/>
      </w:pPr>
      <w:r>
        <w:rPr>
          <w:b/>
        </w:rPr>
        <w:t>a.</w:t>
      </w:r>
      <w:r>
        <w:rPr/>
        <w:t xml:space="preserve"> Jednym z celów było wyznaczenie markerów białkowych związanych z tolerancją ziemniaka na suszę glebową. Przeprowadzono analizę elektroforogramów korzeni ziemniaka w kierunku wytypowania białek związanych z odpowiedzią roślin ziemniaka na suszę glebową. Dwukierunkową elektroforezę prowadzono zgodnie z procedurą Amersham Bioscience. Wyniki dokumentowano przy pomocy skanera optycznego ImageScanner II. Ekstrakcję materiału biologicznego korzeni roślin odmiany Gwiazda (odporna) i Oberon (wrażliwa) przeprowadzono metodą fenolową. </w:t>
      </w:r>
      <w:r>
        <w:rPr>
          <w:lang w:eastAsia="pl-PL"/>
        </w:rPr>
        <w:t xml:space="preserve">Pierwszy kierunek izoelektroogniskowania wykonany był przy użyciu aparatu Bio-Rad Protean IEF Cell, rozdział drugiego kierunku SD-SPAGE przeprowadzono zgodnie z procedurą Laemmli (1970) używając aparatu SE 600 Ruby firmy Amersham Bioscience. Uzyskane elektroforogramy poddane były analizie bioinformatytcznej oraz chemometrycznej przy użyciu programu 2DeltaD. </w:t>
      </w:r>
      <w:r>
        <w:rPr/>
        <w:t xml:space="preserve"> </w:t>
      </w:r>
    </w:p>
    <w:p>
      <w:pPr>
        <w:pStyle w:val="Normal"/>
        <w:jc w:val="both"/>
        <w:rPr/>
      </w:pPr>
      <w:r>
        <w:rPr>
          <w:b/>
        </w:rPr>
        <w:t>b.</w:t>
      </w:r>
      <w:r>
        <w:rPr/>
        <w:t xml:space="preserve"> Innym celem badań było opracowanie metod szybkiego wykrywania enzymów odpowiedzialnych za tolerancyjność ziemniaka na suszę glebową. Położono nacisk na przyspieszenie i przystosowanie metody oznaczania peroksydazy askorbinianowej do masowej selekcji, a w konsekwencji opracowanie szybkich i tanich testów, które będą mogły zostać wykorzystywane jako metody przesiewowe w selekcji genotypów tolerancyjnych na stresy abiotyczne. Aktywność peroksydazy askorbinianowej oznaczano poprzez pomiar szybkości utleniania askorbinianu za pomocą metody Folina (wariant 1) oraz poprzez pomiar szybkości akumulcji dehydroaskorbinianu (wariant 2). Wykonano również spektrofotometryczny pomiar szybkości utleniania kwasu askorbinowego (wariant 3). Do badań przygotowywano za każdym razem świeże roztwory wzorcowe o znanej koncentracji askorbinianu (25-500 µM) oraz roztwór enzymu. Peroksydazę askorbinianową ekstrahowano z tkanki liści ziemniaka. Tkankę ucierano na proszek w ciekłym azocie i homogenizowano w buforze ekstrakcyjnym. Homogenat wirowano. Zbierano supernatant, który stanowił preparat enzymu.</w:t>
      </w:r>
    </w:p>
    <w:p>
      <w:pPr>
        <w:pStyle w:val="Normal"/>
        <w:jc w:val="both"/>
        <w:rPr>
          <w:i/>
          <w:i/>
        </w:rPr>
      </w:pPr>
      <w:r>
        <w:rPr>
          <w:i/>
        </w:rPr>
        <w:t>Wyniki i dyskusja</w:t>
      </w:r>
    </w:p>
    <w:p>
      <w:pPr>
        <w:pStyle w:val="Normal"/>
        <w:jc w:val="both"/>
        <w:rPr/>
      </w:pPr>
      <w:r>
        <w:rPr>
          <w:b/>
        </w:rPr>
        <w:t>a.</w:t>
      </w:r>
      <w:r>
        <w:rPr/>
        <w:t xml:space="preserve"> W korzeniach odmiany odpornej (Gwiazda) zidentyfikowano 16 białek enzymatycznych odpowiedzialnych między innymi za mechanizmy obronne (4 białka), syntezę białek (3 białka), strukturę komórek (4 białka) oraz metabolizm energetyczny (5 białek). Połowa z nich zwiększyła ekspresję podczas suszy glebowej (8 białek). Analiza proteomu korzeni odmiany wrażliwej (Oberon) po rozdziale metodą 2DE pozwoliła na wytypowanie 17 białek różnicujących rośliny rosnące w warunkach optymalnego nawadniania i poddanych suszy glebowej. Warto zaznaczyć, że identyfikacja proteomu nie polega wyłącznie na wygenerowaniu listy białek znajdujących się w określonej tkance, ale przede wszystkim na poszukiwaniu różnic w profilach białkowych. W naszych badaniach dziesięć z wytypowanych białek zwiększyło ekspresję w warunkach suszy. Były to białka odpowiedzialne głównie za mechanizmy obronne oraz jedno za metabolizm węglowodanów. Białka których ekspresja zmniejszyła się odpowiedzialne były głównie za strukturę komórki (5 białek) oraz po jednym za metabolizm energetyczny, mechanizmy obronne i strukturę komórki. U odmiany wrażliwej wzrosła ekspresja białek odpowiedzialnych za mechanizmy obronne m.in. sHSP małych białek opiekuńczych oraz enzymów związanych ze stresem oksydacyjnym czyli katalazy i peroksydazy. Natomiast w korzeniach odmiany odpornej białka związane z metabolizmem energetycznym zwiększyły ekspresję. Zmiany aktywności katalazy i peroksydazy pod wpływem różnych stresów środowiskowych obserwowało wcześniej wielu autorów. </w:t>
      </w:r>
    </w:p>
    <w:p>
      <w:pPr>
        <w:pStyle w:val="Normal"/>
        <w:jc w:val="both"/>
        <w:rPr/>
      </w:pPr>
      <w:r>
        <w:rPr>
          <w:b/>
        </w:rPr>
        <w:t>b.</w:t>
      </w:r>
      <w:r>
        <w:rPr/>
        <w:t xml:space="preserve"> Peroksydaza askorbinianowa katalizuje reakcję redukcji nadtlenku wodoru do wody przez kwas L</w:t>
        <w:noBreakHyphen/>
        <w:t xml:space="preserve">askorbinowy. Wraz z dysmutazą ponadtlenkową bierze udział w usuwaniu szkodliwych reaktywnych form tlenu, które powstają w warunkach stresu biotycznego i abiotycznego. Jest ona jednym z kluczowych czynników obrony przed szkodliwym działaniem stresu na żywe organizmy. W literaturze wielokrotnie wykazywano związek tego enzymu z odpornością roślin na suszę. Jednak, aby enzym ten mógł być rutynowo wykorzystywany jako marker, potrzebna jest prosta i niekosztowna metoda oznaczania jego aktywności. W naszych badaniach opracowaną taką metodykę i zastosowano ją do analizy aktywności enzymu w grupie odmian różniących się odpornością na suszę. Stwierdzono, że w roślinach nie poddanych stresowi suszy aktywność enzymu była zbliżona, ale w trakcie suszy wzrastała dla większości odmian dwukrotnie. </w:t>
      </w:r>
    </w:p>
    <w:p>
      <w:pPr>
        <w:pStyle w:val="Normal"/>
        <w:jc w:val="both"/>
        <w:rPr>
          <w:i/>
          <w:i/>
        </w:rPr>
      </w:pPr>
      <w:r>
        <w:rPr>
          <w:i/>
        </w:rPr>
        <w:t>Wnioski</w:t>
      </w:r>
    </w:p>
    <w:p>
      <w:pPr>
        <w:pStyle w:val="Normal"/>
        <w:jc w:val="both"/>
        <w:rPr/>
      </w:pPr>
      <w:r>
        <w:rPr/>
        <w:t>1. Zwiększenie ekspresji białka związane z metabolizmem energetycznym w korzeniach odmiany odpornej może być związane z lepszym mechanizmem tolerowania odwodnienia.</w:t>
      </w:r>
    </w:p>
    <w:p>
      <w:pPr>
        <w:pStyle w:val="Normal"/>
        <w:jc w:val="both"/>
        <w:rPr/>
      </w:pPr>
      <w:r>
        <w:rPr/>
        <w:t>2. Metoda spektrofotometrycznego oznaczania peroksydazy askorbinianowej po optymalizacji może być wykorzystana do rutynowego badania odporności odmian ziemniaka na stres susz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podstawowywcityZnak">
    <w:name w:val="Tekst podstawowy wcięty Znak"/>
    <w:qFormat/>
    <w:rPr>
      <w:rFonts w:ascii="Arial" w:hAnsi="Arial" w:eastAsia="Times New Roman" w:cs="Times New Roman"/>
      <w:sz w:val="20"/>
      <w:szCs w:val="24"/>
      <w:lang w:val="en-US" w:eastAsia="en-US"/>
    </w:rPr>
  </w:style>
  <w:style w:type="character" w:styleId="Emphasis">
    <w:name w:val="Emphasis"/>
    <w:qFormat/>
    <w:rPr>
      <w:i/>
      <w:iCs/>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360"/>
    </w:pPr>
    <w:rPr>
      <w:rFonts w:ascii="Arial" w:hAnsi="Arial" w:cs="Arial"/>
      <w:sz w:val="20"/>
    </w:rPr>
  </w:style>
  <w:style w:type="paragraph" w:styleId="Akapitzlist">
    <w:name w:val="Akapit z listą"/>
    <w:basedOn w:val="Normal"/>
    <w:qFormat/>
    <w:pPr>
      <w:spacing w:lineRule="auto" w:line="276" w:before="0" w:after="200"/>
      <w:ind w:left="720" w:hanging="0"/>
      <w:contextualSpacing/>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3:21:00Z</dcterms:created>
  <dc:creator>ihar</dc:creator>
  <dc:description/>
  <dc:language>en-US</dc:language>
  <cp:lastModifiedBy>Anna Oleksiak</cp:lastModifiedBy>
  <dcterms:modified xsi:type="dcterms:W3CDTF">2015-12-30T13:42:00Z</dcterms:modified>
  <cp:revision>3</cp:revision>
  <dc:subject/>
  <dc:title/>
</cp:coreProperties>
</file>