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20"/>
          <w:tab w:val="left" w:pos="1980" w:leader="none"/>
        </w:tabs>
        <w:ind w:right="-471" w:hanging="0"/>
        <w:jc w:val="both"/>
        <w:rPr>
          <w:sz w:val="22"/>
          <w:szCs w:val="22"/>
        </w:rPr>
      </w:pPr>
      <w:r>
        <w:rPr>
          <w:b/>
          <w:bCs w:val="false"/>
          <w:sz w:val="22"/>
          <w:szCs w:val="22"/>
          <w:lang w:eastAsia="pl-PL"/>
        </w:rPr>
        <w:t>Analiza interakcji genotypowo-środowiskowej w odniesieniu do wybranych cech użytkowych ziemniaka jadalnego w różnych systemach uprawy</w:t>
      </w:r>
    </w:p>
    <w:p>
      <w:pPr>
        <w:pStyle w:val="TextBody"/>
        <w:tabs>
          <w:tab w:val="clear" w:pos="720"/>
          <w:tab w:val="left" w:pos="1980" w:leader="none"/>
          <w:tab w:val="left" w:pos="3708" w:leader="none"/>
        </w:tabs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2"/>
        </w:rPr>
        <w:t xml:space="preserve">Numer zadania </w:t>
      </w:r>
      <w:r>
        <w:rPr>
          <w:rFonts w:cs="Times New Roman" w:ascii="Times New Roman" w:hAnsi="Times New Roman"/>
          <w:b/>
          <w:sz w:val="22"/>
        </w:rPr>
        <w:t>62</w:t>
      </w:r>
    </w:p>
    <w:p>
      <w:pPr>
        <w:pStyle w:val="TextBody"/>
        <w:tabs>
          <w:tab w:val="clear" w:pos="720"/>
          <w:tab w:val="left" w:pos="1980" w:leader="none"/>
          <w:tab w:val="left" w:pos="370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zadania w planach IHAR-PIB:</w:t>
      </w:r>
      <w:r>
        <w:rPr>
          <w:rFonts w:cs="Times New Roman" w:ascii="Times New Roman" w:hAnsi="Times New Roman"/>
          <w:b/>
          <w:sz w:val="22"/>
          <w:szCs w:val="22"/>
        </w:rPr>
        <w:t xml:space="preserve">  4-3-00-1-01</w:t>
      </w:r>
    </w:p>
    <w:p>
      <w:pPr>
        <w:pStyle w:val="TextBody"/>
        <w:tabs>
          <w:tab w:val="clear" w:pos="720"/>
          <w:tab w:val="left" w:pos="1980" w:leader="none"/>
          <w:tab w:val="left" w:pos="370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Kierownik zadania: </w:t>
      </w:r>
      <w:r>
        <w:rPr>
          <w:rFonts w:cs="Times New Roman" w:ascii="Times New Roman" w:hAnsi="Times New Roman"/>
          <w:sz w:val="22"/>
          <w:szCs w:val="22"/>
        </w:rPr>
        <w:t>dr hab. Bogdan Flis</w:t>
      </w:r>
    </w:p>
    <w:p>
      <w:pPr>
        <w:pStyle w:val="TextBody"/>
        <w:tabs>
          <w:tab w:val="clear" w:pos="720"/>
          <w:tab w:val="left" w:pos="1980" w:leader="none"/>
          <w:tab w:val="left" w:pos="370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980" w:leader="none"/>
          <w:tab w:val="left" w:pos="370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l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  <w:t>Celem badań jest ocena wpływu interakcji genotypowo-środowiskowej na kształtowanie zmienności, która powstaje w odpowiedzi na zmieniające się środowisko uprawy. Ocena ta dotyczy wybranych cech jakości istotnych dla ziemniaka jadalnego (smak, wady bulw, ciemnienie miąższu bulw) oraz cech związanych z kształtowaniem się plonu. Analiza interakcji genotypowo-środowiskowej pozwoli na: (a) ocenę udziału czynników genetycznych, środowiskowych i interakcyjnych w kształtowaniu poszczególnych cech oraz (b) oszacowanie stopnia stabilności ekspresji cech kulinarnych w ziemniaku jadalnym o zróżnicowanym pochodzeniu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W 2015 roku cele prac były następujące (1) przeprowadzenie doświadczeń polowych </w:t>
        <w:br/>
        <w:t>w 3 lokalizacjach z wybranymi rodami i odmianami ziemniaka, (2) rozmnażanie badanych rodów i odmian oraz (3) selekcjonowanie</w:t>
      </w:r>
      <w:r>
        <w:rPr>
          <w:rFonts w:cs="Times New Roman" w:ascii="Times New Roman" w:hAnsi="Times New Roman"/>
          <w:sz w:val="22"/>
          <w:lang w:val="pl-PL" w:eastAsia="en-US"/>
        </w:rPr>
        <w:t xml:space="preserve"> klonów tetraploidalnych wyróżniających się dobrym poziomem cech użytkowych i wybranych cech odpornościowych, przydatnych do doświadczeń polowych w kolejnych latach projektu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2"/>
          <w:lang w:val="pl-PL" w:eastAsia="en-US"/>
        </w:rPr>
      </w:pPr>
      <w:r>
        <w:rPr>
          <w:rFonts w:cs="Times New Roman" w:ascii="Times New Roman" w:hAnsi="Times New Roman"/>
          <w:b/>
          <w:sz w:val="22"/>
          <w:lang w:val="pl-PL" w:eastAsia="en-US"/>
        </w:rPr>
        <w:t xml:space="preserve">Materiał i metody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 xml:space="preserve">W doświadczeniach polowych oceniano 30 rodów i 10 odmian. 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Doświadczenia założono </w:t>
        <w:br/>
        <w:t>w 3 lokalizacjach: (1) Młochów (uprawa tradycyjna), (2) Boguchwała uprawa z ograniczonymi nakładami, w której można oczekiwać naturalnej silnej epifitozy zarazy ziemniaka i (3) Chwałowice uprawa ekologiczna. W każdej miejscowości doświadczenia prowadzono w układzie bloków losowanych (3 bloki) z 7 krzakowymi poletkami.</w:t>
      </w:r>
      <w:r>
        <w:rPr>
          <w:rFonts w:cs="Times New Roman" w:ascii="Times New Roman" w:hAnsi="Times New Roman"/>
          <w:sz w:val="22"/>
          <w:lang w:val="pl-PL" w:eastAsia="en-US"/>
        </w:rPr>
        <w:t xml:space="preserve"> Rody i odmiany oceniano pod względem plonu bulw, zawartości skrobi, nasilenia wad bulw oraz smaku i ciemnienia miąższu bulw gotowanych.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 W Młochowie prowadzono także 30 krzakowe rozmnożenia ocenianych w doświadczeniach rodów i odmi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>Do ocen zróżnicowania wykorzystano analizę wariancji i test Tukey’a lub test Kruskala-Wallisa. Analizę stabilności przeprowadzono przy użyciu współczynnika zmienności, wariancji stabilności Shukli oraz ekowalencji Wricke’a. W przypadku cech ocenianych z użyciem skali (wady bulw w skali 1 – 4, gdzie 4 oznacza brak wad, a smak i ciemnienie miąższu bulw gotowanych w skali 1 – 9, gdzie 9 najsmaczniejszy lub nieciemniejący) zastosowano nieparametryczną analizę (rangowe parametry stabilności)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lang w:val="pl-PL" w:eastAsia="en-US"/>
        </w:rPr>
        <w:t xml:space="preserve">W 2015 r. prowadzono także selekcję wśród 150 rodów ziemniaka (w tym 118 rodów młodszych). Rody te pochodziły z 21 kombinacji krzyżówkowych, w których wykorzystano rody własne o dobrych właściwościach kulinarnych, wyróżniające się odpornością na wirusy Y i M ziemniaka lub zarazę ziemniaka oraz odmiany będące donorem cech jakościowych oraz wysokiej odporności na zarazę ziemniaka. W trakcie wegetacji przeprowadzono opis wzrostu i zdrowotności roślin, a po zbiorze opis plonu oraz ocenę właściwości kulinarnych rodów zaawansowanych. W badanych materiałach wyróżniano formy odporne na wirusy Y i M stosując markery molekularne. Odporność na zarazę ziemniaka oceniono w fenotypowych testach laboratoryjnych lub stosując marker molekularny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2"/>
          <w:lang w:val="pl-PL" w:eastAsia="en-US"/>
        </w:rPr>
      </w:pPr>
      <w:r>
        <w:rPr>
          <w:rFonts w:cs="Times New Roman" w:ascii="Times New Roman" w:hAnsi="Times New Roman"/>
          <w:b/>
          <w:sz w:val="22"/>
          <w:lang w:val="pl-PL" w:eastAsia="en-US"/>
        </w:rPr>
        <w:t>Wyniki i dyskusja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lang w:val="pl-PL" w:eastAsia="en-US"/>
        </w:rPr>
        <w:t xml:space="preserve">Na wyniki doświadczeń polowych bardzo duży wpływ miała długotrwała susza i wysokie temperatury panujące w okresie wegetacji. Zaraza ziemniaka nie wystąpiła w żadnej z miejscowości. Stwierdzono istotne zróżnicowanie rodów/odmian oraz istotny efekt lokalizacji (uprawy) na wartości ocenianych cech. W porównaniu do odmian, badane rody charakteryzowały się niższym plonem i wyższą zawartością skrobi we wszystkich lokalizacjach (typach uprawy). Nasilenie występowania wad bulw było zbliżone w obydwu grupach materiałów. Oceny 2 cech bulw gotowanych były również podobne w obydwu grupach materiałów. Najniższy plon bulw otrzymano w warunkach uprawy ekologicznej, zaś najwyższy – w uprawie z ograniczonymi nakładami. W uprawie z ograniczonymi nakładami stwierdzono najwyższą zawartość skrobi i najlepszy smak bulw. Najbardziej intensywne ciemnienie miąższu bulw stwierdzono w warunkach uprawy tradycyjnej, podobnie jak największe nasilenie wad bulw.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lang w:val="pl-PL" w:eastAsia="en-US"/>
        </w:rPr>
        <w:t>Stabilność plonu i zawartości skrobi oceniono przy użyciu 3 parametrów. Stwierdzono, że niestabilnym poziomem plonu charakteryzuje się 5 rodów i 3 odmiany, zaś niestabilnym poziomem skrobi charakteryzuje się 14 rodów i 2 odmiany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>Dla cech ocenianych w skali (wady bulw, smak bulw i ciemnienie miąższu bulw gotowanych) zastosowano nieparametryczną analizę stabilności i nie uzyskano istotnych statystyk chi</w:t>
      </w:r>
      <w:r>
        <w:rPr>
          <w:rFonts w:cs="Times New Roman" w:ascii="Times New Roman" w:hAnsi="Times New Roman"/>
          <w:sz w:val="22"/>
          <w:vertAlign w:val="superscript"/>
          <w:lang w:val="pl-PL" w:eastAsia="en-US"/>
        </w:rPr>
        <w:t>2</w:t>
      </w:r>
      <w:r>
        <w:rPr>
          <w:rFonts w:cs="Times New Roman" w:ascii="Times New Roman" w:hAnsi="Times New Roman"/>
          <w:sz w:val="22"/>
          <w:lang w:val="pl-PL" w:eastAsia="en-US"/>
        </w:rPr>
        <w:t>, co oznacza, że wszystkie badane rody i odmiany należy uznać za stabilne pod względem tych cech. Jednak dla 14 rodów i 6 odmian oceny nasilenia wad bulw otrzymane z 3 miejscowości (systemów uprawy) różniły się o więcej niż 1 stopień, co wskazuje, że nasilenie wad może zależeć od lokalizacji doświadczenia. W przypadku ocen smaku, takie różnice odnotowano dla 12 rodów i 6 odmian, a dla cechy „ciemnienie miąższu” – dla 12 rodów i 3 odmia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 xml:space="preserve">Do wstępnej analizy stabilności wykorzystano miary opisujące wkład genotypów w wariancję interakcji genotypowo – środowiskowej, tj. współczynnik zmienności, wariancję stabilności Shukli oraz 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ekowalencję Wricke’a</w:t>
      </w:r>
      <w:r>
        <w:rPr>
          <w:rFonts w:cs="Times New Roman" w:ascii="Times New Roman" w:hAnsi="Times New Roman"/>
          <w:sz w:val="22"/>
          <w:lang w:val="pl-PL" w:eastAsia="en-US"/>
        </w:rPr>
        <w:t xml:space="preserve">. W przypadku plonu bulw, tylko dla nielicznych rodów i odmian wkład ten był istotny (wskazując jednocześnie na niestabilność plonu). W przypadku skrobi niestabilność była znacznie częściej stwierdzana, zwłaszcza wśród rodów. Użyte miary dość zgodnie opisywały reakcję badanych genotypów na zmienne środowisko. Plon bulw i zawartość skrobi są cechami poligenicznymi warunkowanymi przez liczne QTL. Większość takich ilościowych </w:t>
      </w:r>
      <w:r>
        <w:rPr>
          <w:rFonts w:cs="Times New Roman" w:ascii="Times New Roman" w:hAnsi="Times New Roman"/>
          <w:i/>
          <w:sz w:val="22"/>
          <w:lang w:val="pl-PL" w:eastAsia="en-US"/>
        </w:rPr>
        <w:t>loci</w:t>
      </w:r>
      <w:r>
        <w:rPr>
          <w:rFonts w:cs="Times New Roman" w:ascii="Times New Roman" w:hAnsi="Times New Roman"/>
          <w:sz w:val="22"/>
          <w:lang w:val="pl-PL" w:eastAsia="en-US"/>
        </w:rPr>
        <w:t xml:space="preserve"> warunkujących plon jest sprzężona z QTL warunkującymi zawartość skrobi. Pomiędzy stabilnym poziomem plonu bulw i stabilną zawartością skrobi stwierdzano istnienie pewnego związku, którego jednak nie obserwowano w przeprowadzonych jednorocznych doświadczeniach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>Stabilności pozostałych cech nie była dotąd analizowana (brak danych w literaturze), a ogólniejsze wnioski wymagają danych z kilku la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 xml:space="preserve">W celu otrzymania form do dalszych doświadczeń polowych prowadzono selekcję w grupie 150 rodów. W okresie wegetacji wykonano obserwacje wzrostu roślin oraz przeprowadzono test listkowy w celu oceny odporności wybranych (na podstawie odporności form rodzicielskich) rodów młodszych na zarazę ziemniaka. W rodach młodszych przeprowadzono identyfikację markerów genów odporności w celu selekcjonowania form odpornych na wirus Y ziemniaka (wybrano 74 rody z markerem genu krańcowej odporności na PVY) i zarazę ziemniaka (wybrano 11 rodów z markerem genu </w:t>
      </w:r>
      <w:r>
        <w:rPr>
          <w:rFonts w:cs="Times New Roman" w:ascii="Times New Roman" w:hAnsi="Times New Roman"/>
          <w:i/>
          <w:sz w:val="22"/>
          <w:lang w:val="pl-PL" w:eastAsia="en-US"/>
        </w:rPr>
        <w:t>Rpi-phu1</w:t>
      </w:r>
      <w:r>
        <w:rPr>
          <w:rFonts w:cs="Times New Roman" w:ascii="Times New Roman" w:hAnsi="Times New Roman"/>
          <w:sz w:val="22"/>
          <w:lang w:val="pl-PL" w:eastAsia="en-US"/>
        </w:rPr>
        <w:t xml:space="preserve">). Ponadto za pomocą markerów molekularnych wyróżniono rody młodsze z genem odporności na wirus M ziemniaka (wyróżniono 20 takich rodów)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 xml:space="preserve">Dla ocenianych rodów średni plon bulw wyniósł 0,76 kg/krzak, udział plonu handlowego 82% i średnia zawartość skrobi 15%. Średnie oceny dla wielkości bulw i regularności zarysu bulw wyniosły odpowiednio 5,4 i 5,8 (w skali 1-9, gdzie 9 to ocena najlepsza). W teście listkowym średnia ocena odporności na zarazę ziemniaka wyniosła 5,0 (w skali 1-9, gdzie 9 to brak porażenia). Ocen fenotypowych nie prowadzono dla rodów z markerem genu </w:t>
      </w:r>
      <w:r>
        <w:rPr>
          <w:rFonts w:cs="Times New Roman" w:ascii="Times New Roman" w:hAnsi="Times New Roman"/>
          <w:i/>
          <w:sz w:val="22"/>
          <w:lang w:val="pl-PL" w:eastAsia="en-US"/>
        </w:rPr>
        <w:t>Rpi-phu1</w:t>
      </w:r>
      <w:r>
        <w:rPr>
          <w:rFonts w:cs="Times New Roman" w:ascii="Times New Roman" w:hAnsi="Times New Roman"/>
          <w:sz w:val="22"/>
          <w:lang w:val="pl-PL" w:eastAsia="en-US"/>
        </w:rPr>
        <w:t>. Smak bulw rodów starszych oceniono na 5,3 (w skali 1-9, gdzie 9 to bulwy najsmaczniejsze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en-US"/>
        </w:rPr>
        <w:t>Wnioski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>W przeprowadzonych doświadczeniach polowych:</w:t>
      </w:r>
    </w:p>
    <w:p>
      <w:pPr>
        <w:pStyle w:val="TextBodyIndent"/>
        <w:numPr>
          <w:ilvl w:val="1"/>
          <w:numId w:val="2"/>
        </w:numPr>
        <w:ind w:left="709" w:hanging="425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>Stwierdzono istotne różnice w poziomie ocenianych cech pomiędzy poszczególnymi miejscowościami (systemami uprawy) oraz istotny efekt interakcji ród/odmiana × miejscowość.</w:t>
      </w:r>
    </w:p>
    <w:p>
      <w:pPr>
        <w:pStyle w:val="TextBodyIndent"/>
        <w:numPr>
          <w:ilvl w:val="1"/>
          <w:numId w:val="2"/>
        </w:numPr>
        <w:ind w:left="709" w:hanging="425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>Najwyższą częstość form stabilnych (wg użytych parametrów) stwierdzono dla plonu. Dla zawartości skrobi stwierdzono znacznie niższe częstości takich form.</w:t>
      </w:r>
    </w:p>
    <w:p>
      <w:pPr>
        <w:pStyle w:val="TextBodyIndent"/>
        <w:numPr>
          <w:ilvl w:val="1"/>
          <w:numId w:val="2"/>
        </w:numPr>
        <w:ind w:left="709" w:hanging="425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>Dla cech ocenianych za pomocą skali (wady bulw, smak bulw i ciemnienie miąższu bulw gotowanych) posłużono się miarą zróżnicowania ocen w 3 lokalizacjach. Częstość form niestabilnych wśród rodów była podobna dla wszystkich tych cech – stwierdzono 14 rodów niestabilnych pod względem cechy „wady bulw” i po 12 rodów niestabilnych pod względem smaku i ciemnienia miąższu bulw. Tylko 3 odmiany charakteryzowały się niestabilnymi ocenami ciemnienia miąższu. W przypadku smaku i wad bulw stwierdzono po 6 odmian reagujących niestabilnie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lang w:val="pl-PL" w:eastAsia="en-US"/>
        </w:rPr>
      </w:pPr>
      <w:r>
        <w:rPr>
          <w:rFonts w:cs="Times New Roman" w:ascii="Times New Roman" w:hAnsi="Times New Roman"/>
          <w:sz w:val="22"/>
          <w:lang w:val="pl-PL" w:eastAsia="en-US"/>
        </w:rPr>
        <w:t>Uzyskano bulwy rodów i odmian do drugiego roku doświadczeń polowych.</w:t>
      </w:r>
    </w:p>
    <w:p>
      <w:pPr>
        <w:pStyle w:val="TextBodyInden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lang w:val="pl-PL" w:eastAsia="en-US"/>
        </w:rPr>
        <w:t>Wstępnie wyselekcjonowano 30 starszych i 80 rodów młodszych, które charakteryzują się dobrym plonem i morfologią bulw w połączeniu z odpornością na wirus Y ziemniaka i/lub odpornością na zarazę ziemniaka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center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left="426" w:hanging="426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firstLine="284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4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2">
    <w:name w:val="WW8Num39z2"/>
    <w:qFormat/>
    <w:rPr>
      <w:sz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rFonts w:ascii="Arial" w:hAnsi="Arial" w:cs="Arial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spacing w:lineRule="auto" w:line="360"/>
      <w:ind w:left="284" w:right="-85" w:hanging="0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0"/>
      <w:ind w:left="284" w:hanging="0"/>
      <w:textAlignment w:val="baseline"/>
    </w:pPr>
    <w:rPr>
      <w:rFonts w:ascii="Arial" w:hAnsi="Arial" w:cs="Arial"/>
      <w:sz w:val="18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120" w:after="0"/>
      <w:ind w:left="426" w:hanging="426"/>
      <w:textAlignment w:val="baseline"/>
    </w:pPr>
    <w:rPr>
      <w:rFonts w:ascii="Arial" w:hAnsi="Arial" w:cs="Arial"/>
      <w:b/>
      <w:szCs w:val="20"/>
    </w:rPr>
  </w:style>
  <w:style w:type="paragraph" w:styleId="Tekstpodstawowywcity2">
    <w:name w:val="Tekst podstawowy wcięty 2"/>
    <w:basedOn w:val="Normal"/>
    <w:qFormat/>
    <w:pPr>
      <w:ind w:left="709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36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16:00Z</dcterms:created>
  <dc:creator>Bogdan Szkup</dc:creator>
  <dc:description/>
  <dc:language>en-US</dc:language>
  <cp:lastModifiedBy>Anna Oleksiak</cp:lastModifiedBy>
  <cp:lastPrinted>2016-01-05T08:28:00Z</cp:lastPrinted>
  <dcterms:modified xsi:type="dcterms:W3CDTF">2016-01-08T10:34:00Z</dcterms:modified>
  <cp:revision>3</cp:revision>
  <dc:subject/>
  <dc:title>Załącznik  nr  15</dc:title>
</cp:coreProperties>
</file>