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Załącznik nr 5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P/02/N/RB/201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…………………………………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ieczęć firm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ykaz osób wykonujących czynności niezbędne do realizacji zamówienia,  z wyszczególnieniem ich rodzaju, których dotyczą wymagania zatrudnienia na podstawie umowy o pracę w sposób określony w art. 22 § 1 – Kodeks pra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Rozporządzenie Ministra Rozwoju  z dnia 26 lipca 2016 r - §2 ust.4 pkt. 10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roboty budowlane pn.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..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Prowadzonego w trybie przetargu nieograniczonego, w imieniu Wykonawcy wskazanego powyżej przedstawiam/przedstawiamy wykaz osób, które będą uczestniczyć w wykonaniu zamówienia, zgodnie z warunkiem 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>o którym mowa w</w:t>
      </w:r>
      <w:r>
        <w:rPr>
          <w:rFonts w:cs="Times New Roman" w:ascii="Times New Roman" w:hAnsi="Times New Roman"/>
          <w:iCs/>
          <w:color w:val="FF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>pkt. 16. ppkt.16.1. lit d) SIWZ;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701"/>
        <w:gridCol w:w="1984"/>
        <w:gridCol w:w="3261"/>
      </w:tblGrid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Zakres wykonywanych czynności związanych z realizacją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walifikacje zawodow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Doświadcz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dstawa dysponowa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szCs w:val="22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szCs w:val="22"/>
                <w:highlight w:val="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 Wykaz należy dostarczyć przed podpisaniem umowy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..................................................................................</w:t>
      </w:r>
      <w:r>
        <w:rPr>
          <w:rFonts w:eastAsia="Helvetica" w:cs="Times New Roman" w:ascii="Times New Roman" w:hAnsi="Times New Roman"/>
          <w:sz w:val="22"/>
          <w:szCs w:val="22"/>
        </w:rPr>
        <w:t xml:space="preserve">                                                           </w:t>
        <w:tab/>
        <w:t xml:space="preserve">                                                                              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rPr/>
      </w:pPr>
      <w:r>
        <w:rPr>
          <w:rFonts w:eastAsia="Helvetica"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do reprezentowania wykonawcy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dnia ……………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50:00Z</dcterms:created>
  <dc:creator>Krystyna Żurek</dc:creator>
  <dc:description/>
  <dc:language>en-US</dc:language>
  <cp:lastModifiedBy>Krystyna Żurek</cp:lastModifiedBy>
  <cp:lastPrinted>2014-05-27T15:59:00Z</cp:lastPrinted>
  <dcterms:modified xsi:type="dcterms:W3CDTF">2019-05-20T11:50:00Z</dcterms:modified>
  <cp:revision>3</cp:revision>
  <dc:subject/>
  <dc:title>…………………………………                                             Załącznik nr 5do SIWZ</dc:title>
</cp:coreProperties>
</file>