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24" w:right="-11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6  do SIWZ</w:t>
      </w:r>
    </w:p>
    <w:p>
      <w:pPr>
        <w:pStyle w:val="Normal"/>
        <w:spacing w:lineRule="auto" w:line="276"/>
        <w:ind w:right="-11" w:firstLine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1416" w:right="-11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wa nr ZP/04/N/RB/2019 OB. KCRZG       </w:t>
      </w:r>
      <w:r>
        <w:rPr>
          <w:rFonts w:cs="Times New Roman" w:ascii="Times New Roman" w:hAnsi="Times New Roman"/>
          <w:b/>
          <w:i/>
          <w:sz w:val="22"/>
          <w:szCs w:val="22"/>
        </w:rPr>
        <w:t>wzór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: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Wykonanie stawu dla kolekcji roślin bagiennych w Ogrodzie Botanicznym Krajowego Centrum Roślinnych Zasobów Genowych w Bydgoszczy, Instytutu Hodowli i Aklimatyzacji Roślin-Państwowego Instytutu badawczego w Radzikowie. 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warta w dniu …………….…….. 2019 r. w Radzikow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między:</w:t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stytutem Hodowli i Aklimatyzacji Roślin - Państwowym Instytutem Badawczym w Radzikowie </w:t>
      </w:r>
      <w:r>
        <w:rPr>
          <w:rFonts w:cs="Times New Roman" w:ascii="Times New Roman" w:hAnsi="Times New Roman"/>
          <w:sz w:val="22"/>
          <w:szCs w:val="22"/>
        </w:rPr>
        <w:t xml:space="preserve">z siedzibę </w:t>
      </w:r>
      <w:r>
        <w:rPr>
          <w:rFonts w:cs="Times New Roman" w:ascii="Times New Roman" w:hAnsi="Times New Roman"/>
          <w:b/>
          <w:sz w:val="22"/>
          <w:szCs w:val="22"/>
        </w:rPr>
        <w:t xml:space="preserve">w Radzikowie, 05-870 Błonie, </w:t>
      </w:r>
      <w:r>
        <w:rPr>
          <w:rFonts w:cs="Times New Roman" w:ascii="Times New Roman" w:hAnsi="Times New Roman"/>
          <w:sz w:val="22"/>
          <w:szCs w:val="22"/>
        </w:rPr>
        <w:t xml:space="preserve">wpisanym do rejestru przedsiębiorców prowadzonego przez Sąd Rejonowy dla miasta stołecznego Warszawy w Warszawie, XIV Wydział Gospodarczy Krajowego  Rejestru Sądowego pod numerem </w:t>
      </w:r>
      <w:r>
        <w:rPr>
          <w:rFonts w:cs="Times New Roman" w:ascii="Times New Roman" w:hAnsi="Times New Roman"/>
          <w:sz w:val="22"/>
          <w:szCs w:val="22"/>
          <w:u w:val="single"/>
        </w:rPr>
        <w:t>KRS 0000074008</w:t>
      </w:r>
      <w:r>
        <w:rPr>
          <w:rFonts w:cs="Times New Roman" w:ascii="Times New Roman" w:hAnsi="Times New Roman"/>
          <w:b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u w:val="single"/>
        </w:rPr>
        <w:t>numer NIP: 529-000-70-29,REGON: 000079480;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w dalszej treści </w:t>
      </w:r>
      <w:r>
        <w:rPr>
          <w:rFonts w:cs="Times New Roman" w:ascii="Times New Roman" w:hAnsi="Times New Roman"/>
          <w:b/>
          <w:sz w:val="22"/>
          <w:szCs w:val="22"/>
        </w:rPr>
        <w:t xml:space="preserve">„Zamawiającym”, </w:t>
      </w:r>
      <w:r>
        <w:rPr>
          <w:rFonts w:cs="Times New Roman" w:ascii="Times New Roman" w:hAnsi="Times New Roman"/>
          <w:sz w:val="22"/>
          <w:szCs w:val="22"/>
        </w:rPr>
        <w:t>którego reprezentuje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yrektor Instytutu - prof. dr hab. Henryk Bujak,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firmą ………………………../z siedzibą w ……………….., …………………</w:t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pisaną do CEiIDG/ wpisaną do rejestru przedsiębiorców prowadzonego przez Sąd Rejonowy dla miasta…………,/…..Wydział Gospodarczy Krajowego Rejestru Sadowego pod numerem KRS:…………………/numer NIP:…………../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ysokość kapitału zakładowego:………………………………zł.</w:t>
      </w:r>
    </w:p>
    <w:p>
      <w:pPr>
        <w:pStyle w:val="Tekstpodstawowy3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waną w dalszej treśc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Wykonawcą</w:t>
      </w:r>
      <w:r>
        <w:rPr>
          <w:rFonts w:cs="Times New Roman" w:ascii="Times New Roman" w:hAnsi="Times New Roman"/>
          <w:color w:val="000000"/>
          <w:sz w:val="22"/>
          <w:szCs w:val="22"/>
        </w:rPr>
        <w:t>”, którego reprezentuje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widowControl/>
        <w:spacing w:lineRule="auto" w:line="276"/>
        <w:ind w:right="-11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mowa zostaje zawarta z Wykonawcą wybranym w wyniku przeprowadzonego postępowania w trybie przetargu nieograniczonego, zgodnie z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ustawą z dnia 29 stycznia 2004 r. –Prawo Zamówień Publicznych; (Dz. U. z 2018 r. poz. 1986 ze zm. )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1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Przedmiot umowy wraz z jego opisem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zamówienia jest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w ramach robót budowlanych, stawu  dla kolekcji roślin bagiennych w  Ogrodzie  Botanicznym Krajowego Centrum Roślinnych Zasobów Genowych w Bydgoszczy, ul. Jeździecka 5, należącym do Instytutu Hodowli i Aklimatyzacji Roślin – Państwowego Instytutu Badawczego w Radzikowie. </w:t>
      </w: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 robót obejmuje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 usunięcie warstwy ziemi pod budowę z uwzględnieniem spadków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przemieszczenie mas ziemnych,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 niwelację terenu.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zakres zamówienia określa  wielobranżowa dokumentacja techniczna, w tym projekty, specyfikacja techniczna wykonania i odbioru robót budowlanych oraz przedmiary robót. Przedmiot umowy musi być wykonany zgodnie z zasadami wiedzy technicznej i sztuki budowlanej, obowiązującymi przepisami techniczno-budowlanymi i polskimi normami, na ustalonych niniejszą umową warunkach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dopuszcza możliwość wystąpienia w trakcie realizacji przedmiotu umowy konieczności wykonania robót zamiennych w stosunku do przewidzianych dokumentacją projektową oraz robót dodatkowych, o których mowa w §2 ust. 3 niniejszej umowy, w sytuacji, gdy wykonanie tych robót będzie niezbędne do prawidłowego wykonania przedmiotu umowy określonego w ust. 1 niniejszego paragrafu, tj. zgodnego z zasadami wiedzy technicznej i obowiązującymi na dzień odbioru robót przepisami. 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iduje się także możliwość ograniczenia zakresu rzeczowego przedmiotu umowy, w sytuacji, gdy wykonanie danych robót będzie zbędne do prawidłowego wykonania przedmiotu umowy określonego w ust. 1 niniejszego paragrafu, tj. zgodnego z zasadami wiedzy technicznej i obowiązujących na dzień odbioru robót przepisami. Roboty takie w dalszej części umowy nazywane są robotami zaniechanymi.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2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Wynagrodzenie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wykonanie całego przedmiotu umowy określonego w §1 ust. 1 niniejszej umowy, strony umowy ustalają wynagrodzenie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etto:   …………........... zł</w:t>
      </w:r>
      <w:r>
        <w:rPr>
          <w:rFonts w:cs="Times New Roman" w:ascii="Times New Roman" w:hAnsi="Times New Roman"/>
          <w:color w:val="000000"/>
          <w:sz w:val="22"/>
          <w:szCs w:val="22"/>
        </w:rPr>
        <w:t>, (słownie: ………………………………………………….. ..00./100);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odatek vat ( …. % ): ………….…… zł</w:t>
      </w:r>
      <w:r>
        <w:rPr>
          <w:rFonts w:cs="Times New Roman" w:ascii="Times New Roman" w:hAnsi="Times New Roman"/>
          <w:color w:val="000000"/>
          <w:sz w:val="22"/>
          <w:szCs w:val="22"/>
        </w:rPr>
        <w:t>, (słownie: ……………………………………00/100);</w:t>
      </w:r>
    </w:p>
    <w:p>
      <w:pPr>
        <w:pStyle w:val="Normal"/>
        <w:spacing w:lineRule="auto" w:line="276"/>
        <w:ind w:left="360" w:right="-11" w:firstLine="34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Cena brutto: ………………..…. zł</w:t>
      </w:r>
      <w:r>
        <w:rPr>
          <w:rFonts w:cs="Times New Roman" w:ascii="Times New Roman" w:hAnsi="Times New Roman"/>
          <w:color w:val="000000"/>
          <w:sz w:val="22"/>
          <w:szCs w:val="22"/>
        </w:rPr>
        <w:t>, (słownie: …………………………………………. 00/100);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nagrodzenie określone w ust. 1 odpowiada zakresowi robót przedstawionych w przedmiarze robót,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 jest wynagrodzeniem kosztorysowym. Zawiera ponadto następujące koszty: wszelkich robót przygotowawczych, porządkowych, koszty utrzymania zaplecza budowy, koszty związane z odbiorem wykonanych robót, wykonania dokumentacji powykonawczej oraz inne koszty wynikające z niniejszej umowy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  <w:tab/>
        <w:t>Wszelkie inne rodzaje robót niż ujęte w przedmiarze robót oraz zwiększone w porównaniu z przedmiarem robót ilości robót (tzw. Konieczne roboty dodatkowe) oraz inne koszty niż określone w ust. 2 niniejszego paragrafu oraz roboty, o których mowa w §1 ust. 2 i 3  niniejszej umowy, mogą być wykonane (lub zaniechane) na podstawie protokołów konieczności potwierdzonych przez inspektora nadzoru i zatwierdzonych przez Zamawiającego.</w:t>
      </w:r>
    </w:p>
    <w:p>
      <w:pPr>
        <w:pStyle w:val="Normal"/>
        <w:spacing w:lineRule="auto" w:line="276"/>
        <w:ind w:left="705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z zatwierdzenia protokołów konieczności przez Zamawiającego Wykonawca nie może rozpocząć wykonywania ww. robót lub rezygnować z wykonywania. 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ozliczanie robót ujętych w przedmiarach robót oraz robót dodatkowych odbywać się będzie, zgodnie z Harmonogramem robót w okresach wyznaczonych przez Zamawiającego (w przypadku robót dodatkowych)  i regulowane w terminie wskazanym przez Wykonawcę w ofercie po każdorazowym sporządzeniu bezusterkowego protokołu odbioru robót oraz kosztorysu wykonanego w oparciu o następujące założenia: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76"/>
        <w:ind w:left="708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. ceny jednostkowe robót będą przyjmowane z kosztorysów ofertowych, a ilości wykonanych w tym okresie robót z książki obmiaru. Jednak w ogólnym rozliczeniu (w odniesieniu do całości wykonanych robót) zmiana ustalonego w ust. 1 wynagrodzenia nastąpi jedynie w przypadku, gdy ilość faktycznie wykonanych robót będzie odbiegała od ilości przedstawionej w przedmiarze robót, a nie w kosztorysie ofertowym - w takim przypadku wynagrodzenie określone w ust. 1 zostanie proporcjonalnie zmniejszone lub zwiększone przy zachowaniu cen jednostkowych przedstawionych w kosztorysie ofertowym;</w:t>
      </w:r>
    </w:p>
    <w:p>
      <w:pPr>
        <w:pStyle w:val="Normal"/>
        <w:spacing w:lineRule="auto" w:line="276"/>
        <w:ind w:left="708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). w przypadku gdy wystąpią roboty innego rodzaju niż w przedmiarach robót (tzn. takie, których nie można rozliczyć zgodnie z ust. 4a niniejszego paragrafu), a są konieczne do wykonania przedmiotu zamówienia, roboty te rozliczone będą na podstawie kosztorysów przygotowanych przez Wykonawcę, zatwierdzonych przez inspektora nadzoru i Zamawiającego. Kosztorysy te opracowane będą w oparciu o następujące założenia:</w:t>
      </w:r>
    </w:p>
    <w:p>
      <w:pPr>
        <w:pStyle w:val="Normal"/>
        <w:spacing w:lineRule="auto" w:line="276"/>
        <w:ind w:left="708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1428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ny czynników produkcji (Rbg, M, S, Ko, Z) zostaną przyjęte z kosztorysów ofertowych złożonych przez Wykonawcę.</w:t>
      </w:r>
    </w:p>
    <w:p>
      <w:pPr>
        <w:pStyle w:val="Normal"/>
        <w:numPr>
          <w:ilvl w:val="0"/>
          <w:numId w:val="16"/>
        </w:numPr>
        <w:spacing w:lineRule="auto" w:line="276"/>
        <w:ind w:left="1428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 nie będzie możliwe rozliczenie danej roboty w oparciu o zapisy w ppkt 1, brakujące ceny czynników produkcji zostaną przyjęte z zeszytów SEKOCENBUD (jako średnie) za okres wbudowania,</w:t>
      </w:r>
    </w:p>
    <w:p>
      <w:pPr>
        <w:pStyle w:val="Normal"/>
        <w:numPr>
          <w:ilvl w:val="0"/>
          <w:numId w:val="16"/>
        </w:numPr>
        <w:spacing w:lineRule="auto" w:line="276"/>
        <w:ind w:left="1428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ą do określenia nakładów rzeczowych będą normy zawarte w wyżej wskazanych kosztorysach, a w przypadku ich braku – odpowiednie pozycje KNR. W przypadku braku odpowiednich pozycji w KNR-ach, zastosowane zostaną KNNR-y, a następnie wycena indywidualna Wykonawcy zatwierdzona przez Zamawiającego.</w:t>
      </w:r>
    </w:p>
    <w:p>
      <w:pPr>
        <w:pStyle w:val="Normal"/>
        <w:spacing w:lineRule="auto" w:line="276"/>
        <w:ind w:left="708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liczenie robót zamiennych w stosunku do przewidzianych w dokumentacji projektowej, odbywać się będzie fakturami wystawionymi po ich wykonaniu i odebraniu przez inspektora nadzoru, lecz nie częściej niż w okresach miesięcznych, a regulowane w terminie wskazanym przez Wykonawcę w ofercie po każdorazowym sporządzeniu bezusterkowego protokołu odbioru robót oraz kosztorysu zwanego różnicowym, wykonanego w oparciu o następujące założeni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) należy wyliczyć cenę roboty pierwotnej, a więc tej, która miała być pierwotnie wykonana,</w:t>
      </w:r>
    </w:p>
    <w:p>
      <w:pPr>
        <w:pStyle w:val="Normal"/>
        <w:spacing w:lineRule="auto" w:line="276"/>
        <w:ind w:left="709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) należy wyliczyć cenę roboty zamiennej,</w:t>
      </w:r>
    </w:p>
    <w:p>
      <w:pPr>
        <w:pStyle w:val="Normal"/>
        <w:spacing w:lineRule="auto" w:line="276"/>
        <w:ind w:left="709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) należy wyliczyć różnicę pomiędzy tymi cenami,</w:t>
      </w:r>
    </w:p>
    <w:p>
      <w:pPr>
        <w:pStyle w:val="Normal"/>
        <w:spacing w:lineRule="auto" w:line="276"/>
        <w:ind w:left="709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) wyliczeń ww. cen (pierwotnej i zamiennej) należy dokonać w oparciu o następujące założenia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993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y jednostkowe robót należy przyjąć z kosztorysów ofertowych,</w:t>
      </w:r>
    </w:p>
    <w:p>
      <w:pPr>
        <w:pStyle w:val="Normal"/>
        <w:numPr>
          <w:ilvl w:val="0"/>
          <w:numId w:val="3"/>
        </w:numPr>
        <w:spacing w:lineRule="auto" w:line="276"/>
        <w:ind w:left="993" w:right="-11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 występują roboty, których nie można rozliczyć z godnie z podpunktem ,,1)”, należy wyliczyć ceny jednostkowe w oparciu o następujące założenia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144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ny czynników produkcji (R, M, S, Ko, Z) zostaną przyjęte z kosztorysów opracowanych przez Wykonawcę  metodą kalkulacji szczegółowej,</w:t>
      </w:r>
    </w:p>
    <w:p>
      <w:pPr>
        <w:pStyle w:val="Normal"/>
        <w:numPr>
          <w:ilvl w:val="0"/>
          <w:numId w:val="11"/>
        </w:numPr>
        <w:spacing w:lineRule="auto" w:line="276"/>
        <w:ind w:left="144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gdy nie będzie możliwe rozliczenie danej roboty w oparciu o zapisy w podpunkcie ,,1”, brakujące ceny czynników produkcji zostaną przyjęte z zeszytów SEKOCENBUD (jako średnie) za okres ich wbudowania. </w:t>
      </w:r>
    </w:p>
    <w:p>
      <w:pPr>
        <w:pStyle w:val="Normal"/>
        <w:numPr>
          <w:ilvl w:val="0"/>
          <w:numId w:val="11"/>
        </w:numPr>
        <w:spacing w:lineRule="auto" w:line="276"/>
        <w:ind w:left="144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ą do określenia nakładów rzeczowych będą normy zawarte w wyżej wskazanych kosztorysach, a w przypadku ich braku- odpowiednie pozycje KNR; w przypadku braku odpowiednich pozycji w KNR-ach, zastosowane zostaną KNNR-y, a następnie wycena indywidualna Wykonawcy zatwierdzona przez Zamawiającego.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851" w:right="-11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ość robót (pierwotnych), które miały być wykonane, należy przyjąć z kosztorysów opracowanych przez Wykonawcę metodą kalkulacji szczegółowej,</w:t>
      </w:r>
    </w:p>
    <w:p>
      <w:pPr>
        <w:pStyle w:val="Normal"/>
        <w:numPr>
          <w:ilvl w:val="0"/>
          <w:numId w:val="3"/>
        </w:numPr>
        <w:spacing w:lineRule="auto" w:line="276"/>
        <w:ind w:left="851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ość robót zamiennych należy przyjąć z książki obmiarów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iczenie robót zaniechanych w stosunku do przewidzianych dokumentacją projektową odbędzie się w taki sam sposób, jak wyliczenie ceny roboty pierwotnej opisane w ust. 5 niniejszego paragrafu.</w:t>
      </w:r>
    </w:p>
    <w:p>
      <w:pPr>
        <w:pStyle w:val="Normal"/>
        <w:spacing w:lineRule="auto" w:line="276"/>
        <w:ind w:left="4248"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Termin wykonania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Termin zakończenia robót ustala się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na:…….. dni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, liczone od daty protokolarnego przekazania Wykonawcy terenu budowy.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284" w:leader="none"/>
          <w:tab w:val="right" w:pos="709" w:leader="none"/>
        </w:tabs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poczęcie realizacji robót budowlanych przez Wykonawcę nastąpi po dniu przekazania przez Zamawiającego dokumentacji projektowej oraz STWiOR i po protokolarnym przejęciu terenu budowy przez Kierownika budowy. Termin przekazania terenu budowy wskazuje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right="-11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inem zakończenia realizacji umowy jest dzień podpisania przez strony umowy protokołu odbioru końcowego robót, a przy rozliczeniu fakturami przejściowymi, protokół odbioru częściowego za każdy etap. Termin odbioru częściowego wyznacza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terminu zakończenia robót wymaga formy pisemnej tj. aneksu pod rygorem nieważności. 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4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Obowiązki Zamawiającego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oświadcza, że jest właścicielem nieruchomości, o której mowa w § 1umowy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dniu przekazania terenu budowy Zamawiający (inwestor) przekaże Wykonawcy Dziennik budowy wraz ze wszystkimi uzgodnieniami prawnymi i administracyjnymi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ewni nadzór inwestorski w osobie/osobach: …..……………………………………………</w:t>
      </w:r>
    </w:p>
    <w:p>
      <w:pPr>
        <w:pStyle w:val="Normal"/>
        <w:spacing w:lineRule="auto" w:line="276"/>
        <w:ind w:left="708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stawicielem Zamawiającego do kontaktów miedzy stronami będzie: 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mieniony w ust. 4 przedstawiciel Zamawiającego nie posiada pełnomocnictwa do podejmowania w imieniu Zamawiającego czynności wywołujące skutki prawno-finansowe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okona odbioru robót na zasadach określonych w niniejszej umowie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okona zapłaty wynagrodzenia na zasadach określonych w niniejszej umowie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wskaże punkty poboru wody i energii elektrycznej.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5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Obowiązki Wykonawcy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wykona roboty objęte umową zgodnie z ofertą i kosztorysem ofertowym przy zastosowaniu technologii i wyrobów wg Instrukcji producenta, Polskimi Normami oraz przepisami bezpieczeństwa i higieny prac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stawicielem Wykonawcy do kontaktów między stronami będzie Pan/Pani: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ustanawia kierownika budowy posiadającego stosowne uprawnienia - w osobie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liczenie inwestycji nastąpi na podstawie kosztorysu powykonawcz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obowiązany jest okazać  oryginalne  atesty, certyfikaty zgodności z Polską Normą, aprobaty techniczne, potwierdzające dopuszczenie do stosowania użytych przy realizacji zamówienia materiałów budowlanych, elementów wykończenia stałego wyposażenia i technologii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przyjmuje na siebie również następujące obowiązki szczegółowe, tj. w wypadku zniszczenia lub uszkodzenia mienia zamawiającego, ich części bądź urządzeń w toku realizacji prac - naprawienia ich i doprowadzenia do stanu poprzedn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 do zabezpieczenia instalacji, urządzeń i obiektów na terenie robót i w jej bezpośrednim otoczeniu, przed ich zniszczeniem i uszkodzeniem w trakcie wykonywania robót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czasie realizacji robót: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 Wykonawca  zapewni aby wszystkie osoby wyznaczone do wykonywania czynności objętych przedmiotem Umowy miały odpowiednie kwalifikacje oraz przeszkolenia i uprawnienia wymagane przepisami prawa.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) Wykonawca zapewni oznakowanie i zabezpieczenie miejsc prowadzenia robót, zapewniające podczas ich wykonywania całkowite bezpieczeństwo osób przebywających na terenie robót i w jego pobliżu, zgodnie z przepisami rozporządzenia Ministra Infrastruktury z 6 lutego 2003 r w sprawie bezpieczeństwa i higieny pracy. 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) Wykonawca zapewni bieżące sprzątanie i wywożenie odpadów powstałych w wyniku realizacji robót. 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 do umożliwienia wstępu na teren budowy pracownikom organów państwowego nadzoru budowlanego, do których należy wykonywanie zadań określonych ustawą Prawo budowlane, oraz do udostępniania im danych i informacji wymaganych tą ustaw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 zakończeniu robót Wykonawca zobowiązany jest uporządkować teren budowy i przekazać go Zamawiającemu w terminie odbioru robó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żąda, aby przed przystąpieniem do wykonania zamówienia wykonawca, o ile są już znane, podał nazwy albo imiona i nazwiska oraz dane kontaktowe podwykonawców i osób do kontaktu z nimi, zaangażowanych w takie roboty budowlane lub usług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 zawiadamia zamawiającego o wszelkich zmianach danych, o których mowa w pkt.  11.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rzed podpisaniem umowy składa Harmonogram rzeczowo-finansowy robót (w dniach) potwierdzający możliwość wykonania przedmiotu zamówienia w terminie wskazanym w ofercie, ze wskazaniem terminów i kwot przewidzianych do częściowego rozliczenia robót zrealizowanych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nosi pełną odpowiedzialność za: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stan i przestrzeganie przepisów bhp, ochronę ppoż. i dozór mienia na terenie robót, jak też za wszelkie szkody powstałe w trakcie trwania robót na terenie przyjętym od Zamawiającego lub mający związek z prowadzonymi robotami.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bezpieczeństwo wszelkich działań prowadzonych na terenie robót i poza nim, a związanych z wykonaniem przedmiotu umowy,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 szkody będące  następstwem niewykonania lub nienależytego wykonania przedmiotu umowy, które to szkody Wykonawca zobowiązuje się pokryć w pełnej wysokości,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) uszkodzenia lub zniszczenia z winy Wykonawcy obiektów, dróg i terenu, a także urządzeń i aparatury znajdującej się na terenie robót,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6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Podwykonawcy)</w:t>
      </w:r>
    </w:p>
    <w:p>
      <w:pPr>
        <w:pStyle w:val="Normal"/>
        <w:spacing w:lineRule="auto" w:line="276" w:before="280" w:after="280"/>
        <w:ind w:left="43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Strony ustalają, że roboty zostaną wykonane przez Wykonawcę osobiście,  własnymi zasobami kadrowymi, przy udziale pracowników posiadających duże doświadczenie i kwalifikacje niezbędne do realizacji robót, będących niniejszego zamówienia.  W związku z powyższym:</w:t>
      </w:r>
    </w:p>
    <w:p>
      <w:pPr>
        <w:pStyle w:val="Normal"/>
        <w:spacing w:lineRule="auto" w:line="276" w:before="280" w:after="280"/>
        <w:ind w:left="43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Zamówienie będące przedmiotem umowy Wykonawca będzie musiał wykonać osobiście bez udziału podwykonawców.</w:t>
      </w:r>
    </w:p>
    <w:p>
      <w:pPr>
        <w:pStyle w:val="Normal"/>
        <w:spacing w:lineRule="auto" w:line="276" w:before="280" w:after="280"/>
        <w:ind w:left="43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Wykonawca  będzie mógł polegać na zasobach podmiotów trzecich  w zakresie zasobów technicznych i sprzętowych. 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7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Warunki płatności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leżność Wykonawcy płatna jest na jego konto podane na fakturze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oświadcza, że jest płatnikiem podatku VAT i posiada NIP: 529-000-70-2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jest  płatnikiem podatku VAT i posiada NIP: ……………….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wystawi fakturę VAT w terminie 21 dni od daty protokolarnego odbioru robót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ma obowiązek zapłaty faktury VAT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 terminie 21 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od daty jej otrzymania. Za datę płatności strony uznają dzień wysłania przez Zamawiającego polecenia przelew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widuje możliwość dla Wykonawcy wystawiania faktur przejściowych za wykonane roboty. Podstawą do wystawienia faktury za wykonanie robót będzie potwierdzony przez inspektora nadzoru protokół częściowego wykonania i odbioru robót ustalony w oparciu o procentowe zaawansowanie robót w danej branży dla poszczególnych elementów robót.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7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Personel Wykonawcy)</w:t>
      </w:r>
    </w:p>
    <w:p>
      <w:pPr>
        <w:pStyle w:val="Normal"/>
        <w:spacing w:lineRule="auto" w:line="276"/>
        <w:ind w:left="4248"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boty będą świadczone przez osoby wymienione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 Załączniku nr 5a do SIW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n. ,,Wykaz Osób, zgodnie z art. 29 ust. 3a” zwanymi dalej ,,Osobami wykonującymi czynności”, którzy zostali wskazani przez Wykonawc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, że ,,Osoby wykonujące czynności”  będą w okresie realizacji Umowy zatrudnieni na podstawie umowy o pracę w rozumieniu przepisów ustawy z dnia 26 czerwca 1974 r. - Kodeks pracy (Dz. U. z 2014 r., poz. 1502 z późn. zm.).</w:t>
      </w:r>
    </w:p>
    <w:p>
      <w:pPr>
        <w:pStyle w:val="Akapitzlist"/>
        <w:numPr>
          <w:ilvl w:val="0"/>
          <w:numId w:val="5"/>
        </w:numPr>
        <w:spacing w:before="0" w:after="0"/>
        <w:ind w:left="426" w:right="-11" w:hanging="426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odnie z art. 29 ust. 3a ustawy Pzp Zamawiający wymaga, aby ,,Osoby wykonujące czynności” niezbędne do realizacji zamówienia byli zatrudnieni na umowę o pracę. Art. 22 kodeksu pracy mówi, że  jeżeli  pracownik zobowiązany jest  do wykonywania  pracy określonego rodzaju na rzecz pracodawcy i pod jego kierownictwem oraz w miejscu i czasie wyznaczonym przez pracodawcę, podporządkowania regulaminowi pracy, wykonywania pracy zmianowej, stałej dyspozycyjności itp. co oznacza, że stosunek pracy ma charakter ciągły, a pracodawca zobowiązany jest do zatrudnienia pracownika za wynagrodzeniem (co najmniej minimalnym), na podstawie umowy o pracę, zgonie z  obowiązującymi przepisami prawa pracy. </w:t>
      </w:r>
    </w:p>
    <w:p>
      <w:pPr>
        <w:pStyle w:val="Akapitzlist"/>
        <w:numPr>
          <w:ilvl w:val="0"/>
          <w:numId w:val="5"/>
        </w:numPr>
        <w:spacing w:before="0" w:after="0"/>
        <w:ind w:left="426" w:right="-11" w:hanging="426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(po zawarciu umowy) zobowiązany jest na żądanie Zamawiającego do dostarczenia stosownych dokumentów z Zakładu Ubezpieczeń Społecznych potwierdzających opłacanie składek osób zatrudnionych na umowę o pracę, realizujących czynności będące przedmiotem zamówienia tj. na bieżąco lub na każde wezwanie Zamawiającego (niezwłocznie, lecz nie później niż w terminie 5 dni roboczych od dnia otrzymania wezwania) przedkładać Zamawiającemu stosowne dokumenty (RCA) z Zakładu Ubezpieczeń Społecznych potwierdzające zgłoszenie do ubezpieczenia społecznego zadeklarowanej liczby osób zatrudnionych, zgodnie z Wykazem-</w:t>
      </w:r>
      <w:r>
        <w:rPr>
          <w:rFonts w:cs="Times New Roman" w:ascii="Times New Roman" w:hAnsi="Times New Roman"/>
          <w:color w:val="000000"/>
          <w:u w:val="single"/>
        </w:rPr>
        <w:t>załącznik nr 5a do SIWZ</w:t>
      </w:r>
      <w:r>
        <w:rPr>
          <w:rFonts w:cs="Times New Roman" w:ascii="Times New Roman" w:hAnsi="Times New Roman"/>
          <w:color w:val="000000"/>
        </w:rPr>
        <w:t xml:space="preserve"> oraz potwierdzające bieżące odprowadzanie składek od zawartych umów. </w:t>
      </w:r>
      <w:r>
        <w:rPr>
          <w:rFonts w:cs="Times New Roman" w:ascii="Times New Roman" w:hAnsi="Times New Roman"/>
        </w:rPr>
        <w:t xml:space="preserve">Dokumenty o których mowa w przytoczonym zapisie mogą przyjąć postać  zanonimizowanych dowodów potwierdzających zgłoszenie pracownika przez pracodawcę do ubezpieczenia. Każdy dokument powinien być przeanalizowany przez składającego pod kątem przepisów Rozporządzenia Parlamentu Europejskiego i Rady 2016/679 z 27 kwietnia 2016 r. w sprawie ochrony osób fizycznych w związku z przetwarzaniem danych osobowych i w sprawie swobodnego przepływu takich danych oraz uchylenia dyrektywy 95/46/WE ) ogólne  rozporządzenie o ochronie danych Dz. Urz. UE L z 4 maja 2016 r. dalej RODO), a także przepisów krajowych dotyczących ochrony danych osobowych, a zakres anonimizacji musi być zgodny z ww. przepisam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, który zignoruje wymóg zatrudnienia na umowę o pracę odpowiadać będzie z tytułu niewykonania lub nienależytego wykonania umowy o udzielenie zamówienia publicznego. Przedmiotem zamówienia publicznego są czynności, których wykonywanie odpowiada warunkom wykonywania pracy bowiem  jest określone miejsce i  czas wykonywania czynności i postawienie warunku zatrudnienia pracowników na podstawie umowy o pracę jest w pełni uzasadnion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przedłożenie przez Wykonawcę dokumentów o których mowa w ust. 4 w terminie wskazanym przez Zamawiającego będzie traktowane jako niewypełnienie obowiązku zatrudnienia ,,Osób wykonujących czynności” na podstawie umowy o pracę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, że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soby wykonujące czynnośc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zał. nr 5a  nie figurują w Krajowym Rejestrze Karnym, co zostanie potwierdzone oświadczeniem Wykonawcy po podpisaniu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, że przed rozpoczęciem wykonywania przedmiotu Umowy, ,,Osoby wykonujący czynności” zostaną przeszkolone w zakresie przepisów BHP i przepisów przeciwpożarowych.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, że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soby wykonujące czynnośc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ędą posiadać odpowiednie kwalifikacje, uprawnienia i umiejętności niezbędne do realizacji przedmiotu zamówieni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brany Wykonawca do „Wykazu Osób ”-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łącznik nr 5a do SIWZ</w:t>
      </w:r>
      <w:r>
        <w:rPr>
          <w:rFonts w:cs="Times New Roman" w:ascii="Times New Roman" w:hAnsi="Times New Roman"/>
          <w:color w:val="000000"/>
          <w:sz w:val="22"/>
          <w:szCs w:val="22"/>
        </w:rPr>
        <w:t>,  dołączy kserokopię zaświadczeń: o odbytych przeszkoleniach z zakresu przepisów BHP i przepisów przeciwpożarowy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, że ,,Osoby wykonujące czynności” będą posiadały aktualne badania lekarskie niezbędne do wykonania powierzonych im obowiązk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any jest do zapewnienia ,,Osobom wykonującym czynności” odzieży ochronnej, odzieży roboczej i środków ochrony osobistej zgodnie z przepisami i zasadami BH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acownicy powinni być w czasie wykonywania przedmiotu Umowy jednolicie ubrani i posiadać identyfikatory umieszczone w widocznym miejscu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onosi odpowiedzialność za prawidłowe wyposażenie ,,Osób wykonujących czynności” niezbędne do realizacji zamówienia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óg o którym mowa w pkt. 3 dotyczy również podwykonawców. </w:t>
      </w:r>
    </w:p>
    <w:p>
      <w:pPr>
        <w:pStyle w:val="Tekstpodstawowy2"/>
        <w:spacing w:lineRule="auto" w:line="276"/>
        <w:ind w:left="3540" w:right="-11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8</w:t>
      </w:r>
    </w:p>
    <w:p>
      <w:pPr>
        <w:pStyle w:val="Tekstpodstawowy2"/>
        <w:spacing w:lineRule="auto" w:line="276"/>
        <w:ind w:left="1416" w:right="-11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miana personelu Wykonawcy)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osób, o których mowa w załączniku nr 5 i 5a do SIWZ,  będzie możliwa w następującej sytuacji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right="-1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żądanie Zamawiającego w przypadku nienależytego wykonywania czynnośc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right="-1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wniosek Wykonawcy uzasadniony obiektywnymi okolicznościami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426" w:right="-11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zmiany osób o których mowa w załączniku nr 5 i 5a do SIWZ Wykonawca zobowiązany będzie do potwierdzenia, iż osoba ta spełnia wymagania określone w SIWZ i postanowieniach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miana osoby/osób wykonujących czynności dokonywana jest poprzez pisemne powiadomienie Zamawiającego przez Wykonawcę o zmianie co najmniej na 2 dni robocze przed zamiarem dokonania zmiany, po uprzednim przedstawieniu i zaakceptowaniu przez Zamawiającego kandydatury innej osoby spełniającej wymagania określone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SIWZ i  postanowieniach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426" w:right="-11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miana osoby/osób dokonana zgodnie z ust. 3 skutkuje zmianą Załącznika nr 5 i załącznika nr 5a do SIWZ pn. „Wykaz osób” lub ,,Wykaz osób, zgodnie z art. 29 ust. 3a”  i nie wymaga zawierania przez Strony aneksu do Umowy.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8a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Odbiór robót)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Strony zgodnie postanawiają, że będą stosowane następujące rodzaje odbiorów: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) Odbiór robót zanikających</w:t>
      </w:r>
      <w:r>
        <w:rPr>
          <w:rFonts w:cs="Times New Roman" w:ascii="Times New Roman" w:hAnsi="Times New Roman"/>
          <w:color w:val="000000"/>
          <w:sz w:val="22"/>
          <w:szCs w:val="22"/>
        </w:rPr>
        <w:t>- w trakcie realizacji robót zwoływane będą odbiory techniczne robót zanikających, tj. prac, które zanikają w wyniku postępu robót i ulegają zakryciu, a ich sprawdzenie jest utrudnione lub niemożliwe w fazie odbioru końcowego. Będą one dokonywane przez Inspektora Nadzoru w czasie umożliwiającym wykonanie ewentualnych korekt i poprawek bez hamowania ogólnego postępu robót. Odbiór będzie przeprowadzony niezwłocznie, jednak nie później niż 3 dni od daty zawiadomienia o wykonaniu tych robót wpisem do Dziennika Budowy z jednoczesnym powiadomieniem Inspektora Nadzoru.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) Odbiór częściowy robó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odbiór częściowy będzie polegał na ocenie ilości i jakości wykonanych części robót. Odbioru robót dokona Inspektor nadzoru wraz z przedstawicielem Zamawiającego. Gotowość danej części robót do odbioru zgłasza Wykonawca wpisem do Dziennika budowy z jednoczesnym powiadomieniu Inspektora. Odbiór będzie przeprowadzony w terminie wyznaczonym przez Zamawiającego. Jeżeli do odbioru częściowego robót będą wymagane protokoły z prób i badań- Wykonawca dostarczy je najpóźniej w dniu odbioru częściowego. 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3) Odbiór końcowy robó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ostateczny)-Wykonawca zgłosi Zamawiającemu gotowość do odbioru końcowego wykonanego przedmiotu zamówienia na piśmie. Całkowite zakończenie robót oraz gotowość do odbioru ostatecznego, będzie stwierdzona przez Wykonawcę wpisem do Dziennika budowy z bezzwłocznym powiadomieniem na  piśmie o tym fakcie Inspektora nadzoru.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 Zgłoszenie pisemne zakończenia robót może nastąpić po potwierdzeniu w Dzienniku budowy gotowości odbiorowej przez Inspektora Nadzoru.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 Odbioru końcowego dokona Komisja powołana przez Zamawiającego w obecności Inspektora Nadzoru i Wykonawcy. Podczas odbioru sprawdzona zostanie jakość wszystkich wykonanych robót.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 Protokolarny odbiór rozpocznie się w ciągu 3 dni roboczych od daty pisemnego zgłoszenia zakończenia robót i dostarczenia pełnej dokumentacji powykonawczej i będzie obejmować:</w:t>
      </w:r>
    </w:p>
    <w:p>
      <w:pPr>
        <w:pStyle w:val="Normal"/>
        <w:spacing w:lineRule="auto" w:line="276"/>
        <w:ind w:left="426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kontrolę kompletności dostarczonej dokumentacji powykonawczej</w:t>
      </w:r>
    </w:p>
    <w:p>
      <w:pPr>
        <w:pStyle w:val="Normal"/>
        <w:spacing w:lineRule="auto" w:line="276"/>
        <w:ind w:left="426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kontrolę zgodności dokumentacji powykonawczej z realizacją zamówienia,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kontrolę wykonania przedmiotu zamówienia zgodnie ze STWiORB.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W przypadku, gdy wg. Komisji roboty pod względem przygotowania dokumentacji odbiorowej nie są gotowe, komisja wyznaczy w porozumieniu z Wykonawcą nowy termin odbioru końcowego robót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dbiór będzie przeprowadzony w czasie nie dłuższym niż 7 dni roboczych.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Jeżeli w toku czynności zostaną stwierdzone wady to Zamawiającemu przysługują następujące uprawnienia: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jeżeli wady nadają się do usunięcia może odmówić odbioru do czasu usunięcia wad,</w:t>
      </w:r>
    </w:p>
    <w:p>
      <w:pPr>
        <w:pStyle w:val="Normal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jeżeli wady nie nadają się do usunięcia, to jeżeli nie uniemożliwiają one użytkowania przedmiotu  odbioru zgodnie z przeznaczeniem, zamawiający może obniżyć odpowiednio wynagrodzenie,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Strony postanawiają, że z czynności odbioru będzie spisany protokół zawierający wszelkie ustalenia dokonane w toku odbioru, jak też terminy wyznaczone na usunięcie stwierdzonych w tym terminie wad (wskazane przez Zamawiającego).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Wykonawca zobowiązany jest do zawiadomienia Zamawiającego o usunięciu wad oraz do żądania wyznaczenia terminu na odbiór zakwestionowanych uprzednio robót.</w:t>
      </w:r>
    </w:p>
    <w:p>
      <w:pPr>
        <w:pStyle w:val="Normal"/>
        <w:spacing w:lineRule="auto" w:line="276"/>
        <w:ind w:left="284" w:right="-11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Zamawiający może podjąć decyzję o przerwaniu czynności odbioru, jeżeli w czasie tych czynności ujawniono istnienie takich wad, które uniemożliwiają użytkowanie przedmiotu umowy zgodnie z przeznaczeniem, aż do czasu usunięcia tych wad.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9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Warunki gwarancji, rękojmi)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dziela Zamawiającemu na przedmiot umowy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gwarancji i rękojmi na okres ……….. m-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gwarancji oraz rękojmi rozpoczyna się w dniu  następnym, licząc od daty dokonania odbioru końcowego przedmiotu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udziela Zamawiającemu rękojmi za wady przedmiotu mowy, zgodnie z przepisami kodeksu cywilnego i ofert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wad stwierdzonych i usuniętych w okresie gwarancji, objętych wykazem, okres gwarancji liczony jest ponownie, począwszy od daty protokolarnego stwierdzenia ich usunięcia. Wykaz robót (elementów) objętych nowa gwarancją zostaje sporządzony w dniu protokolarnego stwierdzenia usunięcia wad i stanowi załącznik do przedmiotowego protokoł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obowiązany jest sprawdzić wykonane roboty i powiadomić Wykonawcę o wykrytych wadach. Sprawdzenie prac przez Zamawiającego nie ma wpływu na odpowiedzialność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dy wykryte we własnym zakresie przez Wykonawcę winny być usunięte niezwłocz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usunięcia wad ponosi Wykonawca, jeżeli powstały one zdaniem Zamawiającego:</w:t>
      </w:r>
    </w:p>
    <w:p>
      <w:pPr>
        <w:pStyle w:val="Normal"/>
        <w:suppressAutoHyphens w:val="false"/>
        <w:spacing w:lineRule="auto" w:line="276"/>
        <w:ind w:left="36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. w wyniku użycia materiałów i urządzeń lub wykonania prac niezgodne z dokumentacją techniczną,</w:t>
      </w:r>
    </w:p>
    <w:p>
      <w:pPr>
        <w:pStyle w:val="Normal"/>
        <w:suppressAutoHyphens w:val="false"/>
        <w:spacing w:lineRule="auto" w:line="276"/>
        <w:ind w:left="36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. w wyniku niewywiązywania się przez Wykonawcę z zobowiązań wynikających z warunków umowy.</w:t>
      </w:r>
    </w:p>
    <w:p>
      <w:pPr>
        <w:pStyle w:val="Normal"/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  <w:tab/>
        <w:t>Jeżeli Wykonawca nie usunie wad w terminie ustalonym przez Zamawiającego, Zamawiający może zlecić usunięcie wad osobie trzeciej. Udokumentowany koszt usunięcia wad przez osobę trzecią ponosi Wykonawca.</w:t>
      </w:r>
    </w:p>
    <w:p>
      <w:pPr>
        <w:pStyle w:val="Normal"/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</w:t>
        <w:tab/>
        <w:t>Pomimo poświadczenia przez Zamawiającego, że wszystkie wady zostały naprawione, Zamawiający może uznać, że pomimo usunięcia wad pogorszeniu uległy wartości techniczne lub użytkowe. Z tego tytułu może żądać od Wykonawcy obniżenia ceny umownej.</w:t>
      </w:r>
    </w:p>
    <w:p>
      <w:pPr>
        <w:pStyle w:val="Normal"/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W przypadku stwierdzenia wad, których nie można usunąć, Zamawiający może żądać obniżenia wynagrodzenia Wykonawcy w odpowiednim stosunku.</w:t>
      </w:r>
    </w:p>
    <w:p>
      <w:pPr>
        <w:pStyle w:val="Normal"/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. Po wykonaniu prac związanych z usunięciem wad zaistniałych w okresie gwarancji i rękojmi, Zamawiający dokona odbioru ostatecznego.</w:t>
      </w:r>
    </w:p>
    <w:p>
      <w:pPr>
        <w:pStyle w:val="Normal"/>
        <w:suppressAutoHyphens w:val="false"/>
        <w:spacing w:lineRule="auto" w:line="276"/>
        <w:ind w:left="36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2. Zamawiający jest zobowiązany do dokonania odbioru ostatecznego w terminie 14 dni od dnia upływu terminu gwarancji, na pisemny wniosek Wykonawcy. </w:t>
      </w:r>
    </w:p>
    <w:p>
      <w:pPr>
        <w:pStyle w:val="Normal"/>
        <w:spacing w:lineRule="auto" w:line="276"/>
        <w:ind w:left="283" w:right="-11" w:hanging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0</w:t>
      </w:r>
    </w:p>
    <w:p>
      <w:pPr>
        <w:pStyle w:val="Normal"/>
        <w:spacing w:lineRule="auto" w:line="276"/>
        <w:ind w:left="283" w:right="-11" w:hanging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Zabezpieczenie należytego wykonania umowy)</w:t>
      </w:r>
    </w:p>
    <w:p>
      <w:pPr>
        <w:pStyle w:val="Normal"/>
        <w:spacing w:lineRule="auto" w:line="276"/>
        <w:ind w:left="283" w:right="-11" w:hanging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3" w:right="-1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żąda od wykonawcy zabezpieczenia należytego umowy. </w:t>
      </w:r>
    </w:p>
    <w:p>
      <w:pPr>
        <w:pStyle w:val="Normal"/>
        <w:spacing w:lineRule="auto" w:line="276"/>
        <w:ind w:left="283" w:right="-1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1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Odbiór pogwarancyjny po upływie okresu gwarancji i rękojmi)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wyznacza ostateczny, pogwarancyjny odbiór robót po upływie terminu gwarancji i rękojmi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ór pogwarancyjny po upływie rękojmi i gwarancji polegać będzie na ocenie wykonanych robót związanych z usunięciem wad, które ujawnią się w okresie rękojmi i gwarancji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ór będzie dokonany na podstawie oceny wizualnej obiektu z uwzględnieniem zasad opisanych w § 8a niniejszej umowy.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2</w:t>
      </w:r>
    </w:p>
    <w:p>
      <w:pPr>
        <w:pStyle w:val="Normal"/>
        <w:spacing w:lineRule="auto" w:line="276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Kary umowne, odstąpienie od umowy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łaci Zamawiającemu kary umowne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za zwłokę w oddaniu określonego w umowie przedmiotu odbioru w wysokości 0,5 % wynagrodzenia brutto ustalonego w </w:t>
      </w:r>
      <w:r>
        <w:rPr>
          <w:rFonts w:cs="Times New Roman" w:ascii="Times New Roman" w:hAnsi="Times New Roman"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 ust. 1 umowy za każdy dzień zwłoki,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za zwłokę w usunięciu wad stwierdzonych przy odbiorze lub w okresie gwarancji za wady w wysokości 0,5 % wynagrodzenia brutto ustalonego w </w:t>
      </w:r>
      <w:r>
        <w:rPr>
          <w:rFonts w:cs="Times New Roman" w:ascii="Times New Roman" w:hAnsi="Times New Roman"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 ust. 1 umowy za każdy dzień zwłoki liczonej od dnia wyznaczonego na usunięcie wad, 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za spowodowanie przerwy w realizacji robót z przyczyn zależnych od Wykonawcy w wysokości 0,5 % wynagrodzenia brutto ustalonego w </w:t>
      </w:r>
      <w:r>
        <w:rPr>
          <w:rFonts w:cs="Times New Roman" w:ascii="Times New Roman" w:hAnsi="Times New Roman"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 ust. 1 umowy za każdy dzień przerwy,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za odstąpienie od umowy z przyczyn zależnych od Wykonawcy w wysokości 20 % wynagrodzenia brutto ustalonego w </w:t>
      </w:r>
      <w:r>
        <w:rPr>
          <w:rFonts w:cs="Times New Roman" w:ascii="Times New Roman" w:hAnsi="Times New Roman"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  ust. 1 umowy.</w:t>
      </w:r>
    </w:p>
    <w:p>
      <w:pPr>
        <w:pStyle w:val="Normal"/>
        <w:suppressAutoHyphens w:val="false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za niedopełnienie wymogu zatrudniania osób na podstawie umowy o pracę w sposób określony w art. 22 § 1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Kodeksu Pracy – wykonywanej za wynagrodzeniem, w wysokości kwoty minimalnego wynagrodzenia za pracę, ustalonego na podstawie przepisów o minimalnym wynagrodzeniu za pracę (obowiązujących w chwili stwierdzenia przez Zamawiającego niedopełnienia przez Wykonawcę wymogu zatrudniania Pracowników wykonujących czynności na podstawie umowy o pracę w rozumieniu przepisów Kodeksu Pracy)- za każdą osobę poniżej liczby wymaganych Pracowników, zgodnie z Wykazem osób – załącznik nr 5a, przedstawionym przez Wykonawcę przed zawarciem umowy.</w:t>
      </w:r>
    </w:p>
    <w:p>
      <w:pPr>
        <w:pStyle w:val="Normal"/>
        <w:suppressAutoHyphens w:val="false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oże rozwiązać umowę ze skutkiem natychmiastowym w przypadku rażącego naruszenia jej postanowień przez Wykonawcę, ust. 2 pkt. 4 stosuje się odpowiednio.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oże usunąć wady, o których mowa w ust 2 pkt 2 niniejszego paragrafu, zlecając ich usuniecie osobie trzeciej, obciążając Wykonawcę wszelkimi kosztami wynikającymi z ich usunięcia. Koszt ten zostanie potrącony z wynagrodzenia Wykonawcy lub zabezpieczenia należytego wykonania umowy.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rzez Zamawiającego może nastąpić, gdy Wykonawca: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zaprzestaje robót tj. w sposób nieprzerwany nie realizuje ich przez okres 5 dni.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bez uzasadnionego powodu nie rozpoczął robót lub w przypadku ich wstrzymania przez Zamawiającego nie podjął ich w ciągu 5 dni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d chwili otrzymania decyzji o wznowieniu realizacji od Zamawiającego,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nie stosuje się do wymogów wynikających z zapisów zobowiązujących do wypłaty przez Wykonawcę wynagrodzenia dla podwykonawców,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wykonuje wadliwie i niezgodnie z dokumentacją techniczną oraz nie reaguje na polecenia zamawiającego dotyczące poprawek i zmian sposobu wykonania w wyznaczonym przez Zamawiającego terminie, a także w następujących przypadkach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1134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likwidacji Wykonawcy, z wyjątkiem dobrowolności likwidacji w celu połączenia lub reorganizacji,</w:t>
      </w:r>
    </w:p>
    <w:p>
      <w:pPr>
        <w:pStyle w:val="Normal"/>
        <w:spacing w:lineRule="auto" w:line="276"/>
        <w:ind w:left="1134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wydaniu nakazu zajęcia majątku Wykonawcy w zakresie uniemożliwiającym wykonanie przedmiotowego zamówienia.</w:t>
      </w:r>
    </w:p>
    <w:p>
      <w:pPr>
        <w:pStyle w:val="Normal"/>
        <w:spacing w:lineRule="auto" w:line="276"/>
        <w:ind w:left="1134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oże odstąpić od umowy w terminie 30 dni od powzięcia wiadomości o okolicznościach stanowiących podstawę odstąpienia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ach wymienionych w ust. 5 Zamawiający może natychmiast, po uprzedzeniu Wykonawcy, wkroczyć na teren miejsca prowadzonych robót, nie zwalniając Wykonawcy z odpowiedzialności wynikającej z warunków umowy i powierzyć realizacje robót osobie trzeciej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angażowana przez Zamawiającego osoba trzecia po uzgodnieniu z Wykonawcą może wykorzystać w celu realizacji prac materiały i urządzenia tymczasowe Wykonawcy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iezależnie od wystąpienia przypadków, o których mowa w ust. 5,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żeli umowa zostanie rozwiązania, Wykonawca powinien natychmiast wstrzymać roboty, zabezpieczyć teren oraz opuścić go w możliwie najkrótszym terminie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łacenie odszkodowań i kar umownych nie zwalnia Wykonawcy z obowiązku zakończenia robót,  jakichkolwiek innych zobowiązań wynikających z warunków umowy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chodzenie kar pieniężnych z tytułu zwłoki, ustalone za każdy dzień zwłoki, staje się wymagalne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za pierwszy rozpoczęty dzień zwłoki w tym dniu,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za każdy następny dzień zwłoki – odpowiednio w każdym z tych dni.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zastrzegają sobie prawo do odszkodowania uzupełniającego, podnoszącego wysokość kar umownych do wysokości rzeczywiście poniesionej szkody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3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Istotne postanowienia umowy)</w:t>
      </w:r>
    </w:p>
    <w:p>
      <w:pPr>
        <w:pStyle w:val="Normal"/>
        <w:spacing w:lineRule="auto" w:line="276"/>
        <w:ind w:left="360" w:right="-1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44 ust. 1 ustawy Prawo zamówień publicznych Zamawiający przewiduje możliwość zmian postanowień zawartej umowy w stosunku do treści oferty, na podstawie której dokonano wyboru wykonawcy, w przypadku wystąpienia co najmniej jednej z okoliczności wymienionych poniżej, z uwzględnieniem podawanych warunków ich wprowadzenia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35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zmiana Wykonawcy spowodowałaby istotną niedogodność lub zwiększenie kosztów dla zamawiającego,</w:t>
      </w:r>
    </w:p>
    <w:p>
      <w:pPr>
        <w:pStyle w:val="Normal"/>
        <w:spacing w:lineRule="auto" w:line="276"/>
        <w:ind w:left="720"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wartość każdej kolejnej zmiany nie przekracza 50% wartości zamówienia określonej pierwotnie w umowie,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Zamawiający dopuszcza zmianę umowy, jeżeli Wykonawcę, któremu Zamawiający udzielił zamówienia, ma zastąpić nowy Wykonawca w wyniku okoliczności:</w:t>
      </w:r>
    </w:p>
    <w:p>
      <w:pPr>
        <w:pStyle w:val="Normal"/>
        <w:spacing w:lineRule="auto" w:line="276"/>
        <w:ind w:left="72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ind w:left="72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łączenia, podziału, przekształcenia, upadłości restrukturyzacji lub nabycia dotychczasowego 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numPr>
          <w:ilvl w:val="0"/>
          <w:numId w:val="18"/>
        </w:numPr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. Zmiana ta nie spowoduje zmiany wynagrodzenia Wykonawcy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zmianę kierownika budowy oraz innych osób biorących po stronie Wykonawcy udział w realizacji przedmiotu umowy, w sytuacji zdarzeń losowych oraz w przypadku niewywiązywania się z pełnionych obowiązków. Inicjatorem zmiany może być Zamawiający i Wykonawca. Zmiana musi nastąpić na osoby, które spełniają warunki określone w SIWZ. Zmiana wymaga zgłoszenia w formie pisemnej w ciągu 3 dni od powzięcia informacji stanowiącej podstawę do wprowadzenia zmian. Zmiany te nie wpłyną na termin wykonania prac i nie spowodują zmiany wynagrodzenia Wykonawcy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po wyrażeniu zgody, dopuszcza zmianę terminu wykonania umowy w przypadku konieczności wstrzymania wykonywania całości lub części robót na skutek okoliczności niezależnych od żadnej ze stron Umowy, w szczególności takich jak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korzystne warunki atmosferyczne, uniemożliwiające prowadzenie robót zgodnie z technologią ich wykonania (np. intensywne opady śniegu, deszczu, temperatury poniżej-……stopni C)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przyczyny losowe (np. huragan, powódź lub inne kataklizmy będące następstwem zaistnienia siły wyższej)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konieczność wprowadzenia do przedmiotu umowy i dokumentacji zmian sposobu realizacji umowy, przez co niemożliwe jest dotrzymanie terminu realizacji przedmiotu umowy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odmiennych od przyjętych w dokumentacji warunków terenowych związanych z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działania organów administracji lub gestorów sieci, związanych z przekroczeniem określonych przez prawo terminów wydawania decyzji, zezwoleń uzgodnień oraz odmową wydania przez ww. podmioty wymaganych decyzji, zezwoleń, uzgodnień itp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w przypadku zawarcia umowy z Wykonawcą po upływie pierwotnego terminu związania ofertą (w szczególności: w wyniku przedłużającego się postępowania przetargowego, czy możliwych i koniecznych działań zmierzających do zabezpieczenia dodatkowych środków finansowych na inwestycję) - o czas, jaki minął od upływu pierwotnego terminu związania ofertą do dnia zawarcia umowy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w przypadku skorzystania przez zamawiającego z art. 144 ust. 1 pkt. 6 ustawy Pzp termin zostanie przedłużony o okres niezbędny do wykonania zleconych robót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Podstawą dokonania powyższych zmian będzie potwierdzenie w dokumentacji budowy, przez  inspektora nadzoru, wystąpienia ww. okoliczności uzasadniających wstrzymanie robót, z określeniem okresu wstrzymania robót wpływającego na zmianę terminu i sporządzenie protokołu konieczności – zatwierdzonego przez Zamawiającego. </w:t>
      </w:r>
    </w:p>
    <w:p>
      <w:pPr>
        <w:pStyle w:val="Normal"/>
        <w:spacing w:lineRule="auto" w:line="276"/>
        <w:ind w:left="708" w:right="-11" w:hanging="28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Wykonawca zobowiązany jest w terminie 5 dni roboczych od zawarcia aneksu terminowego do zaktualizowania i uzgodnienia z zamawiającym harmonogramu rzeczowo-finansowego, o którym mowa  w </w:t>
      </w:r>
      <w:r>
        <w:rPr>
          <w:rFonts w:cs="Times New Roman" w:ascii="Times New Roman" w:hAnsi="Times New Roman"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5 ust. 13 Umowy z zastrzeżeniem, ze w przypadku zawarcia aneksu terminowego , z uwagi na konieczność wstrzymania robót, aktualizacja i uzgodnienie harmonogramu rzeczowo-finansowego nastąpi nie później niż w terminie 5 dni roboczych od dnia ponownego wprowadzenia wykonawcy na teren robót.</w:t>
      </w:r>
    </w:p>
    <w:p>
      <w:pPr>
        <w:pStyle w:val="Normal"/>
        <w:spacing w:lineRule="auto" w:line="276"/>
        <w:ind w:left="708" w:right="-11" w:hanging="28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 Zmiana postanowień zawartej  umowy wymaga formy pisemnej,  zgody obu stron wyrażonej na piśmie  pod rygorem nieważności.  </w:t>
      </w:r>
    </w:p>
    <w:p>
      <w:pPr>
        <w:pStyle w:val="Normal"/>
        <w:spacing w:lineRule="auto" w:line="276"/>
        <w:ind w:left="708" w:right="-11" w:hanging="42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0. </w:t>
      </w:r>
      <w:r>
        <w:rPr>
          <w:rFonts w:cs="Times New Roman" w:ascii="Times New Roman" w:hAnsi="Times New Roman"/>
          <w:sz w:val="22"/>
          <w:szCs w:val="22"/>
        </w:rPr>
        <w:t>Nie stanowi istotnej zmiany umowy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spacing w:lineRule="auto" w:line="276"/>
        <w:ind w:left="708" w:right="-11" w:hanging="28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zmiana danych związanych z obsługą administracyjno-organizacyjną umowy np. zmiana rachunku bankowego,</w:t>
      </w:r>
    </w:p>
    <w:p>
      <w:pPr>
        <w:pStyle w:val="Normal"/>
        <w:spacing w:lineRule="auto" w:line="276"/>
        <w:ind w:left="360" w:firstLine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zmiana danych teleadresowych, zmiany osób wykazanych do kontaktów między stronami.</w:t>
      </w:r>
    </w:p>
    <w:p>
      <w:pPr>
        <w:pStyle w:val="Normal"/>
        <w:spacing w:lineRule="auto" w:line="276"/>
        <w:ind w:left="851" w:hanging="425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Zamawiający dopuszcza zmiany umowy, niezależnie od ich wartości, jeżeli nie są istotne w rozumieniu art. 144 ust. 1e ustawy Pzp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  <w:tab/>
      </w:r>
    </w:p>
    <w:p>
      <w:pPr>
        <w:pStyle w:val="Normal"/>
        <w:spacing w:lineRule="auto" w:line="276"/>
        <w:ind w:left="283" w:right="-11" w:hanging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4</w:t>
      </w:r>
    </w:p>
    <w:p>
      <w:pPr>
        <w:pStyle w:val="Normal"/>
        <w:spacing w:lineRule="auto" w:line="276"/>
        <w:ind w:left="283" w:right="-11" w:hanging="283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Postanowienia końcowe)</w:t>
      </w:r>
    </w:p>
    <w:p>
      <w:pPr>
        <w:pStyle w:val="Normal"/>
        <w:spacing w:lineRule="auto" w:line="276"/>
        <w:ind w:left="283" w:right="-11" w:hanging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sprawach nie unormowanych umową zastosowanie mają przepisy Kodeksu Cywilnego, ustawy Pzp, ustawy prawo budowlane, wraz z przepisami odrębnymi mogącymi mieć zastosowanie do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sja praw i obowiązków wynikających z umowy wymaga pisemnej zgody drugiej stro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nie umowy nie wiąże się z przetwarzaniem danych osobowych w rozumieniu rozporządzenia Parlamentu Europejskiego i rady 2016/679 z 27.04.2016 r. w sprawie ochrony osób fizycznych w związku z przetwarzaniem  danych osobowych w sprawie swobodnego przepływu takich danych oraz uchylenia dyrektywy 95/46/WE (ogólne rozporządzenie o ochronie danych Dz, Urz. UE L 119 z 04.05.2016 r. zwane dalej ,,RODO”), dla których Administratorem danych jest…………………</w:t>
      </w:r>
    </w:p>
    <w:p>
      <w:pPr>
        <w:pStyle w:val="Normal"/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a. Zamawiający oświadcza, że realizuje obowiązki Administratora Danych Osobowych określone w przepisach RODO także w zakresie dotyczących danych osobowych Wykonawcy, a także jego pracownikó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W przypadku zaistnienia sporu właściwym miejscowo sądem będzie sąd właściwy dla siedziby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Wykonawca zobowiązuje się do powiadamiania Zamawiającego w terminie 14 dni o każdej zmianie imienia, nazwiska, adresu, nazwy i siedziby firmy oraz wszelkich zmianach związanych z jego statusem praw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Zamawiający zastrzega sobie, że pisma kierowane do Wykonawcy na ostatni znany mu adres uważa sie za skutecznie doręczone z dniem powtórnego zawiadomienia o możliwości odbioru pisma, albo zwrotu przez pocztę z adnotacją o nieskuteczności doręc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Niniejsza umowa jest jawna i podlega udostępnieniu na zasadach określonych w przepisach o dostępie do informacji publicz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right="-1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ę sporządzono w trzech jednobrzmiących egzemplarzach</w:t>
      </w:r>
    </w:p>
    <w:p>
      <w:pPr>
        <w:pStyle w:val="Normal"/>
        <w:suppressAutoHyphens w:val="false"/>
        <w:spacing w:lineRule="auto" w:line="276"/>
        <w:ind w:left="709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09" w:right="-1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dwa egzemplarze dla Zamawiającego.</w:t>
      </w:r>
    </w:p>
    <w:p>
      <w:pPr>
        <w:pStyle w:val="Normal"/>
        <w:suppressAutoHyphens w:val="false"/>
        <w:spacing w:lineRule="auto" w:line="276"/>
        <w:ind w:left="709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 jeden egzemplarz dla Wykonawcy.</w:t>
      </w:r>
    </w:p>
    <w:p>
      <w:pPr>
        <w:pStyle w:val="Normal"/>
        <w:suppressAutoHyphens w:val="false"/>
        <w:spacing w:lineRule="auto" w:line="276"/>
        <w:ind w:left="709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ind w:left="720" w:right="-1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a wchodzi w życie z dniem podpisania, integralną jej cześć stanowią następujące załączniki:</w:t>
      </w:r>
    </w:p>
    <w:p>
      <w:pPr>
        <w:pStyle w:val="Normal"/>
        <w:suppressAutoHyphens w:val="false"/>
        <w:spacing w:lineRule="auto" w:line="276"/>
        <w:ind w:left="720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78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Oferta z dnia …………….…. r.</w:t>
      </w:r>
    </w:p>
    <w:p>
      <w:pPr>
        <w:pStyle w:val="Normal"/>
        <w:spacing w:lineRule="auto" w:line="276"/>
        <w:ind w:left="78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Kosztorys/y ofertowy/e;</w:t>
      </w:r>
    </w:p>
    <w:p>
      <w:pPr>
        <w:pStyle w:val="Normal"/>
        <w:spacing w:lineRule="auto" w:line="276"/>
        <w:ind w:left="42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3) Wykazy osób,</w:t>
      </w:r>
    </w:p>
    <w:p>
      <w:pPr>
        <w:pStyle w:val="Normal"/>
        <w:spacing w:lineRule="auto" w:line="276"/>
        <w:ind w:left="78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Harmonogram rzeczowo-finansowy robót,</w:t>
      </w:r>
    </w:p>
    <w:p>
      <w:pPr>
        <w:pStyle w:val="Normal"/>
        <w:spacing w:lineRule="auto" w:line="276"/>
        <w:ind w:left="786" w:right="-1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Protokół końcowego odbioru robót (wzór),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1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6372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umowy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ÓŁ ODBIORU KOŃCOWEGO ROBÓT BUDOWLANYCH</w:t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wzór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orządzony dnia …………………...…. w ………...…………… w sprawie robót budowlanych dotyczacych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y budynku Laboratorium nr I IHAR-PIB w Radzikowie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ywanych na podstawie umowy nr ……………………….……………. z dnia …………..…………….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Komisja w składzi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ciele przyjmującego (inwestora-zamawiającego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………………………………………..</w:t>
        <w:tab/>
        <w:tab/>
        <w:t>……………………………………………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……………………………………….</w:t>
        <w:tab/>
        <w:tab/>
        <w:t>……………………………………………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……………………………………….</w:t>
        <w:tab/>
        <w:tab/>
        <w:t>……………………………………………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imię i nazwisko)</w:t>
        <w:tab/>
        <w:tab/>
        <w:tab/>
        <w:tab/>
        <w:tab/>
        <w:t>(stanowisko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ciele przekazującego (wykonawcy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…………………………………………</w:t>
        <w:tab/>
        <w:tab/>
        <w:t>……………………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…………………………………………</w:t>
        <w:tab/>
        <w:tab/>
        <w:t>……………………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…………………………………………</w:t>
        <w:tab/>
        <w:tab/>
        <w:t>……………………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imię i nazwisko)</w:t>
        <w:tab/>
        <w:tab/>
        <w:tab/>
        <w:tab/>
        <w:tab/>
        <w:t>(stanowisko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zapoznaniu się ze stanem zaawansowania robót i dokumentacją stwierdza się, co następuje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pisem do dziennika budowy w dniu …………… powiadomił inwestora (zamawiającego) o zakończeniu robót budowlanych i zgłosił gotowość do odbioru końcowego. Roboty budowlane były wykonywane w okresie od ……….…..…….……. do ……..…….…....……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prac budowlanych zgodnie z umowa został dotrzymany/nastąpiło opóźnienie o ………………… dni w związku z …………………………………………………………..………….</w:t>
      </w:r>
    </w:p>
    <w:p>
      <w:pPr>
        <w:pStyle w:val="Normal"/>
        <w:spacing w:lineRule="auto" w:line="276"/>
        <w:ind w:left="708" w:right="-1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lono, że opóźnienie leży po stronie wykonawcy/inwestora/jest niezależne od stron umowy *)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westor w związku z opóźnieniem leżącym po stronie wykonawcy nakłada karę umowną w wysokości ……………………………….. zł, która zostanie potrącona z wynagrodzenia wykonawcy zgodnie z § ………. umowy (opcjonalnie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ekazuje inwestorowi następujące dokumenty: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pletną dokumentację powykonawczą/ niekompletną dokumentację powykonawczą*) o ……………………………….…. (wpisać jakich dokumentów dokumentacja powykonawcza nie zawiera)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erokopię dziennika budowy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esty materiałów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yfikaty na wbudowane materiały i urządzenia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e przepisami szczegółowymi zaświadczenia i protokoły z przeprowadzonych  prób i badań przez wykonawcę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odbiorów branżowych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a techniczne kierownika budowy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kierownika budowy o zgodności wykonania prac budowlanych z projektem budowlanym, warunkami pozwolenia na budowę, przepisami prawa budowlanego i sztuką budowlana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kierownika budowy o doprowadzeniu do należytego stanu i porządku na terenie budowy,</w:t>
      </w:r>
    </w:p>
    <w:p>
      <w:pPr>
        <w:pStyle w:val="Normal"/>
        <w:numPr>
          <w:ilvl w:val="0"/>
          <w:numId w:val="19"/>
        </w:numPr>
        <w:spacing w:lineRule="auto" w:line="276"/>
        <w:ind w:left="108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(np. kopie rysunków w przypadku nieistotnych odstępstw od projektu),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czas przeglądu wykonywanych prac budowlanych nie stwierdzono/stwierdzono usterki*) w zakresie ……………………………………………, które zostaną usunięte do dnia ……….…………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westor (zamawiający) w związku ze stwierdzeniem usterek/niekompletności dokumentacji z pkt 4*) przerywa spisywanie protokołu i odmawia dokonania odbioru końcowego z wyznaczeniem wykonawcy nowego terminu na dzień ................................ (opcjonalnie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westor uznaje, że stwierdzone usterki nie uniemożliwiają użytkowania przedmiotu umowy i odstępuje od zobowiązania wykonawcy do ich usunięcia, zgodnie z wolą stron obniża wynagrodzenie o kwotę …………………………………………………. zł (opcjonalnie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e stwierdzeniem, że roboty budowlane zostały zakończone, dokumentacja wskazana w pkt. 4 została przekazana i nie stwierdza się usterek i wad w zakresie wykonania robót budowlanych, inwestor (zamawiający) z dniem ……………...….. dokonuje końcowego odbioru robót budowla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łkowita wartość wykonanych i odebranych robót budowlanych wynosi …………….………… zł. zgodnie z ceną za całość umowy/kosztorysem powykonawczym (opcjonalnie).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) Niepotrzebne skreślić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 protokół zakończono i po odczytaniu podpisano.</w:t>
      </w:r>
    </w:p>
    <w:p>
      <w:pPr>
        <w:pStyle w:val="Normal"/>
        <w:spacing w:lineRule="auto" w:line="276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rzedstawiciele  inwestora (zamawiającego)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……………………………….</w:t>
        <w:tab/>
        <w:t>…………………………………</w:t>
        <w:tab/>
        <w:t>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………………………………</w:t>
        <w:tab/>
        <w:t>…………………………………</w:t>
        <w:tab/>
        <w:t>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………………………………</w:t>
        <w:tab/>
        <w:t>…………………………………</w:t>
        <w:tab/>
        <w:t>…………………….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imię i nazwisko)</w:t>
        <w:tab/>
        <w:tab/>
        <w:tab/>
        <w:t>(stanowisko)</w:t>
        <w:tab/>
        <w:tab/>
        <w:tab/>
        <w:tab/>
        <w:t>(podpis)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ciele wykonawcy: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………………………………</w:t>
        <w:tab/>
        <w:t>………………………………</w:t>
        <w:tab/>
        <w:tab/>
        <w:t>……………………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………………………………</w:t>
        <w:tab/>
        <w:t>………………………………</w:t>
        <w:tab/>
        <w:tab/>
        <w:t>……………………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………………………………</w:t>
        <w:tab/>
        <w:t>………………………………</w:t>
        <w:tab/>
        <w:tab/>
        <w:t>…………………….</w:t>
      </w:r>
    </w:p>
    <w:p>
      <w:pPr>
        <w:pStyle w:val="Normal"/>
        <w:spacing w:lineRule="auto" w:line="276"/>
        <w:ind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imię i nazwisko)</w:t>
        <w:tab/>
        <w:tab/>
        <w:tab/>
        <w:t>(stanowisko)</w:t>
        <w:tab/>
        <w:tab/>
        <w:tab/>
        <w:tab/>
        <w:t>(podpis)</w:t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1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w="11906" w:h="16838"/>
      <w:pgMar w:left="108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Times New Roman" w:hAnsi="Times New Roman" w:eastAsia="Lucida Sans Unicode" w:cs="Times New Roman"/>
      <w:color w:val="000000"/>
      <w:szCs w:val="24"/>
      <w:lang w:val="de-D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eastAsia="Lucida Sans Unicode"/>
      <w:color w:val="000000"/>
      <w:sz w:val="24"/>
      <w:szCs w:val="24"/>
      <w:lang w:val="de-D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53:00Z</dcterms:created>
  <dc:creator>Krystyna Żurek</dc:creator>
  <dc:description/>
  <cp:keywords/>
  <dc:language>en-US</dc:language>
  <cp:lastModifiedBy>Krystyna Żurek</cp:lastModifiedBy>
  <cp:lastPrinted>2011-07-11T10:20:00Z</cp:lastPrinted>
  <dcterms:modified xsi:type="dcterms:W3CDTF">2019-08-02T10:08:00Z</dcterms:modified>
  <cp:revision>84</cp:revision>
  <dc:subject/>
  <dc:title>Umowa DAT/031/N/RB/2010</dc:title>
</cp:coreProperties>
</file>